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Oszillogramm I2C-Bu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51435</wp:posOffset>
                </wp:positionV>
                <wp:extent cx="6454140" cy="3016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4080" cy="3016080"/>
                          <a:chOff x="0" y="0"/>
                          <a:chExt cx="6454080" cy="301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45408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4800" y="410760"/>
                            <a:ext cx="461592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4800" y="1004400"/>
                            <a:ext cx="2219400" cy="201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95pt;margin-top:4.05pt;width:508.2pt;height:237.5pt" coordorigin="-79,81" coordsize="10164,47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9;top:81;width:10163;height:63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3;top:728;width:7268;height:92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3;top:1663;width:3494;height:316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4555</wp:posOffset>
                </wp:positionH>
                <wp:positionV relativeFrom="paragraph">
                  <wp:posOffset>66675</wp:posOffset>
                </wp:positionV>
                <wp:extent cx="7220585" cy="3395345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0520" cy="3395520"/>
                          <a:chOff x="0" y="0"/>
                          <a:chExt cx="7220520" cy="33955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rcRect l="0" t="0" r="7723" b="0"/>
                          <a:stretch/>
                        </pic:blipFill>
                        <pic:spPr>
                          <a:xfrm>
                            <a:off x="0" y="0"/>
                            <a:ext cx="7220520" cy="254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96600" y="459720"/>
                            <a:ext cx="0" cy="239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485280"/>
                            <a:ext cx="0" cy="239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9360" y="485280"/>
                            <a:ext cx="0" cy="239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6600" y="2757960"/>
                            <a:ext cx="120276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dr_schrei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7960" y="485280"/>
                            <a:ext cx="0" cy="239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5720" y="2757960"/>
                            <a:ext cx="118188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ontr_Ain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5040" y="485280"/>
                            <a:ext cx="0" cy="239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920" y="485280"/>
                            <a:ext cx="0" cy="239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4320" y="2757960"/>
                            <a:ext cx="118188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AU-We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3088800"/>
                            <a:ext cx="55440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0" y="3088800"/>
                            <a:ext cx="54792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c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6560" y="3088800"/>
                            <a:ext cx="53784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c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7080" y="3088800"/>
                            <a:ext cx="56628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c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65pt;margin-top:5.25pt;width:568.55pt;height:267.35pt" coordorigin="3393,105" coordsize="11371,5347">
                <v:shape id="shape_0" stroked="f" o:allowincell="f" style="position:absolute;left:3393;top:105;width:11370;height:400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4490,829" to="4490,4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4,869" to="6584,4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4,869" to="6384,4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90;top:4448;width:1893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dr_schrei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45,869" to="8445,4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83;top:4448;width:1860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Contr_Ain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5,869" to="8645,4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6,869" to="10506,4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44;top:4448;width:1860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DAU-We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6;top:4969;width:872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2;top:4969;width:862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ck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6;top:4969;width:846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ck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13;top:4969;width:891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ck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20" w:top="1106" w:footer="89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10 CPI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6"/>
      </w:rPr>
      <w:t>Bub, Carl-Engler-Schule Karlsruhe</w:t>
      <w:tab/>
    </w:r>
    <w:r>
      <w:rPr>
        <w:rStyle w:val="PageNumber"/>
        <w:rFonts w:cs="Comic Sans MS" w:ascii="Comic Sans MS" w:hAnsi="Comic Sans MS"/>
      </w:rPr>
      <w:fldChar w:fldCharType="begin"/>
    </w:r>
    <w:r>
      <w:rPr>
        <w:rStyle w:val="PageNumber"/>
        <w:rFonts w:cs="Comic Sans MS" w:ascii="Comic Sans MS" w:hAnsi="Comic Sans MS"/>
      </w:rPr>
      <w:instrText xml:space="preserve"> PAGE </w:instrText>
    </w:r>
    <w:r>
      <w:rPr>
        <w:rStyle w:val="PageNumber"/>
        <w:rFonts w:cs="Comic Sans MS" w:ascii="Comic Sans MS" w:hAnsi="Comic Sans MS"/>
      </w:rPr>
      <w:fldChar w:fldCharType="separate"/>
    </w:r>
    <w:r>
      <w:rPr>
        <w:rStyle w:val="PageNumber"/>
        <w:rFonts w:cs="Comic Sans MS" w:ascii="Comic Sans MS" w:hAnsi="Comic Sans MS"/>
      </w:rPr>
      <w:t>1</w:t>
    </w:r>
    <w:r>
      <w:rPr>
        <w:rStyle w:val="PageNumber"/>
        <w:rFonts w:cs="Comic Sans MS" w:ascii="Comic Sans MS" w:hAnsi="Comic Sans MS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  <w:t>Übungen Mikrocontroller-Programmierung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D9D9" w:val="clear"/>
      <w:spacing w:before="240" w:after="12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olor w:val="8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  <w:tab w:val="left" w:pos="3403" w:leader="none"/>
        <w:tab w:val="left" w:pos="3970" w:leader="none"/>
        <w:tab w:val="left" w:pos="5387" w:leader="none"/>
      </w:tabs>
      <w:outlineLvl w:val="2"/>
    </w:pPr>
    <w:rPr>
      <w:i/>
      <w:u w:val="single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  <w:tab w:val="left" w:pos="3403" w:leader="none"/>
        <w:tab w:val="left" w:pos="3970" w:leader="none"/>
        <w:tab w:val="left" w:pos="5387" w:leader="none"/>
      </w:tabs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stext">
    <w:name w:val="dostext"/>
    <w:basedOn w:val="Normal"/>
    <w:qFormat/>
    <w:pPr/>
    <w:rPr>
      <w:rFonts w:ascii="Courier 10 CPI" w:hAnsi="Courier 10 CPI" w:cs="Courier 10 CPI"/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4253" w:leader="none"/>
      </w:tabs>
      <w:ind w:left="567" w:hanging="567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1418" w:leader="none"/>
        <w:tab w:val="left" w:pos="3403" w:leader="none"/>
        <w:tab w:val="left" w:pos="4253" w:leader="none"/>
        <w:tab w:val="left" w:pos="5103" w:leader="none"/>
        <w:tab w:val="left" w:pos="5387" w:leader="none"/>
        <w:tab w:val="left" w:pos="5954" w:leader="none"/>
        <w:tab w:val="left" w:pos="7655" w:leader="none"/>
      </w:tabs>
      <w:ind w:left="567" w:hanging="567"/>
    </w:pPr>
    <w:rPr>
      <w:i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TextkrperEinzug3">
    <w:name w:val="Textkörper-Einzug 3"/>
    <w:basedOn w:val="Normal"/>
    <w:qFormat/>
    <w:pPr>
      <w:tabs>
        <w:tab w:val="clear" w:pos="708"/>
        <w:tab w:val="left" w:pos="1701" w:leader="none"/>
        <w:tab w:val="left" w:pos="2268" w:leader="none"/>
      </w:tabs>
      <w:ind w:left="567" w:hanging="0"/>
    </w:pPr>
    <w:rPr/>
  </w:style>
  <w:style w:type="paragraph" w:styleId="Blocktext">
    <w:name w:val="Blocktext"/>
    <w:basedOn w:val="Normal"/>
    <w:qFormat/>
    <w:pPr>
      <w:ind w:left="113" w:right="113" w:hanging="0"/>
      <w:jc w:val="center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5:59:00Z</dcterms:created>
  <dc:creator>bub</dc:creator>
  <dc:description/>
  <dc:language>en-US</dc:language>
  <cp:lastModifiedBy>Bubbers</cp:lastModifiedBy>
  <cp:lastPrinted>2002-03-02T17:37:00Z</cp:lastPrinted>
  <dcterms:modified xsi:type="dcterms:W3CDTF">2002-03-02T16:37:00Z</dcterms:modified>
  <cp:revision>8</cp:revision>
  <dc:subject/>
  <dc:title>Einführung Controller '535</dc:title>
</cp:coreProperties>
</file>