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32"/>
          <w:lang w:val="en-GB"/>
        </w:rPr>
      </w:pPr>
      <w:r>
        <w:rPr>
          <w:sz w:val="32"/>
          <w:lang w:val="en-GB"/>
        </w:rPr>
        <w:t>Steps how to flash a GPS FW onto the NAVI-XT</w:t>
      </w:r>
    </w:p>
    <w:p>
      <w:pPr>
        <w:pStyle w:val="Normal"/>
        <w:ind w:left="360" w:hanging="0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Start up the NAVI-XT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Create a BlueTooth connection between  the NAVI-XT and the PC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The Bluetooth connection occupies a virtual Port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Start up the SiRF-Flash Tool 3.1 or higher (see photo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In  SiRF flash tool Select the correct port  which is occupied by the NAVI-XT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sz w:val="28"/>
          <w:u w:val="single"/>
          <w:lang w:val="en-GB"/>
        </w:rPr>
        <w:t>Important:</w:t>
      </w:r>
      <w:r>
        <w:rPr>
          <w:b/>
          <w:bCs/>
          <w:sz w:val="28"/>
          <w:lang w:val="en-GB"/>
        </w:rPr>
        <w:t xml:space="preserve"> Change the baudrate in SiRF-Flash Tool  to 38400 (see photo). If you you leave it at 115200 the unit could be damaged.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Select „Erase whole chip“ (see photo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Select „External“ (see photo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Hit the button „Browse“ to select the FW you want to flash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 </w:t>
      </w:r>
      <w:r>
        <w:rPr>
          <w:b/>
          <w:bCs/>
          <w:sz w:val="28"/>
          <w:lang w:val="en-GB"/>
        </w:rPr>
        <w:t>Hit the button „Execute“to start flashing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 </w:t>
      </w:r>
      <w:r>
        <w:rPr>
          <w:b/>
          <w:bCs/>
          <w:sz w:val="28"/>
          <w:lang w:val="en-GB"/>
        </w:rPr>
        <w:t>The Flash-Process can be seen in the Progress-Bar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 </w:t>
      </w:r>
      <w:r>
        <w:rPr>
          <w:b/>
          <w:bCs/>
          <w:sz w:val="28"/>
          <w:lang w:val="en-GB"/>
        </w:rPr>
        <w:t>After a successful  flashing, reset the NAVI-XT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760085" cy="401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46:00Z</dcterms:created>
  <dc:creator>smohamd </dc:creator>
  <dc:description/>
  <dc:language>en-US</dc:language>
  <cp:lastModifiedBy>smohamd </cp:lastModifiedBy>
  <dcterms:modified xsi:type="dcterms:W3CDTF">2008-07-14T09:47:00Z</dcterms:modified>
  <cp:revision>4</cp:revision>
  <dc:subject/>
  <dc:title>Schritte für’s Flashen der Xtrac Firmware auf’s NAVI-B</dc:title>
</cp:coreProperties>
</file>