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109"/>
        <w:gridCol w:w="329"/>
        <w:gridCol w:w="360"/>
        <w:gridCol w:w="1769"/>
        <w:gridCol w:w="360"/>
        <w:gridCol w:w="360"/>
        <w:gridCol w:w="1160"/>
        <w:gridCol w:w="360"/>
        <w:gridCol w:w="360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burg i. Br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963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332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tweil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752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091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gen Htwl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7614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728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tanz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626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680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nch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1294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795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ens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0090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14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ernbe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4395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06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ttgar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7561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790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forzhei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8972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011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lsruh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0090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045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idelbe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4002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737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uerz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8025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261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kfurt/ M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0.110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8.6737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iesbad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0.0818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8.2287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Koblenz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3454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025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el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9376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708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7329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86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fur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9757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02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a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9272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905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pzi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3409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760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sd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0448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329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au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8391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607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de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1267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40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lfs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4225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885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unschwei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2647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249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nov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3722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283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sel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3134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866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elefeld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0220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473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em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0775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165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m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5533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865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weri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6283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257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tock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0851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453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li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5295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088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sda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3990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72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ebeck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8654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6951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3261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458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emerhav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5337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803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helmshav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5141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34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en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1302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342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nst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9544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354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tmund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5053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487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s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4540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367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esseldorf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2275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785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is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4231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565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8024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835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ima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9722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378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senach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9688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381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a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875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49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mnitz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.8267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2.9199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Hof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3244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909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mbe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8875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929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olstad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7598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312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ggendorf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8285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693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sbur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3635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984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4000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3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utling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4911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120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ebing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5238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527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ll./ Schw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0523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594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iserslauter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4395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673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ege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579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255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51:00Z</dcterms:created>
  <dc:creator>Keller</dc:creator>
  <dc:description/>
  <dc:language>en-US</dc:language>
  <cp:lastModifiedBy>Toshiba</cp:lastModifiedBy>
  <dcterms:modified xsi:type="dcterms:W3CDTF">2009-08-03T06:04:00Z</dcterms:modified>
  <cp:revision>6</cp:revision>
  <dc:subject/>
  <dc:title>Ort</dc:title>
</cp:coreProperties>
</file>