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WELCOME TO THE MAXIM MAX180 EVALUATION KI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the files on the floppy disk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180 EVKit.  It also contains a software user'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  We strongly suggest that you prin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, and return it by 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THIS FORM YOU WILL AUTOMATICALLY RECEIVE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iles are on MAX180EVKi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..... This file.. containing upd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y and the user'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DOC... The disk resident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COMM.EXE.... The terminal emulator program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EPROM.ASM... The source code for the EPROM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MAX180 EVKit.  The assembler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D2500 8051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EPROM.LST... The assembled listing for the EPRO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MAXIM MAX180 EVKIT USER'S REGISTRATION FORM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Paul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180 EVKi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 Integr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San Gabri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nyvale, CA   94086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(408) 736-1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