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ACH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180 evaluation board is to be attached to a dumb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ersonal computer running a terminal emulation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ial port on the terminal or personal computer has a 25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or a standard straight through cable can be used to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oard.  An adapter is needed for use with 9-pin  conn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 supplies the SERCOMM terminal emulation program fo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evaluation kit.   The SERCOMM.EXE program on this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te  may  be  copied to a hard disk drive or  start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disk.  The program displays the active communication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and  baud rate on the bottom line of  the  displa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 port  or baud rate may be changed by entering  ctrl-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R respectively.  SERCOMM will attempt to reset the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pace character whenever the port or baud rat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valuation  board will also work  with  commercial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or  programs such as XTALK or PROCOMM.  Before  turn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valuation  board  you should start  the  terminal 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nd set it for 8-bit, no parity, full duplex 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aud rate may be set  to any standard baud rate from 3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ower is applied to the board, the firmware does some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alization  and  then enters an automatic  baud  rate 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.  The autobaud routine examines the first character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termine the incoming baud rate.  In order for this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THE FIRST CHARACTER SENT AFTER POWER UP MUST BE A SPACE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rst character received by the board was not a sp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aud routine will miscalculate the baud rate and all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ions will be garbled.  The only way to correct this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hardware reset (such as a power off/on 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terminal occasionally misses a character from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, try setting the system to a slow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mmunications has been established a copyright ban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followed by a descriptive command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ompt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180:current OUTPUT format:current INPUT mode:CHANNEL numb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URRENT OUT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, DEC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RRENT INPUT MOD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 or B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URRENT CHANNEL NUMBER is in the following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,1,2,3,4,5,6,7}       For single 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/1,2/3,4/5,6/7}       For differenti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/0,3/2,5/4,7/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ifferential mode, the first channel given is the analog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.   That  is,  the output will read positive  if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  to  this channel is higher than the other  (analog  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.  All possible differential mode channel pair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determine the current operating mode of the  monit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 the prompt.  For instance, if the promp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180:HEX:BIP:0/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X180 is encoding data using signed 2's  complement 1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ing and the output format would be in ASCII hexadecima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is in differential mode using the channel 0-1 analog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r.  The output will give a positive reading if channel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mand input buffer will store a maximum of  8 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("?")  will be returned  if more then 8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are typed without an ENTER ( a Carriage Return)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ceive the error message for an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VER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is available with the help command, "?".  The  help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  all  of the commands displayed in  functional  group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-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utput Mode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exadecimal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ASCII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B - Binary Values (12 bits/2bytes, MSByte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180 Conversion Mode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- Bi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Uni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NVERS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- Make a single conversion and displ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LL command (i.e. just CR) also makes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ontinuously convert and display unti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elec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..7 - Select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- Differential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- Single-Ended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tore conversions in RAM buffer until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- Output the values stored in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Output Mode Selection Commands are used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format  of MAX180 conversion results.  When  the  MAX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 a  conversion the result is always 12 bits long.   The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of data are presen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2 bit value is converted into ASCII HEXADECIMAL form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polar  mode,  the "000" to "FFF" codes represent  0  to  5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s.   For bipolar mode, the input range is -2.5 volts to  +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s. For -2.50 volts the output is "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12  bit value is converted into ASCII DECIMAL  forma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range is dependent on the current input mod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MODE             DYNAM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polar (UNI)           0 ... 4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polar  (BIP)      -2.500 ... 2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B - Binary Values (12 bits/2bytes, MSByte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USE THIS COMMAND TO SEND DATA TO THE DISPLAY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 values  will have unpredictable control effect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 This mode is used to capture data to a disk  fil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mmercial terminal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inary values are returned as raw binary data in   two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s.   The first byte has four leading zeros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significant four bits of the conversion.  The  second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s the least significant 8 bits of the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version  Mode  Selection Commands are used  to  te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180 which Data Transfer Function it should use to pres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- Bi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180 yields a signed 11-bit signed two's compleme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range is -2.500 volts to +2.499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Uni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the default operating mode of the  system. 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range is from 0 to +5.0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commands are used to select  the  current 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..7} - Select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ered channel number becomes the "current  channel"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will change to the given channel number.  If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mode  is  DIFFERENTIAL the entered channel  will  b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high input of the channel pair number.  That is, if 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3 is selected, the prompt will indicate channel "3/2"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 - Select Differential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og  input  channels are paired.  Instead  of  8  Single-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channels there are four Differential analo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- Single Ended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og input channels are Single Ended, that is the input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easured with respect to analog ground rather then anoth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180's in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mware will  continuously fill the RAM with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patterns and then reads the data back to verify RAM  integ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0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11111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10101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01010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test runs until the any key is pressed.  The resul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s errors are detected or at the beginning of each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tore conversions in RAM buffer until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6 conversion are made in the current mode (UNI or BIP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stored in the RAM as raw 12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- Output the values stored in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 contents of the RAM are formatted per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mode  (HEX, DEC or BIN) and the results are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the following in mind when outputting the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 buffer.  If you are using DECIMAL formatting do  NOT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UNI  and  BIP input modes between the time  you  t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 (S) and do the output (O) because the output cod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match the input 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