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inweise zum Übersetzen der Webserver-Softwa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Folgende Einstellungen sind gfs. erforderlich.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8389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atei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instellung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efile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CU auf Prozessortyp setzen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.h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CLK gemäß Quarzfrequenz setzen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tl8019.h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P_CTRL setzen, wenn die Hardware von Holger Buss verwendet wird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c.h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MMC auf 0 setzen, wenn keine SD-Card genutzt wird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art.h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udrate nach Bedarf ändern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bpage.c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der Seite Index.htm wird die IP-Adresse der Reload-Seite im HTML-Text genannt. Die Angabe ist nicht erforderlich, muß aber bei Wechsel der IP-Adresse geändert werden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Einrichtung von dynamischen Elemen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Ausgabe von Variab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Variable muß deklariert und definier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sätzlich muß ein Platzhalter für die HTML-Seite eingerichtet werden. Die Platzhalter wurden nach dem Muster %VAx angelegt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 </w:t>
      </w:r>
      <w:r>
        <w:rPr>
          <w:rFonts w:cs="Courier New" w:ascii="Courier New" w:hAnsi="Courier New"/>
          <w:b/>
          <w:bCs/>
        </w:rPr>
        <w:t>webpage.c</w:t>
      </w:r>
      <w:r>
        <w:rPr>
          <w:rFonts w:cs="Courier New" w:ascii="Courier New" w:hAnsi="Courier New"/>
        </w:rPr>
        <w:t xml:space="preserve"> wird die Variable mit ihrem Platzhalter in die HTML-Seite aufgenommen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 </w:t>
      </w:r>
      <w:r>
        <w:rPr>
          <w:rFonts w:cs="Courier New" w:ascii="Courier New" w:hAnsi="Courier New"/>
          <w:b/>
          <w:bCs/>
        </w:rPr>
        <w:t>tcp.c</w:t>
      </w:r>
      <w:r>
        <w:rPr>
          <w:rFonts w:cs="Courier New" w:ascii="Courier New" w:hAnsi="Courier New"/>
        </w:rPr>
        <w:t xml:space="preserve"> wird dann ein Programm zur Ausgabe der Variablen in eine HTML-Seite angelegt. Dieses Programm scannt den HTML-Text nach dem Platzhalter und ersetzt den Platzhalter durch die Daten. Es sind verschiedene Beispiele realisiert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1: </w:t>
        <w:tab/>
        <w:tab/>
        <w:t xml:space="preserve">5 stellige Dezimalzahl,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m, VAW: </w:t>
        <w:tab/>
        <w:t xml:space="preserve">2 bis 3 stellige Dezimalzahl,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u: </w:t>
        <w:tab/>
        <w:tab/>
        <w:t>2 stellige Hexzahl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Bei binären Variablen (Schalter), die über einen radio-button geschaltet werden, muß im HTML-Text für die Stellung des Schalters das Wort „checked“ ausgegeben werden können (wie für VA2 realisiert). Der Platzhalter wird dazu im HTML-Text um ein „+“ oder ein „-“ erweitert, abhängig davon, ob der radio-button für den Wert der Variablen oder den inversen Wert voreingestellt werden soll. Der Platzhalter „%VA2-“ erzeugt ein checked, wenn die Variable VA2 nicht gesetzt ist. „%VA2+“ erzeugt ein checked, wenn der Inhalt von VA2 wahr ist. Die Steuerung von Hardware durch den Inhalt der Variablen VA2 erfolgt nach dem Verändern der Variablen in </w:t>
      </w:r>
      <w:r>
        <w:rPr>
          <w:rFonts w:cs="Courier New" w:ascii="Courier New" w:hAnsi="Courier New"/>
          <w:b/>
          <w:bCs/>
        </w:rPr>
        <w:t>httpd.c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Einlesen von Client-Daten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Zum Einlesen von Daten, die der Client an den Srver schickt, muß die HTML-Seite in </w:t>
      </w:r>
      <w:r>
        <w:rPr>
          <w:rFonts w:cs="Courier New" w:ascii="Courier New" w:hAnsi="Courier New"/>
          <w:b/>
          <w:bCs/>
        </w:rPr>
        <w:t>webpage.c</w:t>
      </w:r>
      <w:r>
        <w:rPr>
          <w:rFonts w:cs="Courier New" w:ascii="Courier New" w:hAnsi="Courier New"/>
        </w:rPr>
        <w:t xml:space="preserve"> einen „&lt;form method=get&gt;“ Block enthalten, der die Variable und den Platzhalter der Variablen enthält. Sinnvollerweise wählt man die Namen entsprechend der Platzhalter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 </w:t>
      </w:r>
      <w:r>
        <w:rPr>
          <w:rFonts w:cs="Courier New" w:ascii="Courier New" w:hAnsi="Courier New"/>
          <w:b/>
          <w:bCs/>
        </w:rPr>
        <w:t>httpd.c</w:t>
      </w:r>
      <w:r>
        <w:rPr>
          <w:rFonts w:cs="Courier New" w:ascii="Courier New" w:hAnsi="Courier New"/>
        </w:rPr>
        <w:t xml:space="preserve"> wird der GET-request ausgewertet. Hier wird die Seitenanforderung des Client (URL-Adresszeile) auf die gesuchte Variable untersuc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. Die Variablenbezeichnungen und Na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 ist wichtig, sich zu verdeutlichen, das für ein dynamisches Element folgende Bestandteile erforderlich sind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a. Name der Variablen im C-Quelltext.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ese Variable ist Bestandteil des Microcontrollerprogramms.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.B. bei der Variablen Minutenzähler: unsigned char mm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b. Name des Platzhalters im HTML-Text.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er Platzhalter steht in </w:t>
      </w:r>
      <w:r>
        <w:rPr>
          <w:rFonts w:cs="Courier New" w:ascii="Courier New" w:hAnsi="Courier New"/>
          <w:b/>
          <w:bCs/>
        </w:rPr>
        <w:t>webpage.c</w:t>
      </w:r>
      <w:r>
        <w:rPr>
          <w:rFonts w:cs="Courier New" w:ascii="Courier New" w:hAnsi="Courier New"/>
        </w:rPr>
        <w:t xml:space="preserve"> und wird beim Aufbau einer zu sendenden Datei in </w:t>
      </w:r>
      <w:r>
        <w:rPr>
          <w:rFonts w:cs="Courier New" w:ascii="Courier New" w:hAnsi="Courier New"/>
          <w:b/>
          <w:bCs/>
        </w:rPr>
        <w:t>tcp.c</w:t>
      </w:r>
      <w:r>
        <w:rPr>
          <w:rFonts w:cs="Courier New" w:ascii="Courier New" w:hAnsi="Courier New"/>
        </w:rPr>
        <w:t xml:space="preserve"> durch den Inhalt der Variablen ersetzt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.B. bei der Variablen Minutenzähler: %VAm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. Name des Formularelements im HTML-Text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em Namen wird über den Browser ein „value“ zugewiesen und beides mit dem Get-request an den Server übertragen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.B. bei der Variablen Minutenzähler: V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 drei Variablen sind prinzipiell unabhängig, sollten jedoch wegen der Funktionszusammengehörigkeit gleich oder ähnlich bezeichnet we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realisierte Erweiterung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-Adresse wird aus der Netzwerkkarte gela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m Initialisieren der Netzwerkkarte wird der Inhalt des EEPROMS ausgelesen und als Dump ausgegeben. Die enthaltene MAC-Adresse wird vom Prozessor verwend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26.06.2005 Joachim Börk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9:55:00Z</dcterms:created>
  <dc:creator>Joachim</dc:creator>
  <dc:description/>
  <dc:language>en-US</dc:language>
  <cp:lastModifiedBy>Joachim</cp:lastModifiedBy>
  <dcterms:modified xsi:type="dcterms:W3CDTF">2005-06-30T06:34:00Z</dcterms:modified>
  <cp:revision>7</cp:revision>
  <dc:subject/>
  <dc:title>Probleme beim Übersetzen der Webserver-Software</dc:title>
</cp:coreProperties>
</file>