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720"/>
        <w:rPr/>
      </w:pPr>
      <w:r>
        <w:rPr/>
        <w:t>Overview</w:t>
      </w:r>
    </w:p>
    <w:p>
      <w:pPr>
        <w:pStyle w:val="Header"/>
        <w:tabs>
          <w:tab w:val="clear" w:pos="4320"/>
          <w:tab w:val="clear" w:pos="8640"/>
        </w:tabs>
        <w:rPr>
          <w:ins w:id="22" w:author="amy sullivan" w:date="1999-02-16T16:35:00Z"/>
        </w:rPr>
      </w:pPr>
      <w:r>
        <w:rPr/>
        <w:t xml:space="preserve">This CodeKit </w:t>
      </w:r>
      <w:ins w:id="0" w:author="amy sullivan" w:date="1999-02-16T16:23:00Z">
        <w:r>
          <w:rPr/>
          <w:t xml:space="preserve">software </w:t>
        </w:r>
      </w:ins>
      <w:r>
        <w:rPr/>
        <w:t>contains an interrupt</w:t>
      </w:r>
      <w:ins w:id="1" w:author="amy sullivan" w:date="1999-02-17T13:33:00Z">
        <w:r>
          <w:rPr/>
          <w:t>-</w:t>
        </w:r>
      </w:ins>
      <w:del w:id="2" w:author="amy sullivan" w:date="1999-02-17T13:33:00Z">
        <w:r>
          <w:rPr/>
          <w:delText xml:space="preserve"> </w:delText>
        </w:r>
      </w:del>
      <w:r>
        <w:rPr/>
        <w:t xml:space="preserve">driven Ethernet driver for the AMD </w:t>
      </w:r>
      <w:del w:id="3" w:author="amy sullivan" w:date="1999-02-16T16:24:00Z">
        <w:r>
          <w:rPr/>
          <w:delText xml:space="preserve">AM186CC </w:delText>
        </w:r>
      </w:del>
      <w:ins w:id="4" w:author="amy sullivan" w:date="1999-02-16T16:24:00Z">
        <w:r>
          <w:rPr/>
          <w:t>Am186</w:t>
        </w:r>
      </w:ins>
      <w:ins w:id="5" w:author="amy sullivan" w:date="1999-02-16T16:33:00Z">
        <w:r>
          <w:rPr>
            <w:vertAlign w:val="superscript"/>
          </w:rPr>
          <w:t>TM</w:t>
        </w:r>
      </w:ins>
      <w:ins w:id="6" w:author="amy sullivan" w:date="1999-02-16T16:24:00Z">
        <w:r>
          <w:rPr/>
          <w:t xml:space="preserve">CC/CH/CU </w:t>
        </w:r>
      </w:ins>
      <w:r>
        <w:rPr/>
        <w:t>micro</w:t>
      </w:r>
      <w:ins w:id="7" w:author="amy sullivan" w:date="1999-02-16T16:24:00Z">
        <w:r>
          <w:rPr/>
          <w:t>controller</w:t>
        </w:r>
      </w:ins>
      <w:del w:id="8" w:author="amy sullivan" w:date="1999-02-16T16:24:00Z">
        <w:r>
          <w:rPr/>
          <w:delText>processor</w:delText>
        </w:r>
      </w:del>
      <w:r>
        <w:rPr/>
        <w:t xml:space="preserve">. </w:t>
      </w:r>
      <w:del w:id="9" w:author="amy sullivan" w:date="1999-02-17T13:08:00Z">
        <w:r>
          <w:rPr/>
          <w:delText xml:space="preserve"> </w:delText>
        </w:r>
      </w:del>
      <w:r>
        <w:rPr/>
        <w:t xml:space="preserve">This driver supports the transmission and reception of standard </w:t>
      </w:r>
      <w:del w:id="10" w:author="amy sullivan" w:date="1999-02-16T16:24:00Z">
        <w:r>
          <w:rPr/>
          <w:delText xml:space="preserve">ethernet </w:delText>
        </w:r>
      </w:del>
      <w:ins w:id="11" w:author="amy sullivan" w:date="1999-02-16T16:24:00Z">
        <w:r>
          <w:rPr/>
          <w:t xml:space="preserve">Ethernet driver </w:t>
        </w:r>
      </w:ins>
      <w:r>
        <w:rPr/>
        <w:t>packets on the Am186CC</w:t>
      </w:r>
      <w:ins w:id="12" w:author="amy sullivan" w:date="1999-02-16T16:25:00Z">
        <w:r>
          <w:rPr/>
          <w:t>/CH/CU microcontroller</w:t>
        </w:r>
      </w:ins>
      <w:r>
        <w:rPr/>
        <w:t>.</w:t>
      </w:r>
      <w:del w:id="13" w:author="amy sullivan" w:date="1999-02-16T16:25:00Z">
        <w:r>
          <w:rPr/>
          <w:delText xml:space="preserve"> </w:delText>
        </w:r>
      </w:del>
      <w:r>
        <w:rPr/>
        <w:t xml:space="preserve"> </w:t>
      </w:r>
      <w:ins w:id="14" w:author="amy sullivan" w:date="1999-02-16T16:33:00Z">
        <w:r>
          <w:rPr/>
          <w:t>This CodeKit software includes a</w:t>
        </w:r>
      </w:ins>
      <w:del w:id="15" w:author="amy sullivan" w:date="1999-02-16T16:33:00Z">
        <w:r>
          <w:rPr/>
          <w:delText>A</w:delText>
        </w:r>
      </w:del>
      <w:r>
        <w:rPr/>
        <w:t xml:space="preserve"> small application </w:t>
      </w:r>
      <w:del w:id="16" w:author="amy sullivan" w:date="1999-02-16T16:33:00Z">
        <w:r>
          <w:rPr/>
          <w:delText xml:space="preserve">is included </w:delText>
        </w:r>
      </w:del>
      <w:r>
        <w:rPr/>
        <w:t xml:space="preserve">that performs an external loopback test on the </w:t>
      </w:r>
      <w:ins w:id="17" w:author="amy sullivan" w:date="1999-02-16T16:25:00Z">
        <w:r>
          <w:rPr/>
          <w:t>Am186CC/CH/CU microcontroller customer development platform (</w:t>
        </w:r>
      </w:ins>
      <w:r>
        <w:rPr/>
        <w:t>CDP</w:t>
      </w:r>
      <w:ins w:id="18" w:author="amy sullivan" w:date="1999-02-16T16:25:00Z">
        <w:r>
          <w:rPr/>
          <w:t>)</w:t>
        </w:r>
      </w:ins>
      <w:r>
        <w:rPr/>
        <w:t xml:space="preserve"> </w:t>
      </w:r>
      <w:ins w:id="19" w:author="amy sullivan" w:date="1999-02-16T16:25:00Z">
        <w:r>
          <w:rPr/>
          <w:t>ISDN TA daughter module</w:t>
        </w:r>
      </w:ins>
      <w:del w:id="20" w:author="amy sullivan" w:date="1999-02-16T16:25:00Z">
        <w:r>
          <w:rPr/>
          <w:delText>daughter card’s e</w:delText>
        </w:r>
      </w:del>
      <w:ins w:id="21" w:author="amy sullivan" w:date="1999-02-16T16:25:00Z">
        <w:r>
          <w:rPr/>
          <w:t xml:space="preserve"> E</w:t>
        </w:r>
      </w:ins>
      <w:r>
        <w:rPr/>
        <w:t>thernet connector.</w:t>
      </w:r>
    </w:p>
    <w:p>
      <w:pPr>
        <w:pStyle w:val="Header"/>
        <w:tabs>
          <w:tab w:val="clear" w:pos="4320"/>
          <w:tab w:val="clear" w:pos="8640"/>
        </w:tabs>
        <w:rPr>
          <w:ins w:id="24" w:author="amy sullivan" w:date="1999-02-16T16:35:00Z"/>
        </w:rPr>
      </w:pPr>
      <w:ins w:id="23" w:author="amy sullivan" w:date="1999-02-16T16:35:00Z">
        <w:r>
          <w:rPr/>
        </w:r>
      </w:ins>
    </w:p>
    <w:p>
      <w:pPr>
        <w:pStyle w:val="Header"/>
        <w:tabs>
          <w:tab w:val="clear" w:pos="4320"/>
          <w:tab w:val="clear" w:pos="8640"/>
        </w:tabs>
        <w:rPr>
          <w:ins w:id="27" w:author="amy sullivan" w:date="1999-02-16T16:35:00Z"/>
        </w:rPr>
      </w:pPr>
      <w:ins w:id="25" w:author="amy sullivan" w:date="1999-02-16T16:35:00Z">
        <w:r>
          <w:rPr>
            <w:b/>
            <w:color w:val="000000"/>
            <w:lang w:eastAsia="en-US"/>
          </w:rPr>
          <w:t>IMPORTANT:</w:t>
        </w:r>
      </w:ins>
      <w:ins w:id="26" w:author="amy sullivan" w:date="1999-02-16T16:35:00Z">
        <w:r>
          <w:rPr>
            <w:color w:val="000000"/>
            <w:lang w:eastAsia="en-US"/>
          </w:rPr>
          <w:t xml:space="preserve">  By loading this software or any portion thereof, you agree to all of the terms of the License Agreement in the file LICENSE.PDF. Do not use this software until you have carefully read and agreed to terms and conditions in the Agreement. If you do not agree to the terms of the Agreement, do not use this software or any portion thereof.</w:t>
        </w:r>
      </w:ins>
    </w:p>
    <w:p>
      <w:pPr>
        <w:pStyle w:val="Header"/>
        <w:tabs>
          <w:tab w:val="clear" w:pos="4320"/>
          <w:tab w:val="clear" w:pos="8640"/>
        </w:tabs>
        <w:rPr>
          <w:color w:val="000000"/>
          <w:lang w:eastAsia="en-US"/>
        </w:rPr>
      </w:pPr>
      <w:r>
        <w:rPr>
          <w:color w:val="000000"/>
          <w:lang w:eastAsia="en-US"/>
        </w:rPr>
      </w:r>
    </w:p>
    <w:p>
      <w:pPr>
        <w:pStyle w:val="COBlock"/>
        <w:rPr/>
      </w:pPr>
      <w:r>
        <w:rPr>
          <w:b/>
        </w:rPr>
        <w:t>For support:</w:t>
      </w:r>
      <w:r>
        <w:rPr/>
        <w:t xml:space="preserve"> </w:t>
        <w:tab/>
        <w:t xml:space="preserve">email </w:t>
        <w:tab/>
      </w:r>
      <w:r>
        <w:rPr>
          <w:rFonts w:cs="Courier New" w:ascii="Courier New" w:hAnsi="Courier New"/>
        </w:rPr>
        <w:t xml:space="preserve">epd.support@amd.com </w:t>
      </w:r>
      <w:r>
        <w:rPr/>
        <w:br/>
        <w:tab/>
        <w:t>or call</w:t>
        <w:tab/>
      </w:r>
      <w:r>
        <w:rPr>
          <w:rFonts w:cs="Courier New" w:ascii="Courier New" w:hAnsi="Courier New"/>
        </w:rPr>
        <w:t>1-800-222-9323</w:t>
      </w:r>
    </w:p>
    <w:p>
      <w:pPr>
        <w:pStyle w:val="Heading2"/>
        <w:numPr>
          <w:ilvl w:val="0"/>
          <w:numId w:val="0"/>
        </w:numPr>
        <w:tabs>
          <w:tab w:val="left" w:pos="7290" w:leader="none"/>
        </w:tabs>
        <w:ind w:left="-720" w:hanging="0"/>
        <w:rPr>
          <w:i w:val="false"/>
          <w:i w:val="false"/>
          <w:sz w:val="20"/>
          <w:ins w:id="29" w:author="amy sullivan" w:date="1999-02-17T13:18:00Z"/>
        </w:rPr>
      </w:pPr>
      <w:ins w:id="28" w:author="amy sullivan" w:date="1999-02-17T13:18:00Z">
        <w:r>
          <w:rPr>
            <w:i w:val="false"/>
            <w:sz w:val="20"/>
          </w:rPr>
        </w:r>
      </w:ins>
    </w:p>
    <w:p>
      <w:pPr>
        <w:pStyle w:val="Para"/>
        <w:rPr/>
      </w:pPr>
      <w:r>
        <w:rPr>
          <w:b/>
          <w:rPrChange w:id="0" w:author="amy sullivan" w:date="1999-02-17T13:34:00Z"/>
        </w:rPr>
        <w:t>Changes</w:t>
      </w:r>
      <w:ins w:id="31" w:author="amy sullivan" w:date="1999-02-16T16:47:00Z">
        <w:r>
          <w:rPr>
            <w:b/>
          </w:rPr>
          <w:t xml:space="preserve"> from previous versions (Versions 1.2 and earlier) of this CodeKit software:</w:t>
        </w:r>
      </w:ins>
      <w:del w:id="32" w:author="amy sullivan" w:date="1999-02-16T16:48:00Z">
        <w:r>
          <w:rPr>
            <w:b/>
          </w:rPr>
          <w:delText>:</w:delText>
        </w:r>
      </w:del>
      <w:r>
        <w:rPr/>
        <w:t xml:space="preserve"> </w:t>
      </w:r>
      <w:r>
        <w:rPr>
          <w:rPrChange w:id="0" w:author="amy sullivan" w:date="1999-02-16T16:56:00Z"/>
        </w:rPr>
        <w:t xml:space="preserve"> </w:t>
      </w:r>
      <w:ins w:id="34" w:author="amy sullivan" w:date="1999-02-16T16:50:00Z">
        <w:r>
          <w:rPr/>
          <w:t>Version 1.3 of this</w:t>
        </w:r>
      </w:ins>
      <w:del w:id="35" w:author="amy sullivan" w:date="1999-02-16T16:50:00Z">
        <w:r>
          <w:rPr/>
          <w:delText>This</w:delText>
        </w:r>
      </w:del>
      <w:r>
        <w:rPr>
          <w:rPrChange w:id="0" w:author="amy sullivan" w:date="1999-02-16T16:56:00Z"/>
        </w:rPr>
        <w:t xml:space="preserve"> </w:t>
      </w:r>
      <w:ins w:id="37" w:author="amy sullivan" w:date="1999-02-16T16:50:00Z">
        <w:r>
          <w:rPr/>
          <w:t>C</w:t>
        </w:r>
      </w:ins>
      <w:del w:id="38" w:author="amy sullivan" w:date="1999-02-16T16:50:00Z">
        <w:r>
          <w:rPr/>
          <w:delText>c</w:delText>
        </w:r>
      </w:del>
      <w:r>
        <w:rPr>
          <w:rPrChange w:id="0" w:author="amy sullivan" w:date="1999-02-16T16:56:00Z"/>
        </w:rPr>
        <w:t>ode</w:t>
      </w:r>
      <w:ins w:id="40" w:author="amy sullivan" w:date="1999-02-16T16:50:00Z">
        <w:r>
          <w:rPr/>
          <w:t>K</w:t>
        </w:r>
      </w:ins>
      <w:del w:id="41" w:author="amy sullivan" w:date="1999-02-16T16:50:00Z">
        <w:r>
          <w:rPr/>
          <w:delText>k</w:delText>
        </w:r>
      </w:del>
      <w:r>
        <w:rPr>
          <w:rPrChange w:id="0" w:author="amy sullivan" w:date="1999-02-16T16:56:00Z"/>
        </w:rPr>
        <w:t>it</w:t>
      </w:r>
      <w:ins w:id="43" w:author="amy sullivan" w:date="1999-02-16T16:50:00Z">
        <w:r>
          <w:rPr/>
          <w:t xml:space="preserve"> software</w:t>
        </w:r>
      </w:ins>
      <w:r>
        <w:rPr>
          <w:rPrChange w:id="0" w:author="amy sullivan" w:date="1999-02-16T16:56:00Z"/>
        </w:rPr>
        <w:t xml:space="preserve"> is designed </w:t>
      </w:r>
      <w:ins w:id="45" w:author="amy sullivan" w:date="1999-02-16T16:50:00Z">
        <w:r>
          <w:rPr/>
          <w:t>for</w:t>
        </w:r>
      </w:ins>
      <w:del w:id="46" w:author="amy sullivan" w:date="1999-02-16T16:51:00Z">
        <w:r>
          <w:rPr/>
          <w:delText>to have</w:delText>
        </w:r>
      </w:del>
      <w:r>
        <w:rPr>
          <w:rPrChange w:id="0" w:author="amy sullivan" w:date="1999-02-16T16:56:00Z"/>
        </w:rPr>
        <w:t xml:space="preserve"> the </w:t>
      </w:r>
      <w:del w:id="48" w:author="amy sullivan" w:date="1999-02-12T13:22:00Z">
        <w:r>
          <w:rPr/>
          <w:delText xml:space="preserve">ethernet </w:delText>
        </w:r>
      </w:del>
      <w:ins w:id="49" w:author="amy sullivan" w:date="1999-02-12T13:22:00Z">
        <w:r>
          <w:rPr/>
          <w:t xml:space="preserve">Ethernet </w:t>
        </w:r>
      </w:ins>
      <w:r>
        <w:rPr>
          <w:rPrChange w:id="0" w:author="amy sullivan" w:date="1999-02-16T16:56:00Z"/>
        </w:rPr>
        <w:t xml:space="preserve">driver </w:t>
      </w:r>
      <w:ins w:id="51" w:author="amy sullivan" w:date="1999-02-16T16:51:00Z">
        <w:r>
          <w:rPr/>
          <w:t xml:space="preserve">to </w:t>
        </w:r>
      </w:ins>
      <w:r>
        <w:rPr>
          <w:rPrChange w:id="0" w:author="amy sullivan" w:date="1999-02-16T16:56:00Z"/>
        </w:rPr>
        <w:t>run out of</w:t>
      </w:r>
      <w:ins w:id="53" w:author="amy sullivan" w:date="1999-02-16T16:52:00Z">
        <w:r>
          <w:rPr/>
          <w:t xml:space="preserve"> the</w:t>
        </w:r>
      </w:ins>
      <w:r>
        <w:rPr>
          <w:rPrChange w:id="0" w:author="amy sullivan" w:date="1999-02-16T16:56:00Z"/>
        </w:rPr>
        <w:t xml:space="preserve"> </w:t>
      </w:r>
      <w:del w:id="55" w:author="amy sullivan" w:date="1999-02-16T16:51:00Z">
        <w:r>
          <w:rPr/>
          <w:delText xml:space="preserve">the </w:delText>
        </w:r>
      </w:del>
      <w:r>
        <w:rPr>
          <w:rPrChange w:id="0" w:author="amy sullivan" w:date="1999-02-16T16:56:00Z"/>
        </w:rPr>
        <w:t>DRAM</w:t>
      </w:r>
      <w:ins w:id="57" w:author="amy sullivan" w:date="1999-02-16T16:52:00Z">
        <w:r>
          <w:rPr/>
          <w:t xml:space="preserve"> on the Am186CC/CH/CU microcontroller CDP</w:t>
        </w:r>
      </w:ins>
      <w:del w:id="58" w:author="amy sullivan" w:date="1999-02-16T16:51:00Z">
        <w:r>
          <w:rPr/>
          <w:delText xml:space="preserve"> </w:delText>
        </w:r>
      </w:del>
      <w:ins w:id="59" w:author="amy sullivan" w:date="1999-02-16T16:51:00Z">
        <w:r>
          <w:rPr/>
          <w:t>,</w:t>
        </w:r>
      </w:ins>
      <w:r>
        <w:rPr>
          <w:rPrChange w:id="0" w:author="amy sullivan" w:date="1999-02-16T16:56:00Z"/>
        </w:rPr>
        <w:t xml:space="preserve"> not SRAM like </w:t>
      </w:r>
      <w:ins w:id="61" w:author="amy sullivan" w:date="1999-02-16T16:52:00Z">
        <w:r>
          <w:rPr/>
          <w:t>previous</w:t>
        </w:r>
      </w:ins>
      <w:del w:id="62" w:author="amy sullivan" w:date="1999-02-16T16:52:00Z">
        <w:r>
          <w:rPr/>
          <w:delText>prior</w:delText>
        </w:r>
      </w:del>
      <w:r>
        <w:rPr>
          <w:rPrChange w:id="0" w:author="amy sullivan" w:date="1999-02-16T16:56:00Z"/>
        </w:rPr>
        <w:t xml:space="preserve"> versions of this Code</w:t>
      </w:r>
      <w:ins w:id="64" w:author="amy sullivan" w:date="1999-02-16T16:52:00Z">
        <w:r>
          <w:rPr/>
          <w:t>K</w:t>
        </w:r>
      </w:ins>
      <w:del w:id="65" w:author="amy sullivan" w:date="1999-02-16T16:52:00Z">
        <w:r>
          <w:rPr/>
          <w:delText>k</w:delText>
        </w:r>
      </w:del>
      <w:r>
        <w:rPr>
          <w:rPrChange w:id="0" w:author="amy sullivan" w:date="1999-02-16T16:56:00Z"/>
        </w:rPr>
        <w:t xml:space="preserve">it </w:t>
      </w:r>
      <w:del w:id="67" w:author="amy sullivan" w:date="1999-02-16T16:52:00Z">
        <w:r>
          <w:rPr/>
          <w:delText>S</w:delText>
        </w:r>
      </w:del>
      <w:ins w:id="68" w:author="amy sullivan" w:date="1999-02-16T16:52:00Z">
        <w:r>
          <w:rPr/>
          <w:t>s</w:t>
        </w:r>
      </w:ins>
      <w:r>
        <w:rPr>
          <w:rPrChange w:id="0" w:author="amy sullivan" w:date="1999-02-16T16:56:00Z"/>
        </w:rPr>
        <w:t>oftware</w:t>
      </w:r>
      <w:ins w:id="70" w:author="amy sullivan" w:date="1999-02-16T16:53:00Z">
        <w:r>
          <w:rPr/>
          <w:t xml:space="preserve">. This version of the CodeKit software </w:t>
        </w:r>
      </w:ins>
      <w:del w:id="71" w:author="amy sullivan" w:date="1999-02-16T16:53:00Z">
        <w:r>
          <w:rPr/>
          <w:delText xml:space="preserve"> on the AM186CC/CH/CU CDP and </w:delText>
        </w:r>
      </w:del>
      <w:r>
        <w:rPr>
          <w:rPrChange w:id="0" w:author="amy sullivan" w:date="1999-02-16T16:56:00Z"/>
        </w:rPr>
        <w:t>use</w:t>
      </w:r>
      <w:ins w:id="73" w:author="amy sullivan" w:date="1999-02-16T16:53:00Z">
        <w:r>
          <w:rPr/>
          <w:t>s</w:t>
        </w:r>
      </w:ins>
      <w:r>
        <w:rPr>
          <w:rPrChange w:id="0" w:author="amy sullivan" w:date="1999-02-16T16:56:00Z"/>
        </w:rPr>
        <w:t xml:space="preserve"> packet SRAM on the ISDN</w:t>
      </w:r>
      <w:ins w:id="75" w:author="amy sullivan" w:date="1999-02-16T16:53:00Z">
        <w:r>
          <w:rPr/>
          <w:t xml:space="preserve"> TA</w:t>
        </w:r>
      </w:ins>
      <w:r>
        <w:rPr>
          <w:rPrChange w:id="0" w:author="amy sullivan" w:date="1999-02-16T16:56:00Z"/>
        </w:rPr>
        <w:t xml:space="preserve"> </w:t>
      </w:r>
      <w:ins w:id="77" w:author="amy sullivan" w:date="1999-02-16T16:53:00Z">
        <w:r>
          <w:rPr/>
          <w:t>d</w:t>
        </w:r>
      </w:ins>
      <w:del w:id="78" w:author="amy sullivan" w:date="1999-02-16T16:53:00Z">
        <w:r>
          <w:rPr/>
          <w:delText>D</w:delText>
        </w:r>
      </w:del>
      <w:r>
        <w:rPr>
          <w:rPrChange w:id="0" w:author="amy sullivan" w:date="1999-02-16T16:56:00Z"/>
        </w:rPr>
        <w:t xml:space="preserve">aughter </w:t>
      </w:r>
      <w:ins w:id="80" w:author="amy sullivan" w:date="1999-02-16T16:53:00Z">
        <w:r>
          <w:rPr/>
          <w:t>m</w:t>
        </w:r>
      </w:ins>
      <w:del w:id="81" w:author="amy sullivan" w:date="1999-02-16T16:53:00Z">
        <w:r>
          <w:rPr/>
          <w:delText>M</w:delText>
        </w:r>
      </w:del>
      <w:r>
        <w:rPr>
          <w:rPrChange w:id="0" w:author="amy sullivan" w:date="1999-02-16T16:56:00Z"/>
        </w:rPr>
        <w:t>odule</w:t>
      </w:r>
      <w:ins w:id="83" w:author="amy sullivan" w:date="1999-02-16T16:53:00Z">
        <w:r>
          <w:rPr/>
          <w:t xml:space="preserve"> </w:t>
        </w:r>
      </w:ins>
      <w:r>
        <w:rPr>
          <w:rPrChange w:id="0" w:author="amy sullivan" w:date="1999-02-16T16:56:00Z"/>
        </w:rPr>
        <w:t>(</w:t>
      </w:r>
      <w:del w:id="85" w:author="amy sullivan" w:date="1999-02-16T16:53:00Z">
        <w:r>
          <w:rPr/>
          <w:delText xml:space="preserve">ISDN Daughter Module </w:delText>
        </w:r>
      </w:del>
      <w:r>
        <w:rPr>
          <w:rPrChange w:id="0" w:author="amy sullivan" w:date="1999-02-16T16:56:00Z"/>
        </w:rPr>
        <w:t>Rev</w:t>
      </w:r>
      <w:ins w:id="87" w:author="amy sullivan" w:date="1999-02-16T16:53:00Z">
        <w:r>
          <w:rPr/>
          <w:t>ision</w:t>
        </w:r>
      </w:ins>
      <w:r>
        <w:rPr>
          <w:rPrChange w:id="0" w:author="amy sullivan" w:date="1999-02-16T16:56:00Z"/>
        </w:rPr>
        <w:t xml:space="preserve"> 2.0 and </w:t>
      </w:r>
      <w:ins w:id="89" w:author="amy sullivan" w:date="1999-02-16T16:53:00Z">
        <w:r>
          <w:rPr/>
          <w:t>later</w:t>
        </w:r>
      </w:ins>
      <w:del w:id="90" w:author="amy sullivan" w:date="1999-02-16T16:53:00Z">
        <w:r>
          <w:rPr/>
          <w:delText>above</w:delText>
        </w:r>
      </w:del>
      <w:r>
        <w:rPr>
          <w:rPrChange w:id="0" w:author="amy sullivan" w:date="1999-02-16T16:56:00Z"/>
        </w:rPr>
        <w:t>)</w:t>
      </w:r>
      <w:ins w:id="92" w:author="amy sullivan" w:date="1999-02-16T16:56:00Z">
        <w:r>
          <w:rPr/>
          <w:t>. For revisions prior to Revision 2.0, this CodeKit software uses</w:t>
        </w:r>
      </w:ins>
      <w:del w:id="93" w:author="amy sullivan" w:date="1999-02-16T16:56:00Z">
        <w:r>
          <w:rPr/>
          <w:delText xml:space="preserve">, or use </w:delText>
        </w:r>
      </w:del>
      <w:ins w:id="94" w:author="amy sullivan" w:date="1999-02-16T16:56:00Z">
        <w:r>
          <w:rPr/>
          <w:t xml:space="preserve"> </w:t>
        </w:r>
      </w:ins>
      <w:r>
        <w:rPr>
          <w:rPrChange w:id="0" w:author="amy sullivan" w:date="1999-02-16T16:56:00Z"/>
        </w:rPr>
        <w:t>packet SRAM on the CDP main</w:t>
      </w:r>
      <w:ins w:id="96" w:author="amy sullivan" w:date="1999-02-16T16:54:00Z">
        <w:r>
          <w:rPr/>
          <w:t xml:space="preserve"> </w:t>
        </w:r>
      </w:ins>
      <w:r>
        <w:rPr>
          <w:rPrChange w:id="0" w:author="amy sullivan" w:date="1999-02-16T16:56:00Z"/>
        </w:rPr>
        <w:t>board</w:t>
      </w:r>
      <w:ins w:id="98" w:author="amy sullivan" w:date="1999-02-16T16:55:00Z">
        <w:r>
          <w:rPr/>
          <w:t>.</w:t>
        </w:r>
      </w:ins>
      <w:r>
        <w:rPr>
          <w:rPrChange w:id="0" w:author="amy sullivan" w:date="1999-02-16T16:56:00Z"/>
        </w:rPr>
        <w:t xml:space="preserve"> </w:t>
      </w:r>
      <w:del w:id="100" w:author="amy sullivan" w:date="1999-02-16T16:55:00Z">
        <w:r>
          <w:rPr/>
          <w:delText xml:space="preserve">when using revisions of the ISDN Daughter Module that are prior to Rev. 2.0.  </w:delText>
        </w:r>
      </w:del>
    </w:p>
    <w:p>
      <w:pPr>
        <w:pStyle w:val="Heading2"/>
        <w:ind w:left="0" w:hanging="720"/>
        <w:rPr/>
      </w:pPr>
      <w:r>
        <w:rPr/>
        <w:t>Tools &amp; System Requirements</w:t>
      </w:r>
    </w:p>
    <w:p>
      <w:pPr>
        <w:pStyle w:val="Para"/>
        <w:rPr/>
      </w:pPr>
      <w:r>
        <w:rPr/>
        <w:t>The following target hardware and tools are required to build and execute this CodeKit</w:t>
      </w:r>
      <w:ins w:id="101" w:author="amy sullivan" w:date="1999-02-17T13:11:00Z">
        <w:r>
          <w:rPr/>
          <w:t xml:space="preserve"> software</w:t>
        </w:r>
      </w:ins>
      <w:r>
        <w:rPr/>
        <w:t>.</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3438"/>
        <w:gridCol w:w="6858"/>
      </w:tblGrid>
      <w:tr>
        <w:trPr/>
        <w:tc>
          <w:tcPr>
            <w:tcW w:w="343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ITEM</w:t>
            </w:r>
          </w:p>
        </w:tc>
        <w:tc>
          <w:tcPr>
            <w:tcW w:w="685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DESCRIPTION</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Target Hardware</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del w:id="103" w:author="amy sullivan" w:date="1999-02-16T16:57:00Z">
              <w:r>
                <w:rPr/>
                <w:delText xml:space="preserve">AM186CC </w:delText>
              </w:r>
            </w:del>
            <w:ins w:id="104" w:author="amy sullivan" w:date="1999-02-16T16:57:00Z">
              <w:r>
                <w:rPr/>
                <w:t xml:space="preserve">Am186CC/CH/CU microcontroller </w:t>
              </w:r>
            </w:ins>
            <w:r>
              <w:rPr/>
              <w:t>CDP</w:t>
            </w:r>
            <w:ins w:id="105" w:author="amy sullivan" w:date="1999-02-16T16:57:00Z">
              <w:r>
                <w:rPr/>
                <w:t>,</w:t>
              </w:r>
            </w:ins>
            <w:r>
              <w:rPr/>
              <w:t xml:space="preserve"> Rev</w:t>
            </w:r>
            <w:ins w:id="106" w:author="amy sullivan" w:date="1999-02-16T16:57:00Z">
              <w:r>
                <w:rPr/>
                <w:t>ision</w:t>
              </w:r>
            </w:ins>
            <w:r>
              <w:rPr/>
              <w:t xml:space="preserve"> 1.1 and above </w:t>
            </w:r>
            <w:ins w:id="107" w:author="amy sullivan" w:date="1999-02-16T16:57:00Z">
              <w:r>
                <w:rPr/>
                <w:t xml:space="preserve">with </w:t>
              </w:r>
            </w:ins>
            <w:del w:id="108" w:author="amy sullivan" w:date="1999-02-16T16:57:00Z">
              <w:r>
                <w:rPr/>
                <w:delText>(</w:delText>
              </w:r>
            </w:del>
            <w:r>
              <w:rPr/>
              <w:t>the</w:t>
            </w:r>
            <w:ins w:id="109" w:author="amy sullivan" w:date="1999-02-16T16:57:00Z">
              <w:r>
                <w:rPr/>
                <w:t xml:space="preserve"> ISDN TA</w:t>
              </w:r>
            </w:ins>
            <w:r>
              <w:rPr/>
              <w:t xml:space="preserve"> daughter </w:t>
            </w:r>
            <w:ins w:id="110" w:author="amy sullivan" w:date="1999-02-16T16:57:00Z">
              <w:r>
                <w:rPr/>
                <w:t>module</w:t>
              </w:r>
            </w:ins>
            <w:del w:id="111" w:author="amy sullivan" w:date="1999-02-16T16:57:00Z">
              <w:r>
                <w:rPr/>
                <w:delText>card</w:delText>
              </w:r>
            </w:del>
            <w:ins w:id="112" w:author="amy sullivan" w:date="1999-02-16T16:57:00Z">
              <w:r>
                <w:rPr/>
                <w:t>,</w:t>
              </w:r>
            </w:ins>
            <w:r>
              <w:rPr/>
              <w:t xml:space="preserve"> Rev</w:t>
            </w:r>
            <w:ins w:id="113" w:author="amy sullivan" w:date="1999-02-16T16:57:00Z">
              <w:r>
                <w:rPr/>
                <w:t>ision</w:t>
              </w:r>
            </w:ins>
            <w:r>
              <w:rPr/>
              <w:t xml:space="preserve"> 1.1 and above</w:t>
            </w:r>
            <w:del w:id="114" w:author="amy sullivan" w:date="1999-02-16T16:57:00Z">
              <w:r>
                <w:rPr/>
                <w:delText>)</w:delText>
              </w:r>
            </w:del>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Monito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AMD E</w:t>
            </w:r>
            <w:ins w:id="116" w:author="amy sullivan" w:date="1999-02-16T16:57:00Z">
              <w:r>
                <w:rPr/>
                <w:t>86</w:t>
              </w:r>
            </w:ins>
            <w:r>
              <w:rPr/>
              <w:t>MON</w:t>
            </w:r>
            <w:ins w:id="117" w:author="amy sullivan" w:date="1999-02-16T16:57:00Z">
              <w:r>
                <w:rPr>
                  <w:vertAlign w:val="superscript"/>
                </w:rPr>
                <w:t>TM</w:t>
              </w:r>
            </w:ins>
            <w:ins w:id="118" w:author="amy sullivan" w:date="1999-02-16T16:57:00Z">
              <w:r>
                <w:rPr/>
                <w:t xml:space="preserve"> software, </w:t>
              </w:r>
            </w:ins>
            <w:del w:id="119" w:author="amy sullivan" w:date="1999-02-16T16:58:00Z">
              <w:r>
                <w:rPr/>
                <w:delText xml:space="preserve"> </w:delText>
              </w:r>
            </w:del>
            <w:r>
              <w:rPr/>
              <w:t>V</w:t>
            </w:r>
            <w:ins w:id="120" w:author="amy sullivan" w:date="1999-02-16T16:58:00Z">
              <w:r>
                <w:rPr/>
                <w:t xml:space="preserve">ersion </w:t>
              </w:r>
            </w:ins>
            <w:r>
              <w:rPr/>
              <w:t>3.32 (or newer)</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Workstation Operating System</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CodeKit </w:t>
            </w:r>
            <w:ins w:id="122" w:author="amy sullivan" w:date="1999-02-16T16:58:00Z">
              <w:r>
                <w:rPr/>
                <w:t xml:space="preserve">software </w:t>
              </w:r>
            </w:ins>
            <w:del w:id="123" w:author="amy sullivan" w:date="1999-02-17T09:47:00Z">
              <w:r>
                <w:rPr/>
                <w:delText xml:space="preserve">will </w:delText>
              </w:r>
            </w:del>
            <w:r>
              <w:rPr/>
              <w:t>build</w:t>
            </w:r>
            <w:ins w:id="124" w:author="amy sullivan" w:date="1999-02-17T09:48:00Z">
              <w:r>
                <w:rPr/>
                <w:t>s</w:t>
              </w:r>
            </w:ins>
            <w:r>
              <w:rPr/>
              <w:t xml:space="preserve"> under DOS 6.2, Windows</w:t>
            </w:r>
            <w:ins w:id="125" w:author="amy sullivan" w:date="1999-02-17T09:47:00Z">
              <w:r>
                <w:rPr>
                  <w:rFonts w:cs="Symbol" w:ascii="Symbol" w:hAnsi="Symbol"/>
                </w:rPr>
                <w:t></w:t>
              </w:r>
            </w:ins>
            <w:r>
              <w:rPr/>
              <w:t xml:space="preserve"> 3.1, Windows 95, 98 or NT</w:t>
            </w:r>
            <w:ins w:id="126" w:author="amy sullivan" w:date="1999-02-17T09:48:00Z">
              <w:r>
                <w:rPr/>
                <w:t>.</w:t>
              </w:r>
            </w:ins>
            <w:del w:id="127" w:author="amy sullivan" w:date="1999-02-17T09:47:00Z">
              <w:r>
                <w:rPr/>
                <w:delText>.</w:delText>
              </w:r>
            </w:del>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Tool Suite</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Microsoft</w:t>
            </w:r>
            <w:ins w:id="129" w:author="amy sullivan" w:date="1999-02-17T09:47:00Z">
              <w:r>
                <w:rPr>
                  <w:rFonts w:cs="Symbol" w:ascii="Symbol" w:hAnsi="Symbol"/>
                </w:rPr>
                <w:t></w:t>
              </w:r>
            </w:ins>
            <w:r>
              <w:rPr/>
              <w:t xml:space="preserve"> Visual C++ V1.52</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Compile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Microsoft </w:t>
            </w:r>
            <w:del w:id="131" w:author="amy sullivan" w:date="1999-02-17T09:48:00Z">
              <w:r>
                <w:rPr/>
                <w:delText xml:space="preserve">(R) </w:delText>
              </w:r>
            </w:del>
            <w:r>
              <w:rPr/>
              <w:t>C/C++ Optimizing Compiler Version 8.00c</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Linke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Microsoft </w:t>
            </w:r>
            <w:del w:id="133" w:author="amy sullivan" w:date="1999-02-17T09:48:00Z">
              <w:r>
                <w:rPr/>
                <w:delText xml:space="preserve">(R) </w:delText>
              </w:r>
            </w:del>
            <w:r>
              <w:rPr/>
              <w:t>Segmented Executable Linker Version 5.60.339 Dec 5 1994</w:t>
            </w:r>
          </w:p>
        </w:tc>
      </w:tr>
    </w:tbl>
    <w:p>
      <w:pPr>
        <w:pStyle w:val="Para"/>
        <w:rPr/>
      </w:pPr>
      <w:r>
        <w:rPr>
          <w:rPrChange w:id="0" w:author="amy sullivan" w:date="1999-02-17T09:48:00Z"/>
        </w:rPr>
        <w:t>*Note</w:t>
      </w:r>
      <w:del w:id="135" w:author="amy sullivan" w:date="1999-02-17T09:48:00Z">
        <w:r>
          <w:rPr/>
          <w:delText>,</w:delText>
        </w:r>
      </w:del>
      <w:r>
        <w:rPr/>
        <w:t xml:space="preserve"> the </w:t>
      </w:r>
      <w:ins w:id="136" w:author="amy sullivan" w:date="1999-02-17T09:48:00Z">
        <w:r>
          <w:rPr/>
          <w:t>c</w:t>
        </w:r>
      </w:ins>
      <w:del w:id="137" w:author="amy sullivan" w:date="1999-02-17T09:48:00Z">
        <w:r>
          <w:rPr/>
          <w:delText>C</w:delText>
        </w:r>
      </w:del>
      <w:r>
        <w:rPr/>
        <w:t>ompiler and linker are part of the Visual C++ V1.52 tool suite.</w:t>
      </w:r>
      <w:r>
        <w:br w:type="page"/>
      </w:r>
    </w:p>
    <w:p>
      <w:pPr>
        <w:pStyle w:val="Heading2"/>
        <w:ind w:left="0" w:hanging="720"/>
        <w:rPr/>
      </w:pPr>
      <w:r>
        <w:rPr/>
        <w:t>Installing The CodeKit</w:t>
      </w:r>
      <w:ins w:id="138" w:author="amy sullivan" w:date="1999-02-17T13:11:00Z">
        <w:r>
          <w:rPr/>
          <w:t xml:space="preserve"> Software</w:t>
        </w:r>
      </w:ins>
    </w:p>
    <w:p>
      <w:pPr>
        <w:pStyle w:val="Para"/>
        <w:rPr>
          <w:ins w:id="142" w:author="amy sullivan" w:date="1999-02-17T13:20:00Z"/>
        </w:rPr>
      </w:pPr>
      <w:ins w:id="139" w:author="amy sullivan" w:date="1999-02-17T13:20:00Z">
        <w:r>
          <w:rPr/>
          <w:t xml:space="preserve">This CodeKit software is delivered as a ZIP file. To unzip using the command line program </w:t>
        </w:r>
      </w:ins>
      <w:ins w:id="140" w:author="amy sullivan" w:date="1999-02-17T13:20:00Z">
        <w:r>
          <w:rPr>
            <w:rFonts w:cs="Courier New" w:ascii="Courier New" w:hAnsi="Courier New"/>
          </w:rPr>
          <w:t>PKUNZIP.EXE</w:t>
        </w:r>
      </w:ins>
      <w:ins w:id="141" w:author="amy sullivan" w:date="1999-02-17T13:20:00Z">
        <w:r>
          <w:rPr/>
          <w:t xml:space="preserve"> perform the following steps:</w:t>
        </w:r>
      </w:ins>
    </w:p>
    <w:p>
      <w:pPr>
        <w:pStyle w:val="Para"/>
        <w:numPr>
          <w:ilvl w:val="0"/>
          <w:numId w:val="2"/>
        </w:numPr>
        <w:tabs>
          <w:tab w:val="clear" w:pos="720"/>
          <w:tab w:val="left" w:pos="1080" w:leader="none"/>
        </w:tabs>
        <w:ind w:left="1080" w:hanging="360"/>
        <w:rPr>
          <w:ins w:id="146" w:author="amy sullivan" w:date="1999-02-17T13:20:00Z"/>
        </w:rPr>
      </w:pPr>
      <w:ins w:id="143" w:author="amy sullivan" w:date="1999-02-17T13:20:00Z">
        <w:r>
          <w:rPr/>
          <w:t xml:space="preserve">Create an empty directory; a good name is </w:t>
        </w:r>
      </w:ins>
      <w:ins w:id="144" w:author="amy sullivan" w:date="1999-02-17T13:20:00Z">
        <w:r>
          <w:rPr>
            <w:rFonts w:cs="Courier New" w:ascii="Courier New" w:hAnsi="Courier New"/>
          </w:rPr>
          <w:t>ETHERDRV</w:t>
        </w:r>
      </w:ins>
      <w:ins w:id="145" w:author="amy sullivan" w:date="1999-02-17T13:20:00Z">
        <w:r>
          <w:rPr/>
          <w:t>.</w:t>
        </w:r>
      </w:ins>
    </w:p>
    <w:p>
      <w:pPr>
        <w:pStyle w:val="Para"/>
        <w:numPr>
          <w:ilvl w:val="0"/>
          <w:numId w:val="2"/>
        </w:numPr>
        <w:tabs>
          <w:tab w:val="clear" w:pos="720"/>
          <w:tab w:val="left" w:pos="1080" w:leader="none"/>
        </w:tabs>
        <w:ind w:left="1080" w:hanging="360"/>
        <w:rPr>
          <w:ins w:id="148" w:author="amy sullivan" w:date="1999-02-17T13:20:00Z"/>
        </w:rPr>
      </w:pPr>
      <w:ins w:id="147" w:author="amy sullivan" w:date="1999-02-17T13:20:00Z">
        <w:r>
          <w:rPr/>
          <w:t>Copy the ZIP file to the new directory.</w:t>
        </w:r>
      </w:ins>
    </w:p>
    <w:p>
      <w:pPr>
        <w:pStyle w:val="Para"/>
        <w:numPr>
          <w:ilvl w:val="0"/>
          <w:numId w:val="2"/>
        </w:numPr>
        <w:tabs>
          <w:tab w:val="clear" w:pos="720"/>
          <w:tab w:val="left" w:pos="1080" w:leader="none"/>
        </w:tabs>
        <w:ind w:left="1080" w:hanging="360"/>
        <w:rPr>
          <w:ins w:id="152" w:author="amy sullivan" w:date="1999-02-17T13:20:00Z"/>
        </w:rPr>
      </w:pPr>
      <w:ins w:id="149" w:author="amy sullivan" w:date="1999-02-17T13:20:00Z">
        <w:r>
          <w:rPr/>
          <w:t xml:space="preserve">Change directories (use the </w:t>
        </w:r>
      </w:ins>
      <w:ins w:id="150" w:author="amy sullivan" w:date="1999-02-17T13:20:00Z">
        <w:r>
          <w:rPr>
            <w:rFonts w:cs="Courier New" w:ascii="Courier New" w:hAnsi="Courier New"/>
          </w:rPr>
          <w:t>CD</w:t>
        </w:r>
      </w:ins>
      <w:ins w:id="151" w:author="amy sullivan" w:date="1999-02-17T13:20:00Z">
        <w:r>
          <w:rPr/>
          <w:t xml:space="preserve"> command) to the new directory.</w:t>
        </w:r>
      </w:ins>
    </w:p>
    <w:p>
      <w:pPr>
        <w:pStyle w:val="Para"/>
        <w:numPr>
          <w:ilvl w:val="0"/>
          <w:numId w:val="2"/>
        </w:numPr>
        <w:tabs>
          <w:tab w:val="clear" w:pos="720"/>
          <w:tab w:val="left" w:pos="1080" w:leader="none"/>
        </w:tabs>
        <w:ind w:left="1080" w:hanging="360"/>
        <w:rPr>
          <w:ins w:id="156" w:author="amy sullivan" w:date="1999-02-17T13:20:00Z"/>
        </w:rPr>
      </w:pPr>
      <w:ins w:id="153" w:author="amy sullivan" w:date="1999-02-17T13:20:00Z">
        <w:r>
          <w:rPr/>
          <w:t xml:space="preserve">Execute the command </w:t>
        </w:r>
      </w:ins>
      <w:ins w:id="154" w:author="amy sullivan" w:date="1999-02-17T13:20:00Z">
        <w:r>
          <w:rPr>
            <w:rFonts w:cs="Courier New" w:ascii="Courier New" w:hAnsi="Courier New"/>
          </w:rPr>
          <w:t>PKUNZIP ETHERDRV</w:t>
        </w:r>
      </w:ins>
      <w:ins w:id="155" w:author="amy sullivan" w:date="1999-02-17T13:20:00Z">
        <w:r>
          <w:rPr/>
          <w:t>.</w:t>
        </w:r>
      </w:ins>
    </w:p>
    <w:p>
      <w:pPr>
        <w:pStyle w:val="Para"/>
        <w:rPr>
          <w:ins w:id="158" w:author="amy sullivan" w:date="1999-02-17T13:20:00Z"/>
        </w:rPr>
      </w:pPr>
      <w:ins w:id="157" w:author="amy sullivan" w:date="1999-02-17T13:20:00Z">
        <w:r>
          <w:rPr/>
          <w:t>You do not have to use the ‘-d’ switch as all the files are in one simple directory.</w:t>
        </w:r>
      </w:ins>
    </w:p>
    <w:p>
      <w:pPr>
        <w:pStyle w:val="Para"/>
        <w:rPr>
          <w:ins w:id="160" w:author="amy sullivan" w:date="1999-02-17T13:20:00Z"/>
        </w:rPr>
      </w:pPr>
      <w:ins w:id="159" w:author="amy sullivan" w:date="1999-02-17T13:20:00Z">
        <w:r>
          <w:rPr/>
        </w:r>
      </w:ins>
    </w:p>
    <w:p>
      <w:pPr>
        <w:pStyle w:val="Heading2"/>
        <w:ind w:left="0" w:hanging="720"/>
        <w:rPr>
          <w:ins w:id="162" w:author="amy sullivan" w:date="1999-02-17T13:20:00Z"/>
        </w:rPr>
      </w:pPr>
      <w:ins w:id="161" w:author="amy sullivan" w:date="1999-02-17T13:20:00Z">
        <w:r>
          <w:rPr/>
          <w:t>Files and Directories</w:t>
        </w:r>
      </w:ins>
    </w:p>
    <w:p>
      <w:pPr>
        <w:pStyle w:val="Para"/>
        <w:rPr>
          <w:del w:id="168" w:author="amy sullivan" w:date="1999-02-17T13:20:00Z"/>
        </w:rPr>
      </w:pPr>
      <w:del w:id="163" w:author="amy sullivan" w:date="1999-02-17T13:20:00Z">
        <w:r>
          <w:rPr/>
          <w:delText xml:space="preserve">This CodeKit is delivered as a ZIP file. </w:delText>
        </w:r>
      </w:del>
      <w:del w:id="164" w:author="amy sullivan" w:date="1999-02-17T09:44:00Z">
        <w:r>
          <w:rPr/>
          <w:delText xml:space="preserve"> </w:delText>
        </w:r>
      </w:del>
      <w:del w:id="165" w:author="amy sullivan" w:date="1999-02-17T13:20:00Z">
        <w:r>
          <w:rPr/>
          <w:delText xml:space="preserve">To unzip using the command line program </w:delText>
        </w:r>
      </w:del>
      <w:del w:id="166" w:author="amy sullivan" w:date="1999-02-17T13:20:00Z">
        <w:r>
          <w:rPr>
            <w:rFonts w:cs="Courier New" w:ascii="Courier New" w:hAnsi="Courier New"/>
          </w:rPr>
          <w:delText>PKUNZIP.EXE</w:delText>
        </w:r>
      </w:del>
      <w:del w:id="167" w:author="amy sullivan" w:date="1999-02-17T13:20:00Z">
        <w:r>
          <w:rPr/>
          <w:delText xml:space="preserve"> perform the following steps</w:delText>
        </w:r>
      </w:del>
    </w:p>
    <w:p>
      <w:pPr>
        <w:pStyle w:val="Para"/>
        <w:widowControl/>
        <w:numPr>
          <w:ilvl w:val="0"/>
          <w:numId w:val="0"/>
        </w:numPr>
        <w:bidi w:val="0"/>
        <w:spacing w:before="120" w:after="0"/>
        <w:ind w:hanging="0"/>
        <w:rPr>
          <w:del w:id="175" w:author="amy sullivan" w:date="1999-02-17T13:20:00Z"/>
        </w:rPr>
      </w:pPr>
      <w:del w:id="169" w:author="amy sullivan" w:date="1999-02-17T13:20:00Z">
        <w:r>
          <w:rPr/>
          <w:delText>Create an empty directory</w:delText>
        </w:r>
      </w:del>
      <w:del w:id="170" w:author="amy sullivan" w:date="1999-02-16T16:04:00Z">
        <w:r>
          <w:rPr/>
          <w:delText>,</w:delText>
        </w:r>
      </w:del>
      <w:del w:id="171" w:author="amy sullivan" w:date="1999-02-17T13:20:00Z">
        <w:r>
          <w:rPr/>
          <w:delText xml:space="preserve"> </w:delText>
        </w:r>
      </w:del>
      <w:del w:id="172" w:author="amy sullivan" w:date="1999-02-16T16:04:00Z">
        <w:r>
          <w:rPr/>
          <w:delText xml:space="preserve"> A</w:delText>
        </w:r>
      </w:del>
      <w:del w:id="173" w:author="amy sullivan" w:date="1999-02-17T13:20:00Z">
        <w:r>
          <w:rPr/>
          <w:delText xml:space="preserve"> good name is </w:delText>
        </w:r>
      </w:del>
      <w:del w:id="174" w:author="amy sullivan" w:date="1999-02-17T13:20:00Z">
        <w:r>
          <w:rPr>
            <w:rFonts w:cs="Courier New" w:ascii="Courier New" w:hAnsi="Courier New"/>
          </w:rPr>
          <w:delText>ETHERDRV</w:delText>
        </w:r>
      </w:del>
    </w:p>
    <w:p>
      <w:pPr>
        <w:pStyle w:val="Para"/>
        <w:widowControl/>
        <w:numPr>
          <w:ilvl w:val="0"/>
          <w:numId w:val="0"/>
        </w:numPr>
        <w:bidi w:val="0"/>
        <w:spacing w:before="120" w:after="0"/>
        <w:ind w:hanging="0"/>
        <w:rPr>
          <w:del w:id="177" w:author="amy sullivan" w:date="1999-02-17T13:20:00Z"/>
        </w:rPr>
      </w:pPr>
      <w:del w:id="176" w:author="amy sullivan" w:date="1999-02-17T13:20:00Z">
        <w:r>
          <w:rPr/>
          <w:delText>Copy the ZIP file to the new directory</w:delText>
        </w:r>
      </w:del>
    </w:p>
    <w:p>
      <w:pPr>
        <w:pStyle w:val="Para"/>
        <w:widowControl/>
        <w:numPr>
          <w:ilvl w:val="0"/>
          <w:numId w:val="0"/>
        </w:numPr>
        <w:bidi w:val="0"/>
        <w:spacing w:before="120" w:after="0"/>
        <w:ind w:hanging="0"/>
        <w:rPr>
          <w:del w:id="182" w:author="amy sullivan" w:date="1999-02-17T13:20:00Z"/>
        </w:rPr>
      </w:pPr>
      <w:del w:id="178" w:author="amy sullivan" w:date="1999-02-17T09:49:00Z">
        <w:r>
          <w:rPr/>
          <w:delText xml:space="preserve">change </w:delText>
        </w:r>
      </w:del>
      <w:del w:id="179" w:author="amy sullivan" w:date="1999-02-17T13:20:00Z">
        <w:r>
          <w:rPr/>
          <w:delText xml:space="preserve">directories (use the </w:delText>
        </w:r>
      </w:del>
      <w:del w:id="180" w:author="amy sullivan" w:date="1999-02-17T13:20:00Z">
        <w:r>
          <w:rPr>
            <w:rFonts w:cs="Courier New" w:ascii="Courier New" w:hAnsi="Courier New"/>
          </w:rPr>
          <w:delText>CD</w:delText>
        </w:r>
      </w:del>
      <w:del w:id="181" w:author="amy sullivan" w:date="1999-02-17T13:20:00Z">
        <w:r>
          <w:rPr/>
          <w:delText xml:space="preserve"> command) to the new directory</w:delText>
        </w:r>
      </w:del>
    </w:p>
    <w:p>
      <w:pPr>
        <w:pStyle w:val="Para"/>
        <w:widowControl/>
        <w:numPr>
          <w:ilvl w:val="0"/>
          <w:numId w:val="0"/>
        </w:numPr>
        <w:bidi w:val="0"/>
        <w:spacing w:before="120" w:after="0"/>
        <w:ind w:hanging="0"/>
        <w:rPr>
          <w:del w:id="186" w:author="amy sullivan" w:date="1999-02-17T13:20:00Z"/>
        </w:rPr>
      </w:pPr>
      <w:del w:id="183" w:author="amy sullivan" w:date="1999-02-17T09:49:00Z">
        <w:r>
          <w:rPr/>
          <w:delText xml:space="preserve">execute </w:delText>
        </w:r>
      </w:del>
      <w:del w:id="184" w:author="amy sullivan" w:date="1999-02-17T13:20:00Z">
        <w:r>
          <w:rPr/>
          <w:delText xml:space="preserve">the command </w:delText>
        </w:r>
      </w:del>
      <w:del w:id="185" w:author="amy sullivan" w:date="1999-02-17T13:20:00Z">
        <w:r>
          <w:rPr>
            <w:rFonts w:cs="Courier New" w:ascii="Courier New" w:hAnsi="Courier New"/>
          </w:rPr>
          <w:delText>PKUNZIP ETHERDRV</w:delText>
        </w:r>
      </w:del>
    </w:p>
    <w:p>
      <w:pPr>
        <w:pStyle w:val="Para"/>
        <w:widowControl/>
        <w:numPr>
          <w:ilvl w:val="0"/>
          <w:numId w:val="0"/>
        </w:numPr>
        <w:bidi w:val="0"/>
        <w:spacing w:before="120" w:after="0"/>
        <w:ind w:hanging="0"/>
        <w:rPr>
          <w:del w:id="188" w:author="amy sullivan" w:date="1999-02-17T13:20:00Z"/>
        </w:rPr>
      </w:pPr>
      <w:del w:id="187" w:author="amy sullivan" w:date="1999-02-17T13:20:00Z">
        <w:r>
          <w:rPr/>
          <w:delText>You do not have to use the ‘-d’ switch as all the files are in one simple directory.</w:delText>
        </w:r>
      </w:del>
      <w:r>
        <w:br w:type="page"/>
      </w:r>
    </w:p>
    <w:p>
      <w:pPr>
        <w:pStyle w:val="Para"/>
        <w:widowControl/>
        <w:numPr>
          <w:ilvl w:val="0"/>
          <w:numId w:val="0"/>
        </w:numPr>
        <w:bidi w:val="0"/>
        <w:spacing w:before="120" w:after="0"/>
        <w:ind w:hanging="0"/>
        <w:rPr>
          <w:del w:id="190" w:author="amy sullivan" w:date="1999-02-17T13:20:00Z"/>
        </w:rPr>
      </w:pPr>
      <w:del w:id="189" w:author="amy sullivan" w:date="1999-02-17T13:20:00Z">
        <w:r>
          <w:rPr/>
          <w:delText>Files and Directories</w:delText>
        </w:r>
      </w:del>
    </w:p>
    <w:p>
      <w:pPr>
        <w:pStyle w:val="Para"/>
        <w:widowControl/>
        <w:numPr>
          <w:ilvl w:val="0"/>
          <w:numId w:val="0"/>
        </w:numPr>
        <w:bidi w:val="0"/>
        <w:spacing w:before="120" w:after="0"/>
        <w:ind w:hanging="0"/>
        <w:rPr/>
      </w:pPr>
      <w:r>
        <w:rPr/>
        <w:t>The ZIP file contains the following files in a single directory.</w:t>
      </w:r>
    </w:p>
    <w:p>
      <w:pPr>
        <w:pStyle w:val="Para"/>
        <w:rPr/>
      </w:pPr>
      <w:r>
        <w:rPr/>
      </w:r>
    </w:p>
    <w:tbl>
      <w:tblPr>
        <w:tblW w:w="10098" w:type="dxa"/>
        <w:jc w:val="left"/>
        <w:tblInd w:w="-113" w:type="dxa"/>
        <w:tblLayout w:type="fixed"/>
        <w:tblCellMar>
          <w:top w:w="0" w:type="dxa"/>
          <w:left w:w="108" w:type="dxa"/>
          <w:bottom w:w="0" w:type="dxa"/>
          <w:right w:w="108" w:type="dxa"/>
        </w:tblCellMar>
      </w:tblPr>
      <w:tblGrid>
        <w:gridCol w:w="1818"/>
        <w:gridCol w:w="8280"/>
      </w:tblGrid>
      <w:tr>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FILE</w:t>
            </w:r>
          </w:p>
        </w:tc>
        <w:tc>
          <w:tcPr>
            <w:tcW w:w="8280"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rFonts w:eastAsia="Arial"/>
                <w:b/>
              </w:rPr>
              <w:t xml:space="preserve"> </w:t>
            </w:r>
            <w:r>
              <w:rPr>
                <w:b/>
              </w:rPr>
              <w:t>DESCRIPTION</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186INIT.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Declarations for communication between the 186-specific initialization routine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AM186CC.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hardware-specific declarations for the Am186CC</w:t>
            </w:r>
            <w:ins w:id="191" w:author="amy sullivan" w:date="1999-02-17T09:50:00Z">
              <w:r>
                <w:rPr/>
                <w:t>/CH/CU microcontroller</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AMDRIVE.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Definitions for PCN drive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BUILDIT.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A batch file that</w:t>
            </w:r>
            <w:del w:id="192" w:author="amy sullivan" w:date="1999-02-17T09:50:00Z">
              <w:r>
                <w:rPr/>
                <w:delText xml:space="preserve"> will</w:delText>
              </w:r>
            </w:del>
            <w:r>
              <w:rPr/>
              <w:t xml:space="preserve"> build</w:t>
            </w:r>
            <w:ins w:id="193" w:author="amy sullivan" w:date="1999-02-17T09:50:00Z">
              <w:r>
                <w:rPr/>
                <w:t>s</w:t>
              </w:r>
            </w:ins>
            <w:r>
              <w:rPr/>
              <w:t xml:space="preserve"> the CodeKit</w:t>
            </w:r>
            <w:ins w:id="194" w:author="amy sullivan" w:date="1999-02-17T09:50:00Z">
              <w:r>
                <w:rPr/>
                <w:t xml:space="preserve"> software.</w:t>
              </w:r>
            </w:ins>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CLEANIT.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leans up intermediate files after a build.</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ENVIRON.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Sets up the build environmen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ETHRDEMO.HEX</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Ethernet </w:t>
            </w:r>
            <w:ins w:id="195" w:author="amy sullivan" w:date="1999-02-17T09:50:00Z">
              <w:r>
                <w:rPr/>
                <w:t xml:space="preserve">driver </w:t>
              </w:r>
            </w:ins>
            <w:r>
              <w:rPr/>
              <w:t>test application.</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LED.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Low</w:t>
            </w:r>
            <w:ins w:id="196" w:author="amy sullivan" w:date="1999-02-17T09:50:00Z">
              <w:r>
                <w:rPr/>
                <w:t>-</w:t>
              </w:r>
            </w:ins>
            <w:del w:id="197" w:author="amy sullivan" w:date="1999-02-17T09:50:00Z">
              <w:r>
                <w:rPr/>
                <w:delText xml:space="preserve"> </w:delText>
              </w:r>
            </w:del>
            <w:r>
              <w:rPr/>
              <w:t>level LED driver include file.</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MAIN.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del w:id="198" w:author="amy sullivan" w:date="1999-02-17T09:56:00Z">
              <w:r>
                <w:rPr/>
                <w:delText xml:space="preserve">The </w:delText>
              </w:r>
            </w:del>
            <w:r>
              <w:rPr/>
              <w:t xml:space="preserve">Ethernet </w:t>
            </w:r>
            <w:ins w:id="199" w:author="amy sullivan" w:date="1999-02-17T13:23:00Z">
              <w:r>
                <w:rPr/>
                <w:t>demonstration code file.</w:t>
              </w:r>
            </w:ins>
            <w:del w:id="200" w:author="amy sullivan" w:date="1999-02-17T13:23:00Z">
              <w:r>
                <w:rPr/>
                <w:delText>driver test application.</w:delText>
              </w:r>
            </w:del>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MAKEHEX.EXE</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Converts an </w:t>
            </w:r>
            <w:r>
              <w:rPr>
                <w:rFonts w:cs="Courier New" w:ascii="Courier New" w:hAnsi="Courier New"/>
              </w:rPr>
              <w:t>EXE</w:t>
            </w:r>
            <w:r>
              <w:rPr/>
              <w:t xml:space="preserve"> program into a </w:t>
            </w:r>
            <w:r>
              <w:rPr>
                <w:rFonts w:cs="Courier New" w:ascii="Courier New" w:hAnsi="Courier New"/>
              </w:rPr>
              <w:t>HEX</w:t>
            </w:r>
            <w:r>
              <w:rPr/>
              <w:t xml:space="preserve"> file for downloading into the target board using E</w:t>
            </w:r>
            <w:ins w:id="201" w:author="amy sullivan" w:date="1999-02-17T09:52:00Z">
              <w:r>
                <w:rPr/>
                <w:t>86</w:t>
              </w:r>
            </w:ins>
            <w:r>
              <w:rPr/>
              <w:t>MON</w:t>
            </w:r>
            <w:ins w:id="202" w:author="amy sullivan" w:date="1999-02-17T09:52:00Z">
              <w:r>
                <w:rPr/>
                <w:t xml:space="preserve"> software</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various structures for use in PCI/</w:t>
            </w:r>
            <w:del w:id="203" w:author="amy sullivan" w:date="1999-02-17T09:53:00Z">
              <w:r>
                <w:rPr/>
                <w:delText>PCNet</w:delText>
              </w:r>
            </w:del>
            <w:ins w:id="204" w:author="amy sullivan" w:date="1999-02-17T09:53:00Z">
              <w:r>
                <w:rPr/>
                <w:t>PCnet</w:t>
              </w:r>
            </w:ins>
            <w:ins w:id="205" w:author="amy sullivan" w:date="1999-02-17T09:53:00Z">
              <w:r>
                <w:rPr>
                  <w:vertAlign w:val="superscript"/>
                </w:rPr>
                <w:t>TM</w:t>
              </w:r>
            </w:ins>
            <w:ins w:id="206" w:author="amy sullivan" w:date="1999-02-17T09:53:00Z">
              <w:r>
                <w:rPr/>
                <w:t xml:space="preserve"> devices</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DRV.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32</w:t>
            </w:r>
            <w:ins w:id="207" w:author="amy sullivan" w:date="1999-02-17T09:53:00Z">
              <w:r>
                <w:rPr/>
                <w:t>-</w:t>
              </w:r>
            </w:ins>
            <w:del w:id="208" w:author="amy sullivan" w:date="1999-02-17T09:53:00Z">
              <w:r>
                <w:rPr/>
                <w:delText xml:space="preserve"> </w:delText>
              </w:r>
            </w:del>
            <w:r>
              <w:rPr/>
              <w:t>bit network interface driver for use with the PCI/</w:t>
            </w:r>
            <w:del w:id="209" w:author="amy sullivan" w:date="1999-02-17T09:53:00Z">
              <w:r>
                <w:rPr/>
                <w:delText xml:space="preserve">PCNet </w:delText>
              </w:r>
            </w:del>
            <w:ins w:id="210" w:author="amy sullivan" w:date="1999-02-17T09:53:00Z">
              <w:r>
                <w:rPr/>
                <w:t>PCnet device</w:t>
              </w:r>
            </w:ins>
            <w:del w:id="211" w:author="amy sullivan" w:date="1999-02-17T09:53:00Z">
              <w:r>
                <w:rPr/>
                <w:delText>chip</w:delText>
              </w:r>
            </w:del>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DRV.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contains all the basic structures used by the </w:t>
            </w:r>
            <w:del w:id="212" w:author="amy sullivan" w:date="1999-02-17T09:56:00Z">
              <w:r>
                <w:rPr>
                  <w:rFonts w:cs="Courier New" w:ascii="Courier New" w:hAnsi="Courier New"/>
                </w:rPr>
                <w:delText>pcndrv.c</w:delText>
              </w:r>
            </w:del>
            <w:ins w:id="213" w:author="amy sullivan" w:date="1999-02-17T09:56:00Z">
              <w:r>
                <w:rPr>
                  <w:rFonts w:cs="Courier New" w:ascii="Courier New" w:hAnsi="Courier New"/>
                </w:rPr>
                <w:t>PCNDRV.C</w:t>
              </w:r>
            </w:ins>
            <w:r>
              <w:rPr/>
              <w:t xml:space="preserve"> drive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NPAPPN.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function prototypes for P</w:t>
            </w:r>
            <w:ins w:id="214" w:author="amy sullivan" w:date="1999-02-17T09:53:00Z">
              <w:r>
                <w:rPr/>
                <w:t xml:space="preserve">lug </w:t>
              </w:r>
            </w:ins>
            <w:ins w:id="215" w:author="amy sullivan" w:date="1999-02-17T09:55:00Z">
              <w:r>
                <w:rPr/>
                <w:t>&amp;</w:t>
              </w:r>
            </w:ins>
            <w:ins w:id="216" w:author="amy sullivan" w:date="1999-02-17T09:53:00Z">
              <w:r>
                <w:rPr/>
                <w:t xml:space="preserve"> Play (P</w:t>
              </w:r>
            </w:ins>
            <w:r>
              <w:rPr/>
              <w:t>nP</w:t>
            </w:r>
            <w:ins w:id="217" w:author="amy sullivan" w:date="1999-02-17T09:53:00Z">
              <w:r>
                <w:rPr/>
                <w:t>)</w:t>
              </w:r>
            </w:ins>
            <w:r>
              <w:rPr/>
              <w:t xml:space="preserve"> initialization function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b/>
                <w:b/>
              </w:rPr>
            </w:pPr>
            <w:r>
              <w:rPr>
                <w:rFonts w:cs="Courier New" w:ascii="Courier New" w:hAnsi="Courier New"/>
              </w:rPr>
              <w:t>README.DO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document in Microsoft Word 97 </w:t>
            </w:r>
            <w:del w:id="218" w:author="amy sullivan" w:date="1999-02-17T09:56:00Z">
              <w:r>
                <w:rPr/>
                <w:delText>Format</w:delText>
              </w:r>
            </w:del>
            <w:ins w:id="219" w:author="amy sullivan" w:date="1999-02-17T09:56:00Z">
              <w:r>
                <w:rPr/>
                <w:t>format</w:t>
              </w:r>
            </w:ins>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README.</w:t>
            </w:r>
            <w:del w:id="220" w:author="amy sullivan" w:date="1999-02-17T09:56:00Z">
              <w:r>
                <w:rPr>
                  <w:rFonts w:cs="Courier New" w:ascii="Courier New" w:hAnsi="Courier New"/>
                </w:rPr>
                <w:delText>DOC</w:delText>
              </w:r>
            </w:del>
            <w:ins w:id="221" w:author="amy sullivan" w:date="1999-02-17T09:56:00Z">
              <w:r>
                <w:rPr>
                  <w:rFonts w:cs="Courier New" w:ascii="Courier New" w:hAnsi="Courier New"/>
                </w:rPr>
                <w:t>PDF</w:t>
              </w:r>
            </w:ins>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document in </w:t>
            </w:r>
            <w:del w:id="222" w:author="amy sullivan" w:date="1999-02-17T09:56:00Z">
              <w:r>
                <w:rPr/>
                <w:delText xml:space="preserve">Postscript </w:delText>
              </w:r>
            </w:del>
            <w:ins w:id="223" w:author="amy sullivan" w:date="1999-02-17T09:56:00Z">
              <w:r>
                <w:rPr/>
                <w:t xml:space="preserve">PDF </w:t>
              </w:r>
            </w:ins>
            <w:r>
              <w:rPr/>
              <w:t>forma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STDINCS.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mmon typedefs and definitions for AMD x86 system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TIPLEDS.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his file contains hardware-dependent LED display code.</w:t>
            </w:r>
          </w:p>
        </w:tc>
      </w:tr>
    </w:tbl>
    <w:p>
      <w:pPr>
        <w:pStyle w:val="Normal"/>
        <w:rPr/>
      </w:pPr>
      <w:r>
        <w:rPr/>
      </w:r>
      <w:r>
        <w:br w:type="page"/>
      </w:r>
    </w:p>
    <w:p>
      <w:pPr>
        <w:pStyle w:val="Heading2"/>
        <w:ind w:left="0" w:hanging="720"/>
        <w:rPr/>
      </w:pPr>
      <w:r>
        <w:rPr/>
        <w:t>Setting Up the Build Environment</w:t>
      </w:r>
    </w:p>
    <w:p>
      <w:pPr>
        <w:pStyle w:val="Para"/>
        <w:rPr/>
      </w:pPr>
      <w:r>
        <w:rPr/>
        <w:t xml:space="preserve">Before the CodeKit </w:t>
      </w:r>
      <w:ins w:id="224" w:author="amy sullivan" w:date="1999-02-17T09:57:00Z">
        <w:r>
          <w:rPr/>
          <w:t xml:space="preserve">software </w:t>
        </w:r>
      </w:ins>
      <w:r>
        <w:rPr/>
        <w:t xml:space="preserve">is built, </w:t>
      </w:r>
      <w:ins w:id="225" w:author="amy sullivan" w:date="1999-02-17T09:57:00Z">
        <w:r>
          <w:rPr/>
          <w:t xml:space="preserve">you need to set up </w:t>
        </w:r>
      </w:ins>
      <w:r>
        <w:rPr/>
        <w:t>the build environment</w:t>
      </w:r>
      <w:ins w:id="226" w:author="amy sullivan" w:date="1999-02-17T09:57:00Z">
        <w:r>
          <w:rPr/>
          <w:t>.</w:t>
        </w:r>
      </w:ins>
      <w:del w:id="227" w:author="amy sullivan" w:date="1999-02-17T09:57:00Z">
        <w:r>
          <w:rPr/>
          <w:delText xml:space="preserve"> needs to be setup.</w:delText>
        </w:r>
      </w:del>
      <w:r>
        <w:rPr/>
        <w:t xml:space="preserve"> </w:t>
      </w:r>
      <w:del w:id="228" w:author="amy sullivan" w:date="1999-02-17T09:57:00Z">
        <w:r>
          <w:rPr/>
          <w:delText xml:space="preserve"> </w:delText>
        </w:r>
      </w:del>
      <w:ins w:id="229" w:author="amy sullivan" w:date="1999-02-17T09:57:00Z">
        <w:r>
          <w:rPr/>
          <w:t>Do this</w:t>
        </w:r>
      </w:ins>
      <w:del w:id="230" w:author="amy sullivan" w:date="1999-02-17T09:57:00Z">
        <w:r>
          <w:rPr/>
          <w:delText>This is done</w:delText>
        </w:r>
      </w:del>
      <w:r>
        <w:rPr/>
        <w:t xml:space="preserve"> by running the </w:t>
      </w:r>
      <w:del w:id="231" w:author="amy sullivan" w:date="1999-02-17T09:57:00Z">
        <w:r>
          <w:rPr/>
          <w:delText>‘</w:delText>
        </w:r>
      </w:del>
      <w:r>
        <w:rPr>
          <w:rFonts w:cs="Courier New" w:ascii="Courier New" w:hAnsi="Courier New"/>
          <w:rPrChange w:id="0" w:author="amy sullivan" w:date="1999-02-17T09:57:00Z"/>
        </w:rPr>
        <w:t>ENVIRON.BAT</w:t>
      </w:r>
      <w:del w:id="233" w:author="amy sullivan" w:date="1999-02-17T09:57:00Z">
        <w:r>
          <w:rPr/>
          <w:delText>’</w:delText>
        </w:r>
      </w:del>
      <w:r>
        <w:rPr/>
        <w:t xml:space="preserve"> command file. </w:t>
      </w:r>
      <w:del w:id="234" w:author="amy sullivan" w:date="1999-02-17T09:57:00Z">
        <w:r>
          <w:rPr/>
          <w:delText xml:space="preserve"> </w:delText>
        </w:r>
      </w:del>
      <w:ins w:id="235" w:author="amy sullivan" w:date="1999-02-17T09:57:00Z">
        <w:r>
          <w:rPr/>
          <w:t>Running the command file sets up</w:t>
        </w:r>
      </w:ins>
      <w:del w:id="236" w:author="amy sullivan" w:date="1999-02-17T09:57:00Z">
        <w:r>
          <w:rPr/>
          <w:delText>This will setup</w:delText>
        </w:r>
      </w:del>
      <w:r>
        <w:rPr/>
        <w:t xml:space="preserve"> the </w:t>
      </w:r>
      <w:del w:id="237" w:author="amy sullivan" w:date="1999-02-17T09:58:00Z">
        <w:r>
          <w:rPr/>
          <w:delText xml:space="preserve">following </w:delText>
        </w:r>
      </w:del>
      <w:r>
        <w:rPr/>
        <w:t>environment variables</w:t>
      </w:r>
      <w:ins w:id="238" w:author="amy sullivan" w:date="1999-02-17T09:58:00Z">
        <w:r>
          <w:rPr/>
          <w:t xml:space="preserve"> listed in the table below</w:t>
        </w:r>
      </w:ins>
      <w:r>
        <w:rPr/>
        <w:t>.</w:t>
      </w:r>
    </w:p>
    <w:p>
      <w:pPr>
        <w:pStyle w:val="Para"/>
        <w:rPr/>
      </w:pPr>
      <w:r>
        <w:rPr/>
        <w:t>This batch file assumes that the tools have been installed in their default locations on the ‘</w:t>
      </w:r>
      <w:r>
        <w:rPr>
          <w:rFonts w:cs="Courier New" w:ascii="Courier New" w:hAnsi="Courier New"/>
        </w:rPr>
        <w:t>C:</w:t>
      </w:r>
      <w:r>
        <w:rPr/>
        <w:t>’ drive.</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2088"/>
        <w:gridCol w:w="8208"/>
      </w:tblGrid>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ENV Variable</w:t>
            </w:r>
          </w:p>
        </w:tc>
        <w:tc>
          <w:tcPr>
            <w:tcW w:w="820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Setting</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TOOLROOTDIR</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INCLUDE</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INCLUDE</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LIB</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LIB</w:t>
            </w:r>
          </w:p>
        </w:tc>
      </w:tr>
    </w:tbl>
    <w:p>
      <w:pPr>
        <w:pStyle w:val="Heading2"/>
        <w:ind w:left="0" w:hanging="720"/>
        <w:rPr/>
      </w:pPr>
      <w:r>
        <w:rPr/>
        <w:t>Setting Up the Target Hardware</w:t>
      </w:r>
    </w:p>
    <w:p>
      <w:pPr>
        <w:pStyle w:val="Normal"/>
        <w:rPr/>
      </w:pPr>
      <w:r>
        <w:rPr/>
      </w:r>
    </w:p>
    <w:p>
      <w:pPr>
        <w:pStyle w:val="TextBody"/>
        <w:rPr/>
      </w:pPr>
      <w:del w:id="242" w:author="amy sullivan" w:date="1999-02-17T09:58:00Z">
        <w:r>
          <w:rPr>
            <w:i w:val="false"/>
          </w:rPr>
          <w:delText>It should be noted</w:delText>
        </w:r>
      </w:del>
      <w:ins w:id="243" w:author="amy sullivan" w:date="1999-02-17T09:58:00Z">
        <w:r>
          <w:rPr>
            <w:i w:val="false"/>
          </w:rPr>
          <w:t>Note</w:t>
        </w:r>
      </w:ins>
      <w:r>
        <w:rPr>
          <w:i w:val="false"/>
          <w:rPrChange w:id="0" w:author="amy sullivan" w:date="1999-02-17T09:59:00Z"/>
        </w:rPr>
        <w:t xml:space="preserve"> that there are currently several versions of the </w:t>
      </w:r>
      <w:del w:id="245" w:author="amy sullivan" w:date="1999-02-17T09:59:00Z">
        <w:r>
          <w:rPr>
            <w:i w:val="false"/>
          </w:rPr>
          <w:delText xml:space="preserve">AM186CC </w:delText>
        </w:r>
      </w:del>
      <w:ins w:id="246" w:author="amy sullivan" w:date="1999-02-17T09:59:00Z">
        <w:r>
          <w:rPr>
            <w:i w:val="false"/>
          </w:rPr>
          <w:t xml:space="preserve">Am186CC/CH/CU microcontroller </w:t>
        </w:r>
      </w:ins>
      <w:r>
        <w:rPr>
          <w:i w:val="false"/>
          <w:rPrChange w:id="0" w:author="amy sullivan" w:date="1999-02-17T09:59:00Z"/>
        </w:rPr>
        <w:t>available.</w:t>
      </w:r>
      <w:del w:id="248" w:author="amy sullivan" w:date="1999-02-17T09:59:00Z">
        <w:r>
          <w:rPr>
            <w:i w:val="false"/>
          </w:rPr>
          <w:delText xml:space="preserve"> </w:delText>
        </w:r>
      </w:del>
      <w:r>
        <w:rPr>
          <w:i w:val="false"/>
          <w:rPrChange w:id="0" w:author="amy sullivan" w:date="1999-02-17T09:59:00Z"/>
        </w:rPr>
        <w:t xml:space="preserve"> The version </w:t>
      </w:r>
      <w:ins w:id="250" w:author="amy sullivan" w:date="1999-02-17T09:59:00Z">
        <w:r>
          <w:rPr>
            <w:i w:val="false"/>
          </w:rPr>
          <w:t xml:space="preserve">number </w:t>
        </w:r>
      </w:ins>
      <w:r>
        <w:rPr>
          <w:i w:val="false"/>
          <w:rPrChange w:id="0" w:author="amy sullivan" w:date="1999-02-17T09:59:00Z"/>
        </w:rPr>
        <w:t xml:space="preserve">is </w:t>
      </w:r>
      <w:del w:id="252" w:author="amy sullivan" w:date="1999-02-17T09:59:00Z">
        <w:r>
          <w:rPr>
            <w:i w:val="false"/>
          </w:rPr>
          <w:delText xml:space="preserve">labeled </w:delText>
        </w:r>
      </w:del>
      <w:r>
        <w:rPr>
          <w:i w:val="false"/>
          <w:rPrChange w:id="0" w:author="amy sullivan" w:date="1999-02-17T09:59:00Z"/>
        </w:rPr>
        <w:t xml:space="preserve">on the </w:t>
      </w:r>
      <w:ins w:id="254" w:author="amy sullivan" w:date="1999-02-17T09:59:00Z">
        <w:r>
          <w:rPr>
            <w:i w:val="false"/>
          </w:rPr>
          <w:t>microcontroller</w:t>
        </w:r>
      </w:ins>
      <w:del w:id="255" w:author="amy sullivan" w:date="1999-02-17T09:59:00Z">
        <w:r>
          <w:rPr>
            <w:i w:val="false"/>
          </w:rPr>
          <w:delText>AM186CC</w:delText>
        </w:r>
      </w:del>
      <w:r>
        <w:rPr>
          <w:i w:val="false"/>
          <w:rPrChange w:id="0" w:author="amy sullivan" w:date="1999-02-17T09:59:00Z"/>
        </w:rPr>
        <w:t xml:space="preserve"> itself.</w:t>
      </w:r>
      <w:del w:id="257" w:author="amy sullivan" w:date="1999-02-17T09:59:00Z">
        <w:r>
          <w:rPr>
            <w:i w:val="false"/>
          </w:rPr>
          <w:delText xml:space="preserve"> </w:delText>
        </w:r>
      </w:del>
      <w:r>
        <w:rPr>
          <w:i w:val="false"/>
          <w:rPrChange w:id="0" w:author="amy sullivan" w:date="1999-02-17T09:59:00Z"/>
        </w:rPr>
        <w:t xml:space="preserve"> The A0 version contains a hardware errata that results in bus contention with the </w:t>
      </w:r>
      <w:del w:id="259" w:author="amy sullivan" w:date="1999-02-17T10:00:00Z">
        <w:r>
          <w:rPr>
            <w:i w:val="false"/>
          </w:rPr>
          <w:delText xml:space="preserve">ethernet </w:delText>
        </w:r>
      </w:del>
      <w:ins w:id="260" w:author="amy sullivan" w:date="1999-02-17T10:00:00Z">
        <w:r>
          <w:rPr>
            <w:i w:val="false"/>
          </w:rPr>
          <w:t xml:space="preserve">Ethernet </w:t>
        </w:r>
      </w:ins>
      <w:r>
        <w:rPr>
          <w:i w:val="false"/>
          <w:rPrChange w:id="0" w:author="amy sullivan" w:date="1999-02-17T09:59:00Z"/>
        </w:rPr>
        <w:t>controller</w:t>
      </w:r>
      <w:ins w:id="262" w:author="amy sullivan" w:date="1999-02-17T10:00:00Z">
        <w:r>
          <w:rPr>
            <w:i w:val="false"/>
          </w:rPr>
          <w:t>. This</w:t>
        </w:r>
      </w:ins>
      <w:del w:id="263" w:author="amy sullivan" w:date="1999-02-17T10:00:00Z">
        <w:r>
          <w:rPr>
            <w:i w:val="false"/>
          </w:rPr>
          <w:delText xml:space="preserve"> that</w:delText>
        </w:r>
      </w:del>
      <w:r>
        <w:rPr>
          <w:i w:val="false"/>
          <w:rPrChange w:id="0" w:author="amy sullivan" w:date="1999-02-17T09:59:00Z"/>
        </w:rPr>
        <w:t xml:space="preserve"> often results in the system DRAM not be</w:t>
      </w:r>
      <w:ins w:id="265" w:author="amy sullivan" w:date="1999-02-17T10:00:00Z">
        <w:r>
          <w:rPr>
            <w:i w:val="false"/>
          </w:rPr>
          <w:t>ing</w:t>
        </w:r>
      </w:ins>
      <w:r>
        <w:rPr>
          <w:i w:val="false"/>
          <w:rPrChange w:id="0" w:author="amy sullivan" w:date="1999-02-17T09:59:00Z"/>
        </w:rPr>
        <w:t xml:space="preserve"> refreshed frequently enough to retain data.</w:t>
      </w:r>
      <w:del w:id="267" w:author="amy sullivan" w:date="1999-02-17T10:00:00Z">
        <w:r>
          <w:rPr>
            <w:i w:val="false"/>
          </w:rPr>
          <w:delText xml:space="preserve"> </w:delText>
        </w:r>
      </w:del>
      <w:r>
        <w:rPr>
          <w:i w:val="false"/>
          <w:rPrChange w:id="0" w:author="amy sullivan" w:date="1999-02-17T09:59:00Z"/>
        </w:rPr>
        <w:t xml:space="preserve"> This problem has been </w:t>
      </w:r>
      <w:ins w:id="269" w:author="amy sullivan" w:date="1999-02-17T10:00:00Z">
        <w:r>
          <w:rPr>
            <w:i w:val="false"/>
          </w:rPr>
          <w:t>re</w:t>
        </w:r>
      </w:ins>
      <w:r>
        <w:rPr>
          <w:i w:val="false"/>
          <w:rPrChange w:id="0" w:author="amy sullivan" w:date="1999-02-17T09:59:00Z"/>
        </w:rPr>
        <w:t>solved by running the program out of SRAM</w:t>
      </w:r>
      <w:del w:id="271" w:author="amy sullivan" w:date="1999-02-17T10:00:00Z">
        <w:r>
          <w:rPr>
            <w:i w:val="false"/>
          </w:rPr>
          <w:delText xml:space="preserve"> by</w:delText>
        </w:r>
      </w:del>
      <w:r>
        <w:rPr>
          <w:i w:val="false"/>
          <w:rPrChange w:id="0" w:author="amy sullivan" w:date="1999-02-17T09:59:00Z"/>
        </w:rPr>
        <w:t xml:space="preserve"> using a modified version of E</w:t>
      </w:r>
      <w:ins w:id="273" w:author="amy sullivan" w:date="1999-02-17T10:00:00Z">
        <w:r>
          <w:rPr>
            <w:i w:val="false"/>
          </w:rPr>
          <w:t>86</w:t>
        </w:r>
      </w:ins>
      <w:r>
        <w:rPr>
          <w:i w:val="false"/>
          <w:rPrChange w:id="0" w:author="amy sullivan" w:date="1999-02-17T09:59:00Z"/>
        </w:rPr>
        <w:t>MON</w:t>
      </w:r>
      <w:ins w:id="275" w:author="amy sullivan" w:date="1999-02-17T10:00:00Z">
        <w:r>
          <w:rPr>
            <w:i w:val="false"/>
          </w:rPr>
          <w:t xml:space="preserve"> software</w:t>
        </w:r>
      </w:ins>
      <w:r>
        <w:rPr>
          <w:i w:val="false"/>
          <w:rPrChange w:id="0" w:author="amy sullivan" w:date="1999-02-17T09:59:00Z"/>
        </w:rPr>
        <w:t xml:space="preserve"> that loads executable </w:t>
      </w:r>
      <w:del w:id="277" w:author="amy sullivan" w:date="1999-02-17T10:00:00Z">
        <w:r>
          <w:rPr>
            <w:i w:val="false"/>
          </w:rPr>
          <w:delText xml:space="preserve">hex </w:delText>
        </w:r>
      </w:del>
      <w:ins w:id="278" w:author="amy sullivan" w:date="1999-02-17T10:00:00Z">
        <w:r>
          <w:rPr>
            <w:rFonts w:cs="Courier New" w:ascii="Courier New" w:hAnsi="Courier New"/>
            <w:i w:val="false"/>
          </w:rPr>
          <w:t>HEX</w:t>
        </w:r>
      </w:ins>
      <w:ins w:id="279" w:author="amy sullivan" w:date="1999-02-17T10:00:00Z">
        <w:r>
          <w:rPr>
            <w:i w:val="false"/>
          </w:rPr>
          <w:t xml:space="preserve"> </w:t>
        </w:r>
      </w:ins>
      <w:r>
        <w:rPr>
          <w:i w:val="false"/>
          <w:rPrChange w:id="0" w:author="amy sullivan" w:date="1999-02-17T10:00:00Z"/>
        </w:rPr>
        <w:t>files in SRAM.</w:t>
      </w:r>
    </w:p>
    <w:p>
      <w:pPr>
        <w:pStyle w:val="Heading3"/>
        <w:rPr/>
      </w:pPr>
      <w:r>
        <w:rPr>
          <w:rPrChange w:id="0" w:author="amy sullivan" w:date="1999-02-17T10:00:00Z"/>
        </w:rPr>
        <w:t>CDP (</w:t>
      </w:r>
      <w:del w:id="282" w:author="amy sullivan" w:date="1999-02-17T10:01:00Z">
        <w:r>
          <w:rPr/>
          <w:delText xml:space="preserve">AM186CC </w:delText>
        </w:r>
      </w:del>
      <w:ins w:id="283" w:author="amy sullivan" w:date="1999-02-17T10:01:00Z">
        <w:r>
          <w:rPr/>
          <w:t xml:space="preserve">Am186CC/CH/CU Microcontroller, Version </w:t>
        </w:r>
      </w:ins>
      <w:r>
        <w:rPr>
          <w:rPrChange w:id="0" w:author="amy sullivan" w:date="1999-02-17T10:00:00Z"/>
        </w:rPr>
        <w:t>A1 and above)</w:t>
      </w:r>
      <w:ins w:id="285" w:author="amy sullivan" w:date="1999-02-17T13:21:00Z">
        <w:r>
          <w:rPr/>
          <w:br/>
        </w:r>
      </w:ins>
      <w:del w:id="286" w:author="amy sullivan" w:date="1999-02-17T13:21:00Z">
        <w:r>
          <w:rPr/>
          <w:delText xml:space="preserve"> </w:delText>
        </w:r>
      </w:del>
      <w:r>
        <w:rPr>
          <w:rPrChange w:id="0" w:author="amy sullivan" w:date="1999-02-17T10:00:00Z"/>
        </w:rPr>
        <w:t>with Rev</w:t>
      </w:r>
      <w:ins w:id="288" w:author="amy sullivan" w:date="1999-02-17T10:01:00Z">
        <w:r>
          <w:rPr/>
          <w:t>ision</w:t>
        </w:r>
      </w:ins>
      <w:r>
        <w:rPr>
          <w:rPrChange w:id="0" w:author="amy sullivan" w:date="1999-02-17T10:00:00Z"/>
        </w:rPr>
        <w:t xml:space="preserve"> 1.0 or 1.1 ISDN </w:t>
      </w:r>
      <w:ins w:id="290" w:author="amy sullivan" w:date="1999-02-17T10:01:00Z">
        <w:r>
          <w:rPr/>
          <w:t xml:space="preserve">TA </w:t>
        </w:r>
      </w:ins>
      <w:r>
        <w:rPr>
          <w:rPrChange w:id="0" w:author="amy sullivan" w:date="1999-02-17T10:00:00Z"/>
        </w:rPr>
        <w:t>Daughter Module</w:t>
      </w:r>
    </w:p>
    <w:p>
      <w:pPr>
        <w:pStyle w:val="Para"/>
        <w:rPr/>
      </w:pPr>
      <w:r>
        <w:rPr/>
        <w:t xml:space="preserve">For the Ethernet driver to work </w:t>
      </w:r>
      <w:ins w:id="292" w:author="amy sullivan" w:date="1999-02-16T16:34:00Z">
        <w:r>
          <w:rPr/>
          <w:t xml:space="preserve">on the CDP, </w:t>
        </w:r>
      </w:ins>
      <w:del w:id="293" w:author="amy sullivan" w:date="1999-02-16T16:35:00Z">
        <w:r>
          <w:rPr/>
          <w:delText xml:space="preserve">the on </w:delText>
        </w:r>
      </w:del>
      <w:r>
        <w:rPr/>
        <w:t xml:space="preserve">the CDP must be set up for accessing SRAM with </w:t>
      </w:r>
      <w:del w:id="294" w:author="amy sullivan" w:date="1999-02-17T10:06:00Z">
        <w:r>
          <w:rPr/>
          <w:delText xml:space="preserve">Memory </w:delText>
        </w:r>
      </w:del>
      <w:ins w:id="295" w:author="amy sullivan" w:date="1999-02-17T10:06:00Z">
        <w:r>
          <w:rPr/>
          <w:t xml:space="preserve">memory </w:t>
        </w:r>
      </w:ins>
      <w:del w:id="296" w:author="amy sullivan" w:date="1999-02-17T10:06:00Z">
        <w:r>
          <w:rPr/>
          <w:delText xml:space="preserve">Chip </w:delText>
        </w:r>
      </w:del>
      <w:ins w:id="297" w:author="amy sullivan" w:date="1999-02-17T10:06:00Z">
        <w:r>
          <w:rPr/>
          <w:t xml:space="preserve">chip </w:t>
        </w:r>
      </w:ins>
      <w:del w:id="298" w:author="amy sullivan" w:date="1999-02-17T10:06:00Z">
        <w:r>
          <w:rPr/>
          <w:delText xml:space="preserve">Select </w:delText>
        </w:r>
      </w:del>
      <w:ins w:id="299" w:author="amy sullivan" w:date="1999-02-17T10:06:00Z">
        <w:r>
          <w:rPr/>
          <w:t xml:space="preserve">select </w:t>
        </w:r>
      </w:ins>
      <w:r>
        <w:rPr/>
        <w:t xml:space="preserve">0 (MSC0) by jumpering MSC0 on JP10. </w:t>
      </w:r>
      <w:del w:id="300" w:author="amy sullivan" w:date="1999-02-17T10:02:00Z">
        <w:r>
          <w:rPr/>
          <w:delText xml:space="preserve"> </w:delText>
        </w:r>
      </w:del>
      <w:r>
        <w:rPr/>
        <w:t>The demo</w:t>
      </w:r>
      <w:ins w:id="301" w:author="amy sullivan" w:date="1999-02-17T10:02:00Z">
        <w:r>
          <w:rPr/>
          <w:t>nstration</w:t>
        </w:r>
      </w:ins>
      <w:r>
        <w:rPr/>
        <w:t xml:space="preserve"> program should be compiled with the </w:t>
      </w:r>
      <w:del w:id="302" w:author="amy sullivan" w:date="1999-02-17T10:02:00Z">
        <w:r>
          <w:rPr/>
          <w:delText>‘</w:delText>
        </w:r>
      </w:del>
      <w:r>
        <w:rPr/>
        <w:t>DRAM</w:t>
      </w:r>
      <w:del w:id="303" w:author="amy sullivan" w:date="1999-02-17T10:02:00Z">
        <w:r>
          <w:rPr/>
          <w:delText>’</w:delText>
        </w:r>
      </w:del>
      <w:r>
        <w:rPr/>
        <w:t xml:space="preserve"> option defined with the </w:t>
      </w:r>
      <w:r>
        <w:rPr>
          <w:rFonts w:cs="Courier New" w:ascii="Courier New" w:hAnsi="Courier New"/>
        </w:rPr>
        <w:t>/D</w:t>
      </w:r>
      <w:r>
        <w:rPr/>
        <w:t xml:space="preserve"> command line parameter in the </w:t>
      </w:r>
      <w:r>
        <w:rPr>
          <w:rFonts w:cs="Courier New" w:ascii="Courier New" w:hAnsi="Courier New"/>
        </w:rPr>
        <w:t>BUILDIT.BAT</w:t>
      </w:r>
      <w:r>
        <w:rPr/>
        <w:t xml:space="preserve"> file</w:t>
      </w:r>
      <w:ins w:id="304" w:author="amy sullivan" w:date="1999-02-17T10:03:00Z">
        <w:r>
          <w:rPr/>
          <w:t>.</w:t>
        </w:r>
      </w:ins>
      <w:r>
        <w:rPr/>
        <w:t xml:space="preserve"> </w:t>
      </w:r>
      <w:del w:id="305" w:author="amy sullivan" w:date="1999-02-17T10:03:00Z">
        <w:r>
          <w:rPr/>
          <w:delText>(this</w:delText>
        </w:r>
      </w:del>
      <w:ins w:id="306" w:author="amy sullivan" w:date="1999-02-17T10:03:00Z">
        <w:r>
          <w:rPr/>
          <w:t>This</w:t>
        </w:r>
      </w:ins>
      <w:r>
        <w:rPr/>
        <w:t xml:space="preserve"> is already set in </w:t>
      </w:r>
      <w:r>
        <w:rPr>
          <w:rFonts w:cs="Courier New" w:ascii="Courier New" w:hAnsi="Courier New"/>
        </w:rPr>
        <w:t>BUILDIT.BAT</w:t>
      </w:r>
      <w:r>
        <w:rPr/>
        <w:t xml:space="preserve"> unless </w:t>
      </w:r>
      <w:ins w:id="307" w:author="amy sullivan" w:date="1999-02-17T10:02:00Z">
        <w:r>
          <w:rPr/>
          <w:t>you have modified it after unzipping the file.</w:t>
        </w:r>
      </w:ins>
      <w:del w:id="308" w:author="amy sullivan" w:date="1999-02-17T10:03:00Z">
        <w:r>
          <w:rPr/>
          <w:delText>it has been modified after the file was unzipped)</w:delText>
        </w:r>
      </w:del>
      <w:r>
        <w:rPr/>
        <w:t>.</w:t>
      </w:r>
    </w:p>
    <w:p>
      <w:pPr>
        <w:pStyle w:val="Para"/>
        <w:rPr/>
      </w:pPr>
      <w:r>
        <w:rPr/>
      </w:r>
    </w:p>
    <w:p>
      <w:pPr>
        <w:pStyle w:val="Heading3"/>
        <w:rPr/>
      </w:pPr>
      <w:r>
        <w:rPr>
          <w:rPrChange w:id="0" w:author="amy sullivan" w:date="1999-02-17T10:03:00Z"/>
        </w:rPr>
        <w:t>CDP (</w:t>
      </w:r>
      <w:del w:id="310" w:author="amy sullivan" w:date="1999-02-17T10:03:00Z">
        <w:r>
          <w:rPr/>
          <w:delText xml:space="preserve">AM186CC </w:delText>
        </w:r>
      </w:del>
      <w:ins w:id="311" w:author="amy sullivan" w:date="1999-02-17T10:03:00Z">
        <w:r>
          <w:rPr/>
          <w:t>Am186CC/CH/CU</w:t>
        </w:r>
      </w:ins>
      <w:ins w:id="312" w:author="amy sullivan" w:date="1999-02-17T10:06:00Z">
        <w:r>
          <w:rPr/>
          <w:t xml:space="preserve"> Microcontroller</w:t>
        </w:r>
      </w:ins>
      <w:ins w:id="313" w:author="amy sullivan" w:date="1999-02-17T10:03:00Z">
        <w:r>
          <w:rPr/>
          <w:t xml:space="preserve">, Version </w:t>
        </w:r>
      </w:ins>
      <w:r>
        <w:rPr>
          <w:rPrChange w:id="0" w:author="amy sullivan" w:date="1999-02-17T10:03:00Z"/>
        </w:rPr>
        <w:t>A1 and above)</w:t>
      </w:r>
      <w:ins w:id="315" w:author="amy sullivan" w:date="1999-02-17T13:21:00Z">
        <w:r>
          <w:rPr/>
          <w:br/>
        </w:r>
      </w:ins>
      <w:del w:id="316" w:author="amy sullivan" w:date="1999-02-17T13:21:00Z">
        <w:r>
          <w:rPr/>
          <w:delText xml:space="preserve"> </w:delText>
        </w:r>
      </w:del>
      <w:r>
        <w:rPr>
          <w:rPrChange w:id="0" w:author="amy sullivan" w:date="1999-02-17T10:03:00Z"/>
        </w:rPr>
        <w:t>with Rev</w:t>
      </w:r>
      <w:ins w:id="318" w:author="amy sullivan" w:date="1999-02-17T10:03:00Z">
        <w:r>
          <w:rPr/>
          <w:t>ision</w:t>
        </w:r>
      </w:ins>
      <w:r>
        <w:rPr>
          <w:rPrChange w:id="0" w:author="amy sullivan" w:date="1999-02-17T10:03:00Z"/>
        </w:rPr>
        <w:t xml:space="preserve"> 2.0 or above ISDN </w:t>
      </w:r>
      <w:ins w:id="320" w:author="amy sullivan" w:date="1999-02-17T10:03:00Z">
        <w:r>
          <w:rPr/>
          <w:t xml:space="preserve">TA </w:t>
        </w:r>
      </w:ins>
      <w:r>
        <w:rPr>
          <w:rPrChange w:id="0" w:author="amy sullivan" w:date="1999-02-17T10:03:00Z"/>
        </w:rPr>
        <w:t>Daughter Module</w:t>
      </w:r>
    </w:p>
    <w:p>
      <w:pPr>
        <w:pStyle w:val="Para"/>
        <w:rPr/>
      </w:pPr>
      <w:r>
        <w:rPr/>
        <w:t>For the Ethernet driver to work on the CDP</w:t>
      </w:r>
      <w:ins w:id="322" w:author="amy sullivan" w:date="1999-02-17T10:04:00Z">
        <w:r>
          <w:rPr/>
          <w:t>,</w:t>
        </w:r>
      </w:ins>
      <w:r>
        <w:rPr/>
        <w:t xml:space="preserve"> there must not be any chip select jumpers for the on</w:t>
      </w:r>
      <w:ins w:id="323" w:author="amy sullivan" w:date="1999-02-17T10:03:00Z">
        <w:r>
          <w:rPr/>
          <w:t>-</w:t>
        </w:r>
      </w:ins>
      <w:r>
        <w:rPr/>
        <w:t xml:space="preserve">board SRAM to be set on JP10. </w:t>
      </w:r>
      <w:del w:id="324" w:author="amy sullivan" w:date="1999-02-17T10:04:00Z">
        <w:r>
          <w:rPr/>
          <w:delText xml:space="preserve"> </w:delText>
        </w:r>
      </w:del>
      <w:r>
        <w:rPr/>
        <w:t xml:space="preserve">The packet SRAM is selected by setting the MSC0# jumper on the ISDN </w:t>
      </w:r>
      <w:ins w:id="325" w:author="amy sullivan" w:date="1999-02-17T10:04:00Z">
        <w:r>
          <w:rPr/>
          <w:t xml:space="preserve">TA </w:t>
        </w:r>
      </w:ins>
      <w:r>
        <w:rPr/>
        <w:t xml:space="preserve">daughter </w:t>
      </w:r>
      <w:ins w:id="326" w:author="amy sullivan" w:date="1999-02-17T10:04:00Z">
        <w:r>
          <w:rPr/>
          <w:t>module</w:t>
        </w:r>
      </w:ins>
      <w:del w:id="327" w:author="amy sullivan" w:date="1999-02-17T10:04:00Z">
        <w:r>
          <w:rPr/>
          <w:delText>card</w:delText>
        </w:r>
      </w:del>
      <w:r>
        <w:rPr/>
        <w:t xml:space="preserve">. </w:t>
      </w:r>
      <w:del w:id="328" w:author="amy sullivan" w:date="1999-02-17T13:09:00Z">
        <w:r>
          <w:rPr/>
          <w:delText xml:space="preserve"> </w:delText>
        </w:r>
      </w:del>
      <w:r>
        <w:rPr/>
        <w:t xml:space="preserve">The </w:t>
      </w:r>
      <w:del w:id="329" w:author="amy sullivan" w:date="1999-02-17T13:12:00Z">
        <w:r>
          <w:rPr/>
          <w:delText>demo</w:delText>
        </w:r>
      </w:del>
      <w:ins w:id="330" w:author="amy sullivan" w:date="1999-02-17T13:12:00Z">
        <w:r>
          <w:rPr/>
          <w:t>demonstration</w:t>
        </w:r>
      </w:ins>
      <w:r>
        <w:rPr/>
        <w:t xml:space="preserve"> program should be compiled with the </w:t>
      </w:r>
      <w:del w:id="331" w:author="amy sullivan" w:date="1999-02-17T10:04:00Z">
        <w:r>
          <w:rPr/>
          <w:delText>‘</w:delText>
        </w:r>
      </w:del>
      <w:r>
        <w:rPr/>
        <w:t>DRAM</w:t>
      </w:r>
      <w:del w:id="332" w:author="amy sullivan" w:date="1999-02-17T10:04:00Z">
        <w:r>
          <w:rPr/>
          <w:delText>’</w:delText>
        </w:r>
      </w:del>
      <w:r>
        <w:rPr/>
        <w:t xml:space="preserve"> option defined with the </w:t>
      </w:r>
      <w:r>
        <w:rPr>
          <w:rFonts w:cs="Courier New" w:ascii="Courier New" w:hAnsi="Courier New"/>
        </w:rPr>
        <w:t>/D</w:t>
      </w:r>
      <w:r>
        <w:rPr/>
        <w:t xml:space="preserve"> command line parameter in the </w:t>
      </w:r>
      <w:r>
        <w:rPr>
          <w:rFonts w:cs="Courier New" w:ascii="Courier New" w:hAnsi="Courier New"/>
        </w:rPr>
        <w:t>BUILDIT.BAT</w:t>
      </w:r>
      <w:r>
        <w:rPr/>
        <w:t xml:space="preserve"> file</w:t>
      </w:r>
      <w:ins w:id="333" w:author="amy sullivan" w:date="1999-02-17T10:05:00Z">
        <w:r>
          <w:rPr/>
          <w:t>.</w:t>
        </w:r>
      </w:ins>
      <w:r>
        <w:rPr/>
        <w:t xml:space="preserve"> </w:t>
      </w:r>
      <w:ins w:id="334" w:author="amy sullivan" w:date="1999-02-17T10:05:00Z">
        <w:r>
          <w:rPr/>
          <w:t>This</w:t>
        </w:r>
      </w:ins>
      <w:del w:id="335" w:author="amy sullivan" w:date="1999-02-17T10:05:00Z">
        <w:r>
          <w:rPr/>
          <w:delText>(this</w:delText>
        </w:r>
      </w:del>
      <w:r>
        <w:rPr/>
        <w:t xml:space="preserve"> is already set in </w:t>
      </w:r>
      <w:r>
        <w:rPr>
          <w:rFonts w:cs="Courier New" w:ascii="Courier New" w:hAnsi="Courier New"/>
        </w:rPr>
        <w:t>BUILDIT.BAT</w:t>
      </w:r>
      <w:r>
        <w:rPr/>
        <w:t xml:space="preserve"> unless </w:t>
      </w:r>
      <w:ins w:id="336" w:author="amy sullivan" w:date="1999-02-17T10:05:00Z">
        <w:r>
          <w:rPr/>
          <w:t>you have modified it after unzipping the file.</w:t>
        </w:r>
      </w:ins>
      <w:del w:id="337" w:author="amy sullivan" w:date="1999-02-17T10:05:00Z">
        <w:r>
          <w:rPr/>
          <w:delText>it has been modified after the file was unzipped).</w:delText>
        </w:r>
      </w:del>
    </w:p>
    <w:p>
      <w:pPr>
        <w:pStyle w:val="Para"/>
        <w:rPr/>
      </w:pPr>
      <w:r>
        <w:rPr/>
      </w:r>
    </w:p>
    <w:p>
      <w:pPr>
        <w:pStyle w:val="Heading3"/>
        <w:rPr/>
      </w:pPr>
      <w:r>
        <w:rPr>
          <w:rPrChange w:id="0" w:author="amy sullivan" w:date="1999-02-17T10:05:00Z"/>
        </w:rPr>
        <w:t>CDP (</w:t>
      </w:r>
      <w:del w:id="339" w:author="amy sullivan" w:date="1999-02-17T10:05:00Z">
        <w:r>
          <w:rPr/>
          <w:delText xml:space="preserve">AM186CC </w:delText>
        </w:r>
      </w:del>
      <w:ins w:id="340" w:author="amy sullivan" w:date="1999-02-17T10:05:00Z">
        <w:r>
          <w:rPr/>
          <w:t>Am186CC</w:t>
        </w:r>
      </w:ins>
      <w:ins w:id="341" w:author="amy sullivan" w:date="1999-02-17T10:07:00Z">
        <w:r>
          <w:rPr/>
          <w:t>/CH/CU</w:t>
        </w:r>
      </w:ins>
      <w:ins w:id="342" w:author="amy sullivan" w:date="1999-02-17T10:05:00Z">
        <w:r>
          <w:rPr/>
          <w:t xml:space="preserve"> Microcontroller, Version </w:t>
        </w:r>
      </w:ins>
      <w:r>
        <w:rPr>
          <w:rPrChange w:id="0" w:author="amy sullivan" w:date="1999-02-17T10:05:00Z"/>
        </w:rPr>
        <w:t xml:space="preserve">A0 </w:t>
      </w:r>
      <w:del w:id="344" w:author="amy sullivan" w:date="1999-02-17T10:06:00Z">
        <w:r>
          <w:rPr/>
          <w:delText>version</w:delText>
        </w:r>
      </w:del>
      <w:r>
        <w:rPr>
          <w:rPrChange w:id="0" w:author="amy sullivan" w:date="1999-02-17T10:05:00Z"/>
        </w:rPr>
        <w:t>)</w:t>
      </w:r>
      <w:ins w:id="346" w:author="amy sullivan" w:date="1999-02-17T13:21:00Z">
        <w:r>
          <w:rPr/>
          <w:br/>
        </w:r>
      </w:ins>
      <w:del w:id="347" w:author="amy sullivan" w:date="1999-02-17T13:21:00Z">
        <w:r>
          <w:rPr/>
          <w:delText xml:space="preserve"> </w:delText>
        </w:r>
      </w:del>
      <w:r>
        <w:rPr>
          <w:rPrChange w:id="0" w:author="amy sullivan" w:date="1999-02-17T10:05:00Z"/>
        </w:rPr>
        <w:t>(</w:t>
      </w:r>
      <w:ins w:id="349" w:author="amy sullivan" w:date="1999-02-17T10:06:00Z">
        <w:r>
          <w:rPr/>
          <w:t>Does</w:t>
        </w:r>
      </w:ins>
      <w:del w:id="350" w:author="amy sullivan" w:date="1999-02-17T10:06:00Z">
        <w:r>
          <w:rPr/>
          <w:delText>will</w:delText>
        </w:r>
      </w:del>
      <w:r>
        <w:rPr>
          <w:rPrChange w:id="0" w:author="amy sullivan" w:date="1999-02-17T10:05:00Z"/>
        </w:rPr>
        <w:t xml:space="preserve"> </w:t>
      </w:r>
      <w:ins w:id="352" w:author="amy sullivan" w:date="1999-02-17T10:06:00Z">
        <w:r>
          <w:rPr/>
          <w:t>N</w:t>
        </w:r>
      </w:ins>
      <w:del w:id="353" w:author="amy sullivan" w:date="1999-02-17T10:06:00Z">
        <w:r>
          <w:rPr/>
          <w:delText>n</w:delText>
        </w:r>
      </w:del>
      <w:r>
        <w:rPr>
          <w:rPrChange w:id="0" w:author="amy sullivan" w:date="1999-02-17T10:05:00Z"/>
        </w:rPr>
        <w:t xml:space="preserve">ot </w:t>
      </w:r>
      <w:ins w:id="355" w:author="amy sullivan" w:date="1999-02-17T10:06:00Z">
        <w:r>
          <w:rPr/>
          <w:t>W</w:t>
        </w:r>
      </w:ins>
      <w:del w:id="356" w:author="amy sullivan" w:date="1999-02-17T10:06:00Z">
        <w:r>
          <w:rPr/>
          <w:delText>w</w:delText>
        </w:r>
      </w:del>
      <w:r>
        <w:rPr>
          <w:rPrChange w:id="0" w:author="amy sullivan" w:date="1999-02-17T10:05:00Z"/>
        </w:rPr>
        <w:t>ork with Rev</w:t>
      </w:r>
      <w:ins w:id="358" w:author="amy sullivan" w:date="1999-02-17T10:06:00Z">
        <w:r>
          <w:rPr/>
          <w:t>ision</w:t>
        </w:r>
      </w:ins>
      <w:r>
        <w:rPr>
          <w:rPrChange w:id="0" w:author="amy sullivan" w:date="1999-02-17T10:05:00Z"/>
        </w:rPr>
        <w:t xml:space="preserve"> 2.0 ISDN</w:t>
      </w:r>
      <w:ins w:id="360" w:author="amy sullivan" w:date="1999-02-17T10:06:00Z">
        <w:r>
          <w:rPr/>
          <w:t xml:space="preserve"> TA</w:t>
        </w:r>
      </w:ins>
      <w:r>
        <w:rPr>
          <w:rPrChange w:id="0" w:author="amy sullivan" w:date="1999-02-17T10:05:00Z"/>
        </w:rPr>
        <w:t xml:space="preserve"> Daughter Module)</w:t>
      </w:r>
    </w:p>
    <w:p>
      <w:pPr>
        <w:pStyle w:val="Normal"/>
        <w:rPr/>
      </w:pPr>
      <w:r>
        <w:rPr/>
      </w:r>
    </w:p>
    <w:p>
      <w:pPr>
        <w:pStyle w:val="Normal"/>
        <w:rPr/>
      </w:pPr>
      <w:r>
        <w:rPr/>
        <w:t xml:space="preserve">The SRAM needs to be controlled by the lower memory chip select (LCS) on </w:t>
      </w:r>
      <w:del w:id="362" w:author="amy sullivan" w:date="1999-02-17T10:07:00Z">
        <w:r>
          <w:rPr/>
          <w:delText xml:space="preserve">the </w:delText>
        </w:r>
      </w:del>
      <w:r>
        <w:rPr/>
        <w:t xml:space="preserve">CDPs </w:t>
      </w:r>
      <w:ins w:id="363" w:author="amy sullivan" w:date="1999-02-17T10:07:00Z">
        <w:r>
          <w:rPr/>
          <w:t xml:space="preserve">using </w:t>
        </w:r>
      </w:ins>
      <w:ins w:id="364" w:author="amy sullivan" w:date="1999-02-17T10:10:00Z">
        <w:r>
          <w:rPr/>
          <w:t xml:space="preserve">version A0 of the </w:t>
        </w:r>
      </w:ins>
      <w:ins w:id="365" w:author="amy sullivan" w:date="1999-02-17T10:07:00Z">
        <w:r>
          <w:rPr/>
          <w:t>Am186CC/CH/CU microcontroller</w:t>
        </w:r>
      </w:ins>
      <w:del w:id="366" w:author="amy sullivan" w:date="1999-02-17T10:07:00Z">
        <w:r>
          <w:rPr/>
          <w:delText>with the</w:delText>
        </w:r>
      </w:del>
      <w:del w:id="367" w:author="amy sullivan" w:date="1999-02-17T10:10:00Z">
        <w:r>
          <w:rPr/>
          <w:delText xml:space="preserve"> A0</w:delText>
        </w:r>
      </w:del>
      <w:ins w:id="368" w:author="amy sullivan" w:date="1999-02-17T10:07:00Z">
        <w:r>
          <w:rPr/>
          <w:t>.</w:t>
        </w:r>
      </w:ins>
      <w:del w:id="369" w:author="amy sullivan" w:date="1999-02-17T10:07:00Z">
        <w:r>
          <w:rPr/>
          <w:delText xml:space="preserve"> version of the AM186CC.</w:delText>
        </w:r>
      </w:del>
      <w:r>
        <w:rPr/>
        <w:t xml:space="preserve"> </w:t>
      </w:r>
      <w:del w:id="370" w:author="amy sullivan" w:date="1999-02-17T10:07:00Z">
        <w:r>
          <w:rPr/>
          <w:delText xml:space="preserve"> </w:delText>
        </w:r>
      </w:del>
      <w:r>
        <w:rPr/>
        <w:t xml:space="preserve">Jumper LCS on JP10 to enable LCS to select SRAM. </w:t>
      </w:r>
      <w:del w:id="371" w:author="amy sullivan" w:date="1999-02-17T10:07:00Z">
        <w:r>
          <w:rPr/>
          <w:delText xml:space="preserve"> </w:delText>
        </w:r>
      </w:del>
      <w:r>
        <w:rPr/>
        <w:t xml:space="preserve">You also need to remove the </w:t>
      </w:r>
      <w:del w:id="372" w:author="amy sullivan" w:date="1999-02-17T10:08:00Z">
        <w:r>
          <w:rPr>
            <w:rFonts w:cs="Courier New" w:ascii="Courier New" w:hAnsi="Courier New"/>
          </w:rPr>
          <w:delText>‘</w:delText>
        </w:r>
      </w:del>
      <w:r>
        <w:rPr>
          <w:rFonts w:cs="Courier New" w:ascii="Courier New" w:hAnsi="Courier New"/>
        </w:rPr>
        <w:t>/D DRAM</w:t>
      </w:r>
      <w:del w:id="373" w:author="amy sullivan" w:date="1999-02-17T10:08:00Z">
        <w:r>
          <w:rPr>
            <w:rFonts w:cs="Courier New" w:ascii="Courier New" w:hAnsi="Courier New"/>
          </w:rPr>
          <w:delText>’</w:delText>
        </w:r>
      </w:del>
      <w:r>
        <w:rPr/>
        <w:t xml:space="preserve"> option from the </w:t>
      </w:r>
      <w:r>
        <w:rPr>
          <w:rFonts w:cs="Courier New" w:ascii="Courier New" w:hAnsi="Courier New"/>
        </w:rPr>
        <w:t>BUILDIT.BAT</w:t>
      </w:r>
      <w:r>
        <w:rPr/>
        <w:t xml:space="preserve"> file and rerun the </w:t>
      </w:r>
      <w:r>
        <w:rPr>
          <w:rFonts w:cs="Courier New" w:ascii="Courier New" w:hAnsi="Courier New"/>
        </w:rPr>
        <w:t>BUILDIT.BAT</w:t>
      </w:r>
      <w:r>
        <w:rPr/>
        <w:t xml:space="preserve"> file to create the version of the </w:t>
      </w:r>
      <w:ins w:id="374" w:author="amy sullivan" w:date="1999-02-17T10:08:00Z">
        <w:r>
          <w:rPr/>
          <w:t>E</w:t>
        </w:r>
      </w:ins>
      <w:del w:id="375" w:author="amy sullivan" w:date="1999-02-17T10:08:00Z">
        <w:r>
          <w:rPr/>
          <w:delText>e</w:delText>
        </w:r>
      </w:del>
      <w:r>
        <w:rPr/>
        <w:t>thernet driver that runs out of SRAM. A</w:t>
      </w:r>
      <w:ins w:id="376" w:author="amy sullivan" w:date="1999-02-17T10:08:00Z">
        <w:r>
          <w:rPr/>
          <w:t>lso,</w:t>
        </w:r>
      </w:ins>
      <w:del w:id="377" w:author="amy sullivan" w:date="1999-02-17T10:08:00Z">
        <w:r>
          <w:rPr/>
          <w:delText>dditionally, in order</w:delText>
        </w:r>
      </w:del>
      <w:r>
        <w:rPr/>
        <w:t xml:space="preserve"> to run the program out of SRAM, </w:t>
      </w:r>
      <w:ins w:id="378" w:author="amy sullivan" w:date="1999-02-17T10:08:00Z">
        <w:r>
          <w:rPr/>
          <w:t>you need to burn a</w:t>
        </w:r>
      </w:ins>
      <w:del w:id="379" w:author="amy sullivan" w:date="1999-02-17T10:08:00Z">
        <w:r>
          <w:rPr/>
          <w:delText>a</w:delText>
        </w:r>
      </w:del>
      <w:r>
        <w:rPr/>
        <w:t xml:space="preserve"> version of E</w:t>
      </w:r>
      <w:ins w:id="380" w:author="amy sullivan" w:date="1999-02-17T10:09:00Z">
        <w:r>
          <w:rPr/>
          <w:t>86</w:t>
        </w:r>
      </w:ins>
      <w:r>
        <w:rPr/>
        <w:t>MON</w:t>
      </w:r>
      <w:ins w:id="381" w:author="amy sullivan" w:date="1999-02-17T10:09:00Z">
        <w:r>
          <w:rPr/>
          <w:t xml:space="preserve"> software that is</w:t>
        </w:r>
      </w:ins>
      <w:r>
        <w:rPr/>
        <w:t xml:space="preserve"> capable of running code out of SRAM</w:t>
      </w:r>
      <w:del w:id="382" w:author="amy sullivan" w:date="1999-02-17T10:09:00Z">
        <w:r>
          <w:rPr/>
          <w:delText xml:space="preserve"> needs to be burned </w:delText>
        </w:r>
      </w:del>
      <w:ins w:id="383" w:author="amy sullivan" w:date="1999-02-17T10:09:00Z">
        <w:r>
          <w:rPr/>
          <w:t xml:space="preserve"> </w:t>
        </w:r>
      </w:ins>
      <w:r>
        <w:rPr/>
        <w:t xml:space="preserve">into the </w:t>
      </w:r>
      <w:ins w:id="384" w:author="amy sullivan" w:date="1999-02-17T10:09:00Z">
        <w:r>
          <w:rPr/>
          <w:t>F</w:t>
        </w:r>
      </w:ins>
      <w:del w:id="385" w:author="amy sullivan" w:date="1999-02-17T10:09:00Z">
        <w:r>
          <w:rPr/>
          <w:delText>f</w:delText>
        </w:r>
      </w:del>
      <w:r>
        <w:rPr/>
        <w:t>lash</w:t>
      </w:r>
      <w:ins w:id="386" w:author="amy sullivan" w:date="1999-02-17T10:09:00Z">
        <w:r>
          <w:rPr/>
          <w:t xml:space="preserve"> memory</w:t>
        </w:r>
      </w:ins>
      <w:r>
        <w:rPr/>
        <w:t xml:space="preserve"> of the CDP. </w:t>
      </w:r>
      <w:del w:id="387" w:author="amy sullivan" w:date="1999-02-17T10:09:00Z">
        <w:r>
          <w:rPr/>
          <w:delText xml:space="preserve"> </w:delText>
        </w:r>
      </w:del>
      <w:r>
        <w:rPr/>
        <w:t>This version of E</w:t>
      </w:r>
      <w:ins w:id="388" w:author="amy sullivan" w:date="1999-02-17T10:09:00Z">
        <w:r>
          <w:rPr/>
          <w:t>86</w:t>
        </w:r>
      </w:ins>
      <w:r>
        <w:rPr/>
        <w:t>MON</w:t>
      </w:r>
      <w:ins w:id="389" w:author="amy sullivan" w:date="1999-02-17T10:09:00Z">
        <w:r>
          <w:rPr/>
          <w:t xml:space="preserve"> software</w:t>
        </w:r>
      </w:ins>
      <w:r>
        <w:rPr/>
        <w:t xml:space="preserve"> is available </w:t>
      </w:r>
      <w:del w:id="390" w:author="amy sullivan" w:date="1999-02-17T10:09:00Z">
        <w:r>
          <w:rPr/>
          <w:delText xml:space="preserve">at </w:delText>
        </w:r>
      </w:del>
      <w:ins w:id="391" w:author="amy sullivan" w:date="1999-02-17T10:09:00Z">
        <w:r>
          <w:rPr/>
          <w:t xml:space="preserve">on the </w:t>
        </w:r>
      </w:ins>
      <w:r>
        <w:rPr/>
        <w:t>AMD</w:t>
      </w:r>
      <w:del w:id="392" w:author="amy sullivan" w:date="1999-02-17T10:09:00Z">
        <w:r>
          <w:rPr/>
          <w:delText>’s</w:delText>
        </w:r>
      </w:del>
      <w:r>
        <w:rPr/>
        <w:t xml:space="preserve"> </w:t>
      </w:r>
      <w:ins w:id="393" w:author="amy sullivan" w:date="1999-02-17T13:38:00Z">
        <w:r>
          <w:rPr/>
          <w:t>w</w:t>
        </w:r>
      </w:ins>
      <w:r>
        <w:rPr/>
        <w:t>eb</w:t>
      </w:r>
      <w:ins w:id="394" w:author="amy sullivan" w:date="1999-02-17T13:12:00Z">
        <w:r>
          <w:rPr/>
          <w:t xml:space="preserve"> </w:t>
        </w:r>
      </w:ins>
      <w:r>
        <w:rPr/>
        <w:t>site</w:t>
      </w:r>
      <w:ins w:id="395" w:author="amy sullivan" w:date="1999-02-17T10:09:00Z">
        <w:r>
          <w:rPr/>
          <w:t>:</w:t>
        </w:r>
      </w:ins>
      <w:del w:id="396" w:author="amy sullivan" w:date="1999-02-17T10:09:00Z">
        <w:r>
          <w:rPr/>
          <w:delText>.</w:delText>
        </w:r>
      </w:del>
    </w:p>
    <w:p>
      <w:pPr>
        <w:pStyle w:val="Normal"/>
        <w:rPr/>
      </w:pPr>
      <w:r>
        <w:rPr/>
      </w:r>
    </w:p>
    <w:p>
      <w:pPr>
        <w:pStyle w:val="Normal"/>
        <w:rPr>
          <w:rFonts w:ascii="Courier New" w:hAnsi="Courier New" w:cs="Courier New"/>
          <w:color w:val="0000FF"/>
          <w:u w:val="single"/>
          <w:lang w:eastAsia="en-US"/>
        </w:rPr>
      </w:pPr>
      <w:hyperlink r:id="rId2">
        <w:r>
          <w:rPr>
            <w:rStyle w:val="InternetLink"/>
          </w:rPr>
          <w:t>http://titan.amd.com/codekits/am186cc/EMON/</w:t>
        </w:r>
      </w:hyperlink>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Header"/>
        <w:tabs>
          <w:tab w:val="clear" w:pos="4320"/>
          <w:tab w:val="clear" w:pos="8640"/>
        </w:tabs>
        <w:rPr/>
      </w:pPr>
      <w:r>
        <w:rPr/>
        <w:t>Use your browser</w:t>
      </w:r>
      <w:ins w:id="397" w:author="amy sullivan" w:date="1999-02-17T10:10:00Z">
        <w:r>
          <w:rPr/>
          <w:t>'</w:t>
        </w:r>
      </w:ins>
      <w:r>
        <w:rPr/>
        <w:t>s download command to load the new E</w:t>
      </w:r>
      <w:ins w:id="398" w:author="amy sullivan" w:date="1999-02-17T10:10:00Z">
        <w:r>
          <w:rPr/>
          <w:t>86</w:t>
        </w:r>
      </w:ins>
      <w:r>
        <w:rPr/>
        <w:t>MON</w:t>
      </w:r>
      <w:ins w:id="399" w:author="amy sullivan" w:date="1999-02-17T10:10:00Z">
        <w:r>
          <w:rPr/>
          <w:t xml:space="preserve"> software</w:t>
        </w:r>
      </w:ins>
      <w:r>
        <w:rPr/>
        <w:t xml:space="preserve"> </w:t>
      </w:r>
      <w:ins w:id="400" w:author="amy sullivan" w:date="1999-02-17T10:10:00Z">
        <w:r>
          <w:rPr>
            <w:rFonts w:cs="Courier New" w:ascii="Courier New" w:hAnsi="Courier New"/>
          </w:rPr>
          <w:t>HEX</w:t>
        </w:r>
      </w:ins>
      <w:del w:id="401" w:author="amy sullivan" w:date="1999-02-17T10:11:00Z">
        <w:r>
          <w:rPr/>
          <w:delText>hex</w:delText>
        </w:r>
      </w:del>
      <w:r>
        <w:rPr/>
        <w:t xml:space="preserve"> file into </w:t>
      </w:r>
      <w:del w:id="402" w:author="amy sullivan" w:date="1999-02-17T10:11:00Z">
        <w:r>
          <w:rPr/>
          <w:delText>FLASH</w:delText>
        </w:r>
      </w:del>
      <w:ins w:id="403" w:author="amy sullivan" w:date="1999-02-17T10:11:00Z">
        <w:r>
          <w:rPr/>
          <w:t>Flash memory</w:t>
        </w:r>
      </w:ins>
      <w:r>
        <w:rPr/>
        <w:t xml:space="preserve">. </w:t>
      </w:r>
      <w:del w:id="404" w:author="amy sullivan" w:date="1999-02-17T10:11:00Z">
        <w:r>
          <w:rPr/>
          <w:delText xml:space="preserve"> </w:delText>
        </w:r>
      </w:del>
      <w:r>
        <w:rPr/>
        <w:t xml:space="preserve">The </w:t>
      </w:r>
      <w:del w:id="405" w:author="amy sullivan" w:date="1999-02-17T10:11:00Z">
        <w:r>
          <w:rPr>
            <w:rFonts w:cs="Courier New" w:ascii="Courier New" w:hAnsi="Courier New"/>
          </w:rPr>
          <w:delText xml:space="preserve">hex </w:delText>
        </w:r>
      </w:del>
      <w:ins w:id="406" w:author="amy sullivan" w:date="1999-02-17T10:11:00Z">
        <w:r>
          <w:rPr>
            <w:rFonts w:cs="Courier New" w:ascii="Courier New" w:hAnsi="Courier New"/>
          </w:rPr>
          <w:t>HEX</w:t>
        </w:r>
      </w:ins>
      <w:ins w:id="407" w:author="amy sullivan" w:date="1999-02-17T10:11:00Z">
        <w:r>
          <w:rPr/>
          <w:t xml:space="preserve"> </w:t>
        </w:r>
      </w:ins>
      <w:r>
        <w:rPr/>
        <w:t xml:space="preserve">file is configured to </w:t>
      </w:r>
      <w:ins w:id="408" w:author="amy sullivan" w:date="1999-02-17T13:24:00Z">
        <w:r>
          <w:rPr/>
          <w:t xml:space="preserve">write itself to Flash memory, </w:t>
        </w:r>
      </w:ins>
      <w:del w:id="409" w:author="amy sullivan" w:date="1999-02-17T13:24:00Z">
        <w:r>
          <w:rPr/>
          <w:delText xml:space="preserve">do this </w:delText>
        </w:r>
      </w:del>
      <w:r>
        <w:rPr/>
        <w:t xml:space="preserve">so no special steps are </w:t>
      </w:r>
      <w:ins w:id="410" w:author="amy sullivan" w:date="1999-02-17T13:24:00Z">
        <w:r>
          <w:rPr/>
          <w:t>required</w:t>
        </w:r>
      </w:ins>
      <w:del w:id="411" w:author="amy sullivan" w:date="1999-02-17T13:24:00Z">
        <w:r>
          <w:rPr/>
          <w:delText>needed</w:delText>
        </w:r>
      </w:del>
      <w:r>
        <w:rPr/>
        <w:t xml:space="preserve">. </w:t>
      </w:r>
      <w:del w:id="412" w:author="amy sullivan" w:date="1999-02-17T10:14:00Z">
        <w:r>
          <w:rPr/>
          <w:delText xml:space="preserve"> </w:delText>
        </w:r>
      </w:del>
      <w:r>
        <w:rPr/>
        <w:t>The new version of E</w:t>
      </w:r>
      <w:ins w:id="413" w:author="amy sullivan" w:date="1999-02-17T10:14:00Z">
        <w:r>
          <w:rPr/>
          <w:t>86</w:t>
        </w:r>
      </w:ins>
      <w:r>
        <w:rPr/>
        <w:t xml:space="preserve">MON </w:t>
      </w:r>
      <w:ins w:id="414" w:author="amy sullivan" w:date="1999-02-17T10:14:00Z">
        <w:r>
          <w:rPr/>
          <w:t xml:space="preserve">software </w:t>
        </w:r>
      </w:ins>
      <w:del w:id="415" w:author="amy sullivan" w:date="1999-02-17T10:14:00Z">
        <w:r>
          <w:rPr/>
          <w:delText xml:space="preserve">will </w:delText>
        </w:r>
      </w:del>
      <w:r>
        <w:rPr/>
        <w:t>reside</w:t>
      </w:r>
      <w:ins w:id="416" w:author="amy sullivan" w:date="1999-02-17T10:14:00Z">
        <w:r>
          <w:rPr/>
          <w:t>s</w:t>
        </w:r>
      </w:ins>
      <w:r>
        <w:rPr/>
        <w:t xml:space="preserve"> at location F000 in </w:t>
      </w:r>
      <w:ins w:id="417" w:author="amy sullivan" w:date="1999-02-17T10:14:00Z">
        <w:r>
          <w:rPr/>
          <w:t>F</w:t>
        </w:r>
      </w:ins>
      <w:del w:id="418" w:author="amy sullivan" w:date="1999-02-17T10:14:00Z">
        <w:r>
          <w:rPr/>
          <w:delText>f</w:delText>
        </w:r>
      </w:del>
      <w:r>
        <w:rPr/>
        <w:t>lash</w:t>
      </w:r>
      <w:ins w:id="419" w:author="amy sullivan" w:date="1999-02-17T10:14:00Z">
        <w:r>
          <w:rPr/>
          <w:t xml:space="preserve"> memory</w:t>
        </w:r>
      </w:ins>
      <w:r>
        <w:rPr/>
        <w:t xml:space="preserve"> and can be accessed by typing </w:t>
      </w:r>
      <w:del w:id="420" w:author="amy sullivan" w:date="1999-02-17T10:14:00Z">
        <w:r>
          <w:rPr>
            <w:rFonts w:cs="Courier New" w:ascii="Courier New" w:hAnsi="Courier New"/>
          </w:rPr>
          <w:delText>“</w:delText>
        </w:r>
      </w:del>
      <w:r>
        <w:rPr>
          <w:rFonts w:cs="Courier New" w:ascii="Courier New" w:hAnsi="Courier New"/>
        </w:rPr>
        <w:t>G F000:0</w:t>
      </w:r>
      <w:del w:id="421" w:author="amy sullivan" w:date="1999-02-17T10:14:00Z">
        <w:r>
          <w:rPr/>
          <w:delText>”</w:delText>
        </w:r>
      </w:del>
      <w:r>
        <w:rPr/>
        <w:t xml:space="preserve">. </w:t>
      </w:r>
      <w:del w:id="422" w:author="amy sullivan" w:date="1999-02-17T10:15:00Z">
        <w:r>
          <w:rPr/>
          <w:delText xml:space="preserve"> Either p</w:delText>
        </w:r>
      </w:del>
      <w:ins w:id="423" w:author="amy sullivan" w:date="1999-02-17T10:15:00Z">
        <w:r>
          <w:rPr/>
          <w:t>P</w:t>
        </w:r>
      </w:ins>
      <w:r>
        <w:rPr/>
        <w:t xml:space="preserve">ress </w:t>
      </w:r>
      <w:ins w:id="424" w:author="amy sullivan" w:date="1999-02-17T10:15:00Z">
        <w:r>
          <w:rPr/>
          <w:t xml:space="preserve">the </w:t>
        </w:r>
      </w:ins>
      <w:r>
        <w:rPr/>
        <w:t xml:space="preserve">‘A’ </w:t>
      </w:r>
      <w:ins w:id="425" w:author="amy sullivan" w:date="1999-02-17T10:15:00Z">
        <w:r>
          <w:rPr/>
          <w:t xml:space="preserve">key </w:t>
        </w:r>
      </w:ins>
      <w:r>
        <w:rPr/>
        <w:t>on your terminal to let the new version of E</w:t>
      </w:r>
      <w:ins w:id="426" w:author="amy sullivan" w:date="1999-02-17T10:15:00Z">
        <w:r>
          <w:rPr/>
          <w:t>86</w:t>
        </w:r>
      </w:ins>
      <w:r>
        <w:rPr/>
        <w:t>MON</w:t>
      </w:r>
      <w:ins w:id="427" w:author="amy sullivan" w:date="1999-02-17T10:15:00Z">
        <w:r>
          <w:rPr/>
          <w:t xml:space="preserve"> software</w:t>
        </w:r>
      </w:ins>
      <w:r>
        <w:rPr/>
        <w:t xml:space="preserve"> detect your baud rate. </w:t>
      </w:r>
      <w:del w:id="428" w:author="amy sullivan" w:date="1999-02-17T10:15:00Z">
        <w:r>
          <w:rPr/>
          <w:delText xml:space="preserve"> </w:delText>
        </w:r>
      </w:del>
      <w:r>
        <w:rPr/>
        <w:t>Now the new version of E</w:t>
      </w:r>
      <w:ins w:id="429" w:author="amy sullivan" w:date="1999-02-17T10:15:00Z">
        <w:r>
          <w:rPr/>
          <w:t>86</w:t>
        </w:r>
      </w:ins>
      <w:r>
        <w:rPr/>
        <w:t>MON</w:t>
      </w:r>
      <w:ins w:id="430" w:author="amy sullivan" w:date="1999-02-17T10:15:00Z">
        <w:r>
          <w:rPr/>
          <w:t xml:space="preserve"> software</w:t>
        </w:r>
      </w:ins>
      <w:r>
        <w:rPr/>
        <w:t xml:space="preserve"> is running and </w:t>
      </w:r>
      <w:ins w:id="431" w:author="amy sullivan" w:date="1999-02-17T10:15:00Z">
        <w:r>
          <w:rPr/>
          <w:t xml:space="preserve">it </w:t>
        </w:r>
      </w:ins>
      <w:r>
        <w:rPr/>
        <w:t xml:space="preserve">can load and execute the </w:t>
      </w:r>
      <w:del w:id="432" w:author="amy sullivan" w:date="1999-02-17T10:15:00Z">
        <w:r>
          <w:rPr/>
          <w:delText xml:space="preserve">ethernet </w:delText>
        </w:r>
      </w:del>
      <w:ins w:id="433" w:author="amy sullivan" w:date="1999-02-17T10:15:00Z">
        <w:r>
          <w:rPr/>
          <w:t xml:space="preserve">Ethernet </w:t>
        </w:r>
      </w:ins>
      <w:r>
        <w:rPr/>
        <w:t xml:space="preserve">demonstration.  </w:t>
      </w:r>
    </w:p>
    <w:p>
      <w:pPr>
        <w:pStyle w:val="Header"/>
        <w:tabs>
          <w:tab w:val="clear" w:pos="4320"/>
          <w:tab w:val="clear" w:pos="8640"/>
        </w:tabs>
        <w:rPr/>
      </w:pPr>
      <w:r>
        <w:rPr/>
      </w:r>
    </w:p>
    <w:p>
      <w:pPr>
        <w:pStyle w:val="Header"/>
        <w:tabs>
          <w:tab w:val="clear" w:pos="4320"/>
          <w:tab w:val="clear" w:pos="8640"/>
        </w:tabs>
        <w:rPr>
          <w:del w:id="440" w:author="amy sullivan" w:date="1999-02-17T10:17:00Z"/>
        </w:rPr>
      </w:pPr>
      <w:r>
        <w:rPr/>
        <w:t>If you want to use this version of E</w:t>
      </w:r>
      <w:ins w:id="434" w:author="amy sullivan" w:date="1999-02-17T10:15:00Z">
        <w:r>
          <w:rPr/>
          <w:t>86</w:t>
        </w:r>
      </w:ins>
      <w:r>
        <w:rPr/>
        <w:t>MON</w:t>
      </w:r>
      <w:ins w:id="435" w:author="amy sullivan" w:date="1999-02-17T10:15:00Z">
        <w:r>
          <w:rPr/>
          <w:t xml:space="preserve"> software</w:t>
        </w:r>
      </w:ins>
      <w:r>
        <w:rPr/>
        <w:t xml:space="preserve"> rather than </w:t>
      </w:r>
      <w:ins w:id="436" w:author="amy sullivan" w:date="1999-02-17T13:22:00Z">
        <w:r>
          <w:rPr/>
          <w:t>the version currently installed on your CDP, use the '</w:t>
        </w:r>
      </w:ins>
      <w:ins w:id="437" w:author="amy sullivan" w:date="1999-02-17T13:22:00Z">
        <w:r>
          <w:rPr>
            <w:rFonts w:cs="Courier New" w:ascii="Courier New" w:hAnsi="Courier New"/>
          </w:rPr>
          <w:t>Z</w:t>
        </w:r>
      </w:ins>
      <w:ins w:id="438" w:author="amy sullivan" w:date="1999-02-17T13:22:00Z">
        <w:r>
          <w:rPr/>
          <w:t>' upgrade command to make this version your boot version of the E86MON software.</w:t>
        </w:r>
      </w:ins>
      <w:del w:id="439" w:author="amy sullivan" w:date="1999-02-17T13:23:00Z">
        <w:r>
          <w:rPr/>
          <w:delText>your previous version</w:delText>
        </w:r>
      </w:del>
    </w:p>
    <w:p>
      <w:pPr>
        <w:pStyle w:val="Header"/>
        <w:tabs>
          <w:tab w:val="clear" w:pos="4320"/>
          <w:tab w:val="clear" w:pos="8640"/>
        </w:tabs>
        <w:rPr>
          <w:del w:id="442" w:author="amy sullivan" w:date="1999-02-17T13:23:00Z"/>
        </w:rPr>
      </w:pPr>
      <w:del w:id="441" w:author="amy sullivan" w:date="1999-02-17T13:23:00Z">
        <w:r>
          <w:rPr/>
        </w:r>
      </w:del>
    </w:p>
    <w:p>
      <w:pPr>
        <w:pStyle w:val="Header"/>
        <w:rPr>
          <w:del w:id="444" w:author="amy sullivan" w:date="1999-02-17T10:16:00Z"/>
        </w:rPr>
      </w:pPr>
      <w:del w:id="443" w:author="amy sullivan" w:date="1999-02-17T10:16:00Z">
        <w:r>
          <w:rPr/>
          <w:delText>ROUTER</w:delText>
        </w:r>
      </w:del>
    </w:p>
    <w:p>
      <w:pPr>
        <w:pStyle w:val="Header"/>
        <w:numPr>
          <w:ilvl w:val="0"/>
          <w:numId w:val="0"/>
        </w:numPr>
        <w:ind w:left="-720" w:hanging="0"/>
        <w:rPr>
          <w:b w:val="false"/>
          <w:b w:val="false"/>
          <w:i w:val="false"/>
          <w:i w:val="false"/>
          <w:sz w:val="20"/>
        </w:rPr>
      </w:pPr>
      <w:del w:id="445" w:author="amy sullivan" w:date="1999-02-17T10:16:00Z">
        <w:r>
          <w:rPr>
            <w:b w:val="false"/>
            <w:i w:val="false"/>
            <w:sz w:val="20"/>
          </w:rPr>
          <w:delText>No setup on the router should be necessary to run the ethernet demo program as long as the program is compiled with the ‘/D DRAM’ option set in the BUILDIT.BAT file which is the default setting for this codekit. (Remember the loopback plug!).</w:delText>
        </w:r>
      </w:del>
    </w:p>
    <w:p>
      <w:pPr>
        <w:pStyle w:val="Heading2"/>
        <w:ind w:left="0" w:hanging="720"/>
        <w:rPr/>
      </w:pPr>
      <w:r>
        <w:rPr/>
        <w:t>Building the CodeKit</w:t>
      </w:r>
      <w:ins w:id="446" w:author="amy sullivan" w:date="1999-02-17T10:17:00Z">
        <w:r>
          <w:rPr/>
          <w:t xml:space="preserve"> Software</w:t>
        </w:r>
      </w:ins>
    </w:p>
    <w:p>
      <w:pPr>
        <w:pStyle w:val="Para"/>
        <w:rPr/>
      </w:pPr>
      <w:r>
        <w:rPr/>
        <w:t>Building this CodeKit</w:t>
      </w:r>
      <w:ins w:id="447" w:author="amy sullivan" w:date="1999-02-17T10:17:00Z">
        <w:r>
          <w:rPr/>
          <w:t xml:space="preserve"> software</w:t>
        </w:r>
      </w:ins>
      <w:r>
        <w:rPr/>
        <w:t xml:space="preserve"> is very simple:</w:t>
        <w:br/>
      </w:r>
    </w:p>
    <w:p>
      <w:pPr>
        <w:pStyle w:val="Para"/>
        <w:numPr>
          <w:ilvl w:val="0"/>
          <w:numId w:val="3"/>
        </w:numPr>
        <w:tabs>
          <w:tab w:val="left" w:pos="720" w:leader="none"/>
        </w:tabs>
        <w:ind w:left="720" w:hanging="360"/>
        <w:rPr/>
      </w:pPr>
      <w:ins w:id="448" w:author="amy sullivan" w:date="1999-02-17T10:17:00Z">
        <w:r>
          <w:rPr/>
          <w:t>E</w:t>
        </w:r>
      </w:ins>
      <w:del w:id="449" w:author="amy sullivan" w:date="1999-02-17T10:17:00Z">
        <w:r>
          <w:rPr/>
          <w:delText>e</w:delText>
        </w:r>
      </w:del>
      <w:r>
        <w:rPr/>
        <w:t xml:space="preserve">xecute the </w:t>
      </w:r>
      <w:del w:id="450" w:author="amy sullivan" w:date="1999-02-17T10:17:00Z">
        <w:r>
          <w:rPr/>
          <w:delText>‘</w:delText>
        </w:r>
      </w:del>
      <w:r>
        <w:rPr>
          <w:rFonts w:cs="Courier New" w:ascii="Courier New" w:hAnsi="Courier New"/>
          <w:rPrChange w:id="0" w:author="amy sullivan" w:date="1999-02-17T10:17:00Z"/>
        </w:rPr>
        <w:t>ENVIRON.BAT</w:t>
      </w:r>
      <w:del w:id="452" w:author="amy sullivan" w:date="1999-02-17T10:17:00Z">
        <w:r>
          <w:rPr/>
          <w:delText>’</w:delText>
        </w:r>
      </w:del>
      <w:r>
        <w:rPr/>
        <w:t xml:space="preserve"> file to setup your environment.</w:t>
      </w:r>
    </w:p>
    <w:p>
      <w:pPr>
        <w:pStyle w:val="Para"/>
        <w:numPr>
          <w:ilvl w:val="0"/>
          <w:numId w:val="3"/>
        </w:numPr>
        <w:tabs>
          <w:tab w:val="left" w:pos="720" w:leader="none"/>
        </w:tabs>
        <w:ind w:left="720" w:hanging="360"/>
        <w:rPr/>
      </w:pPr>
      <w:del w:id="453" w:author="amy sullivan" w:date="1999-02-17T10:17:00Z">
        <w:r>
          <w:rPr/>
          <w:delText xml:space="preserve">execute </w:delText>
        </w:r>
      </w:del>
      <w:ins w:id="454" w:author="amy sullivan" w:date="1999-02-17T10:17:00Z">
        <w:r>
          <w:rPr/>
          <w:t xml:space="preserve">Execute </w:t>
        </w:r>
      </w:ins>
      <w:r>
        <w:rPr/>
        <w:t xml:space="preserve">the </w:t>
      </w:r>
      <w:del w:id="455" w:author="amy sullivan" w:date="1999-02-17T10:17:00Z">
        <w:r>
          <w:rPr/>
          <w:delText>‘</w:delText>
        </w:r>
      </w:del>
      <w:r>
        <w:rPr>
          <w:rFonts w:cs="Courier New" w:ascii="Courier New" w:hAnsi="Courier New"/>
          <w:rPrChange w:id="0" w:author="amy sullivan" w:date="1999-02-17T10:17:00Z"/>
        </w:rPr>
        <w:t>BUILDIT.BAT</w:t>
      </w:r>
      <w:del w:id="457" w:author="amy sullivan" w:date="1999-02-17T10:17:00Z">
        <w:r>
          <w:rPr/>
          <w:delText>’</w:delText>
        </w:r>
      </w:del>
      <w:r>
        <w:rPr/>
        <w:t xml:space="preserve"> file.</w:t>
      </w:r>
    </w:p>
    <w:p>
      <w:pPr>
        <w:pStyle w:val="Para"/>
        <w:rPr/>
      </w:pPr>
      <w:r>
        <w:rPr/>
        <w:t xml:space="preserve">This </w:t>
      </w:r>
      <w:del w:id="458" w:author="amy sullivan" w:date="1999-02-17T10:18:00Z">
        <w:r>
          <w:rPr/>
          <w:delText xml:space="preserve">will </w:delText>
        </w:r>
      </w:del>
      <w:r>
        <w:rPr/>
        <w:t>result</w:t>
      </w:r>
      <w:ins w:id="459" w:author="amy sullivan" w:date="1999-02-17T10:18:00Z">
        <w:r>
          <w:rPr/>
          <w:t>s</w:t>
        </w:r>
      </w:ins>
      <w:r>
        <w:rPr/>
        <w:t xml:space="preserve"> in the </w:t>
      </w:r>
      <w:del w:id="460" w:author="amy sullivan" w:date="1999-02-17T10:18:00Z">
        <w:r>
          <w:rPr/>
          <w:delText>‘</w:delText>
        </w:r>
      </w:del>
      <w:r>
        <w:rPr>
          <w:rFonts w:cs="Courier New" w:ascii="Courier New" w:hAnsi="Courier New"/>
          <w:rPrChange w:id="0" w:author="amy sullivan" w:date="1999-02-17T10:18:00Z"/>
        </w:rPr>
        <w:t>ETHRDEMO.HEX</w:t>
      </w:r>
      <w:del w:id="462" w:author="amy sullivan" w:date="1999-02-17T10:18:00Z">
        <w:r>
          <w:rPr/>
          <w:delText>’</w:delText>
        </w:r>
      </w:del>
      <w:r>
        <w:rPr/>
        <w:t xml:space="preserve"> file being built. This can then be downloaded to the target hardware.</w:t>
      </w:r>
    </w:p>
    <w:p>
      <w:pPr>
        <w:pStyle w:val="Para"/>
        <w:rPr/>
      </w:pPr>
      <w:r>
        <w:rPr>
          <w:b/>
        </w:rPr>
        <w:t xml:space="preserve">NOTE: </w:t>
      </w:r>
      <w:ins w:id="463" w:author="amy sullivan" w:date="1999-02-17T10:18:00Z">
        <w:r>
          <w:rPr>
            <w:b/>
          </w:rPr>
          <w:t xml:space="preserve"> </w:t>
        </w:r>
      </w:ins>
      <w:r>
        <w:rPr/>
        <w:t xml:space="preserve">The </w:t>
      </w:r>
      <w:r>
        <w:rPr>
          <w:rFonts w:cs="Courier New" w:ascii="Courier New" w:hAnsi="Courier New"/>
          <w:rPrChange w:id="0" w:author="amy sullivan" w:date="1999-02-17T10:18:00Z"/>
        </w:rPr>
        <w:t>MAKEHEX.EXE</w:t>
      </w:r>
      <w:r>
        <w:rPr/>
        <w:t xml:space="preserve"> utility converts an </w:t>
      </w:r>
      <w:r>
        <w:rPr>
          <w:rFonts w:cs="Courier New" w:ascii="Courier New" w:hAnsi="Courier New"/>
        </w:rPr>
        <w:t>EXE</w:t>
      </w:r>
      <w:r>
        <w:rPr/>
        <w:t xml:space="preserve"> file into a </w:t>
      </w:r>
      <w:r>
        <w:rPr>
          <w:rFonts w:cs="Courier New" w:ascii="Courier New" w:hAnsi="Courier New"/>
        </w:rPr>
        <w:t>HEX</w:t>
      </w:r>
      <w:r>
        <w:rPr/>
        <w:t xml:space="preserve"> file. </w:t>
      </w:r>
      <w:del w:id="465" w:author="amy sullivan" w:date="1999-02-17T10:18:00Z">
        <w:r>
          <w:rPr/>
          <w:delText xml:space="preserve"> </w:delText>
        </w:r>
      </w:del>
      <w:r>
        <w:rPr/>
        <w:t xml:space="preserve">The version of </w:t>
      </w:r>
      <w:r>
        <w:rPr>
          <w:rFonts w:cs="Courier New" w:ascii="Courier New" w:hAnsi="Courier New"/>
          <w:rPrChange w:id="0" w:author="amy sullivan" w:date="1999-02-17T10:18:00Z"/>
        </w:rPr>
        <w:t>MAKEHEX.EXE</w:t>
      </w:r>
      <w:r>
        <w:rPr/>
        <w:t xml:space="preserve"> you have is matched to a version of E</w:t>
      </w:r>
      <w:ins w:id="467" w:author="amy sullivan" w:date="1999-02-17T10:18:00Z">
        <w:r>
          <w:rPr/>
          <w:t>86</w:t>
        </w:r>
      </w:ins>
      <w:r>
        <w:rPr/>
        <w:t>MON</w:t>
      </w:r>
      <w:ins w:id="468" w:author="amy sullivan" w:date="1999-02-17T10:18:00Z">
        <w:r>
          <w:rPr/>
          <w:t xml:space="preserve"> software</w:t>
        </w:r>
      </w:ins>
      <w:r>
        <w:rPr/>
        <w:t xml:space="preserve">. If you have problems loading your </w:t>
      </w:r>
      <w:r>
        <w:rPr>
          <w:rFonts w:cs="Courier New" w:ascii="Courier New" w:hAnsi="Courier New"/>
        </w:rPr>
        <w:t>HEX</w:t>
      </w:r>
      <w:r>
        <w:rPr/>
        <w:t xml:space="preserve"> file using the E</w:t>
      </w:r>
      <w:ins w:id="469" w:author="amy sullivan" w:date="1999-02-17T10:19:00Z">
        <w:r>
          <w:rPr/>
          <w:t>86</w:t>
        </w:r>
      </w:ins>
      <w:r>
        <w:rPr/>
        <w:t>MON</w:t>
      </w:r>
      <w:ins w:id="470" w:author="amy sullivan" w:date="1999-02-17T10:19:00Z">
        <w:r>
          <w:rPr/>
          <w:t xml:space="preserve"> software</w:t>
        </w:r>
      </w:ins>
      <w:r>
        <w:rPr/>
        <w:t xml:space="preserve"> on the target board, please contact our support team for a correct version of E</w:t>
      </w:r>
      <w:ins w:id="471" w:author="amy sullivan" w:date="1999-02-17T10:19:00Z">
        <w:r>
          <w:rPr/>
          <w:t>86</w:t>
        </w:r>
      </w:ins>
      <w:r>
        <w:rPr/>
        <w:t>MON</w:t>
      </w:r>
      <w:ins w:id="472" w:author="amy sullivan" w:date="1999-02-17T10:19:00Z">
        <w:r>
          <w:rPr/>
          <w:t xml:space="preserve"> software</w:t>
        </w:r>
      </w:ins>
      <w:r>
        <w:rPr/>
        <w:t xml:space="preserve">. </w:t>
      </w:r>
      <w:del w:id="473" w:author="amy sullivan" w:date="1999-02-17T10:19:00Z">
        <w:r>
          <w:rPr/>
          <w:delText xml:space="preserve"> </w:delText>
        </w:r>
      </w:del>
      <w:r>
        <w:rPr/>
        <w:t>Note</w:t>
      </w:r>
      <w:ins w:id="474" w:author="amy sullivan" w:date="1999-02-17T10:19:00Z">
        <w:r>
          <w:rPr/>
          <w:t xml:space="preserve"> that the support team</w:t>
        </w:r>
      </w:ins>
      <w:del w:id="475" w:author="amy sullivan" w:date="1999-02-17T10:19:00Z">
        <w:r>
          <w:rPr/>
          <w:delText>, they</w:delText>
        </w:r>
      </w:del>
      <w:r>
        <w:rPr/>
        <w:t xml:space="preserve"> will need to know what version of E</w:t>
      </w:r>
      <w:ins w:id="476" w:author="amy sullivan" w:date="1999-02-17T10:19:00Z">
        <w:r>
          <w:rPr/>
          <w:t>86</w:t>
        </w:r>
      </w:ins>
      <w:r>
        <w:rPr/>
        <w:t>MON</w:t>
      </w:r>
      <w:ins w:id="477" w:author="amy sullivan" w:date="1999-02-17T10:19:00Z">
        <w:r>
          <w:rPr/>
          <w:t xml:space="preserve"> software</w:t>
        </w:r>
      </w:ins>
      <w:r>
        <w:rPr/>
        <w:t xml:space="preserve"> is loaded on your board.</w:t>
      </w:r>
    </w:p>
    <w:p>
      <w:pPr>
        <w:pStyle w:val="Para"/>
        <w:rPr/>
      </w:pPr>
      <w:r>
        <w:rPr/>
        <w:t xml:space="preserve">For help with </w:t>
      </w:r>
      <w:r>
        <w:rPr>
          <w:rFonts w:cs="Courier New" w:ascii="Courier New" w:hAnsi="Courier New"/>
          <w:rPrChange w:id="0" w:author="amy sullivan" w:date="1999-02-17T10:19:00Z"/>
        </w:rPr>
        <w:t>MAKEHEX.EXE</w:t>
      </w:r>
      <w:r>
        <w:rPr/>
        <w:t xml:space="preserve"> just run </w:t>
      </w:r>
      <w:r>
        <w:rPr>
          <w:rFonts w:cs="Courier New" w:ascii="Courier New" w:hAnsi="Courier New"/>
          <w:rPrChange w:id="0" w:author="amy sullivan" w:date="1999-02-17T10:19:00Z"/>
        </w:rPr>
        <w:t>MAKEHEX</w:t>
      </w:r>
      <w:r>
        <w:rPr/>
        <w:t xml:space="preserve"> with no arguments</w:t>
      </w:r>
      <w:del w:id="480" w:author="amy sullivan" w:date="1999-02-17T10:19:00Z">
        <w:r>
          <w:rPr/>
          <w:delText>.</w:delText>
        </w:r>
      </w:del>
      <w:ins w:id="481" w:author="amy sullivan" w:date="1999-02-17T10:19:00Z">
        <w:r>
          <w:rPr/>
          <w:t>.</w:t>
        </w:r>
      </w:ins>
      <w:r>
        <w:br w:type="page"/>
      </w:r>
    </w:p>
    <w:p>
      <w:pPr>
        <w:pStyle w:val="Heading2"/>
        <w:ind w:left="0" w:hanging="720"/>
        <w:rPr/>
      </w:pPr>
      <w:r>
        <w:rPr/>
        <w:t xml:space="preserve">Loading </w:t>
      </w:r>
      <w:ins w:id="482" w:author="amy sullivan" w:date="1999-02-17T10:19:00Z">
        <w:r>
          <w:rPr/>
          <w:t>t</w:t>
        </w:r>
      </w:ins>
      <w:del w:id="483" w:author="amy sullivan" w:date="1999-02-17T10:19:00Z">
        <w:r>
          <w:rPr/>
          <w:delText>T</w:delText>
        </w:r>
      </w:del>
      <w:r>
        <w:rPr/>
        <w:t>he Code</w:t>
      </w:r>
    </w:p>
    <w:p>
      <w:pPr>
        <w:pStyle w:val="Para"/>
        <w:rPr/>
      </w:pPr>
      <w:r>
        <w:rPr/>
        <w:t xml:space="preserve">You </w:t>
      </w:r>
      <w:del w:id="484" w:author="amy sullivan" w:date="1999-02-17T10:20:00Z">
        <w:r>
          <w:rPr/>
          <w:delText xml:space="preserve">will </w:delText>
        </w:r>
      </w:del>
      <w:r>
        <w:rPr/>
        <w:t xml:space="preserve">need some kind of terminal program like </w:t>
      </w:r>
      <w:del w:id="485" w:author="amy sullivan" w:date="1999-02-17T10:20:00Z">
        <w:r>
          <w:rPr/>
          <w:delText xml:space="preserve">Hyperterminal </w:delText>
        </w:r>
      </w:del>
      <w:ins w:id="486" w:author="amy sullivan" w:date="1999-02-17T10:20:00Z">
        <w:r>
          <w:rPr/>
          <w:t xml:space="preserve">HyperTerminal </w:t>
        </w:r>
      </w:ins>
      <w:r>
        <w:rPr/>
        <w:t xml:space="preserve">(on Windows 95 or NT) or Terminal on Windows 3.1. </w:t>
      </w:r>
      <w:del w:id="487" w:author="amy sullivan" w:date="1999-02-17T13:09:00Z">
        <w:r>
          <w:rPr/>
          <w:delText xml:space="preserve"> </w:delText>
        </w:r>
      </w:del>
      <w:r>
        <w:rPr/>
        <w:t xml:space="preserve">The following are </w:t>
      </w:r>
      <w:ins w:id="488" w:author="amy sullivan" w:date="1999-02-17T10:20:00Z">
        <w:r>
          <w:rPr/>
          <w:t xml:space="preserve">the </w:t>
        </w:r>
      </w:ins>
      <w:r>
        <w:rPr/>
        <w:t>steps to use for connecting to a</w:t>
      </w:r>
      <w:ins w:id="489" w:author="amy sullivan" w:date="1999-02-17T10:20:00Z">
        <w:r>
          <w:rPr/>
          <w:t>n</w:t>
        </w:r>
      </w:ins>
      <w:r>
        <w:rPr/>
        <w:t xml:space="preserve"> A</w:t>
      </w:r>
      <w:ins w:id="490" w:author="amy sullivan" w:date="1999-02-17T10:20:00Z">
        <w:r>
          <w:rPr/>
          <w:t>m</w:t>
        </w:r>
      </w:ins>
      <w:del w:id="491" w:author="amy sullivan" w:date="1999-02-17T10:20:00Z">
        <w:r>
          <w:rPr/>
          <w:delText>M</w:delText>
        </w:r>
      </w:del>
      <w:r>
        <w:rPr/>
        <w:t>186CC</w:t>
      </w:r>
      <w:ins w:id="492" w:author="amy sullivan" w:date="1999-02-17T10:20:00Z">
        <w:r>
          <w:rPr/>
          <w:t>/CH/CU microcontroller CDP</w:t>
        </w:r>
      </w:ins>
      <w:del w:id="493" w:author="amy sullivan" w:date="1999-02-17T10:20:00Z">
        <w:r>
          <w:rPr/>
          <w:delText xml:space="preserve"> board</w:delText>
        </w:r>
      </w:del>
      <w:r>
        <w:rPr/>
        <w:t xml:space="preserve"> using COM1 on your PC </w:t>
      </w:r>
      <w:ins w:id="494" w:author="amy sullivan" w:date="1999-02-17T10:20:00Z">
        <w:r>
          <w:rPr/>
          <w:t>with</w:t>
        </w:r>
      </w:ins>
      <w:del w:id="495" w:author="amy sullivan" w:date="1999-02-17T10:20:00Z">
        <w:r>
          <w:rPr/>
          <w:delText>using</w:delText>
        </w:r>
      </w:del>
      <w:r>
        <w:rPr/>
        <w:t xml:space="preserve"> </w:t>
      </w:r>
      <w:del w:id="496" w:author="amy sullivan" w:date="1999-02-17T10:21:00Z">
        <w:r>
          <w:rPr/>
          <w:delText>Hyperterminal</w:delText>
        </w:r>
      </w:del>
      <w:ins w:id="497" w:author="amy sullivan" w:date="1999-02-17T10:21:00Z">
        <w:r>
          <w:rPr/>
          <w:t>HyperTerminal</w:t>
        </w:r>
      </w:ins>
      <w:r>
        <w:rPr/>
        <w:t>:</w:t>
        <w:br/>
      </w:r>
    </w:p>
    <w:p>
      <w:pPr>
        <w:pStyle w:val="Step"/>
        <w:rPr/>
      </w:pPr>
      <w:r>
        <w:rPr>
          <w:b/>
        </w:rPr>
        <w:t>Step 1</w:t>
      </w:r>
      <w:r>
        <w:rPr/>
        <w:t xml:space="preserve">: Connect a </w:t>
      </w:r>
      <w:del w:id="498" w:author="amy sullivan" w:date="1999-02-17T10:21:00Z">
        <w:r>
          <w:rPr/>
          <w:delText>NULL MODEM CABLE</w:delText>
        </w:r>
      </w:del>
      <w:ins w:id="499" w:author="amy sullivan" w:date="1999-02-17T10:21:00Z">
        <w:r>
          <w:rPr/>
          <w:t>null modem cable</w:t>
        </w:r>
      </w:ins>
      <w:r>
        <w:rPr/>
        <w:t xml:space="preserve"> from COM1 of your PC to either of the serial ports on your </w:t>
      </w:r>
      <w:ins w:id="500" w:author="amy sullivan" w:date="1999-02-17T10:21:00Z">
        <w:r>
          <w:rPr/>
          <w:t>CDP</w:t>
        </w:r>
      </w:ins>
      <w:del w:id="501" w:author="amy sullivan" w:date="1999-02-17T10:21:00Z">
        <w:r>
          <w:rPr/>
          <w:delText>AM186CC board</w:delText>
        </w:r>
      </w:del>
      <w:r>
        <w:rPr/>
        <w:t>.</w:t>
      </w:r>
    </w:p>
    <w:p>
      <w:pPr>
        <w:pStyle w:val="Para"/>
        <w:rPr/>
      </w:pPr>
      <w:r>
        <w:rPr/>
      </w:r>
    </w:p>
    <w:p>
      <w:pPr>
        <w:pStyle w:val="Step"/>
        <w:rPr/>
      </w:pPr>
      <w:r>
        <w:rPr>
          <w:b/>
        </w:rPr>
        <w:t>Step 2</w:t>
      </w:r>
      <w:r>
        <w:rPr/>
        <w:t>: Run Hyp</w:t>
      </w:r>
      <w:ins w:id="502" w:author="amy sullivan" w:date="1999-02-17T10:21:00Z">
        <w:r>
          <w:rPr/>
          <w:t>erT</w:t>
        </w:r>
      </w:ins>
      <w:del w:id="503" w:author="amy sullivan" w:date="1999-02-17T10:21:00Z">
        <w:r>
          <w:rPr/>
          <w:delText>t</w:delText>
        </w:r>
      </w:del>
      <w:r>
        <w:rPr/>
        <w:t>er</w:t>
      </w:r>
      <w:del w:id="504" w:author="amy sullivan" w:date="1999-02-17T10:21:00Z">
        <w:r>
          <w:rPr/>
          <w:delText xml:space="preserve"> ter</w:delText>
        </w:r>
      </w:del>
      <w:r>
        <w:rPr/>
        <w:t>minal and create a new connection directly to COM1</w:t>
      </w:r>
      <w:ins w:id="505" w:author="amy sullivan" w:date="1999-02-17T10:21:00Z">
        <w:r>
          <w:rPr/>
          <w:t>.</w:t>
        </w:r>
      </w:ins>
    </w:p>
    <w:p>
      <w:pPr>
        <w:pStyle w:val="Para"/>
        <w:jc w:val="center"/>
        <w:rPr/>
      </w:pPr>
      <w:r>
        <w:rPr/>
        <w:drawing>
          <wp:inline distT="0" distB="0" distL="0" distR="0">
            <wp:extent cx="3105150" cy="3314700"/>
            <wp:effectExtent l="0" t="0" r="0" b="0"/>
            <wp:docPr id="1" name="COM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1D" descr=""/>
                    <pic:cNvPicPr>
                      <a:picLocks noChangeAspect="1" noChangeArrowheads="1"/>
                    </pic:cNvPicPr>
                  </pic:nvPicPr>
                  <pic:blipFill>
                    <a:blip r:embed="rId3"/>
                    <a:srcRect l="-12" t="-11" r="-12" b="-11"/>
                    <a:stretch>
                      <a:fillRect/>
                    </a:stretch>
                  </pic:blipFill>
                  <pic:spPr bwMode="auto">
                    <a:xfrm>
                      <a:off x="0" y="0"/>
                      <a:ext cx="3105150" cy="3314700"/>
                    </a:xfrm>
                    <a:prstGeom prst="rect">
                      <a:avLst/>
                    </a:prstGeom>
                  </pic:spPr>
                </pic:pic>
              </a:graphicData>
            </a:graphic>
          </wp:inline>
        </w:drawing>
      </w:r>
      <w:r>
        <w:br w:type="page"/>
      </w:r>
    </w:p>
    <w:p>
      <w:pPr>
        <w:pStyle w:val="Step"/>
        <w:rPr>
          <w:ins w:id="507" w:author="amy sullivan" w:date="1999-02-17T10:22:00Z"/>
        </w:rPr>
      </w:pPr>
      <w:r>
        <w:object w:dxaOrig="4127"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2pt;margin-top:45.8pt;width:206.4pt;height:224.8pt;mso-wrap-distance-left:9.05pt;mso-wrap-distance-right:9.05pt;mso-position-horizontal-relative:text;mso-position-vertical-relative:text" filled="f" o:ole="">
            <v:imagedata r:id="rId5" o:title=""/>
            <w10:wrap type="topAndBottom"/>
          </v:shape>
          <o:OLEObject Type="Embed" ProgID="" ShapeID="ole_rId4" DrawAspect="Content" ObjectID="_755341408" r:id="rId4"/>
        </w:object>
      </w:r>
      <w:r>
        <w:rPr>
          <w:b/>
        </w:rPr>
        <w:t>Step 3</w:t>
      </w:r>
      <w:r>
        <w:rPr/>
        <w:t>: Click the Configure… button to set the baud rate and other communications parameters to</w:t>
        <w:br/>
        <w:tab/>
        <w:t>19200 Baud, 8 Data Bits, No Parity, 1 Stop Bit and Xon/Xoff Flow Control</w:t>
      </w:r>
      <w:ins w:id="506" w:author="amy sullivan" w:date="1999-02-17T10:22:00Z">
        <w:r>
          <w:rPr/>
          <w:t>.</w:t>
        </w:r>
      </w:ins>
    </w:p>
    <w:p>
      <w:pPr>
        <w:pStyle w:val="Step"/>
        <w:rPr/>
      </w:pPr>
      <w:r>
        <w:rPr/>
      </w:r>
    </w:p>
    <w:p>
      <w:pPr>
        <w:pStyle w:val="Para"/>
        <w:rPr/>
      </w:pPr>
      <w:r>
        <w:rPr/>
      </w:r>
    </w:p>
    <w:p>
      <w:pPr>
        <w:pStyle w:val="Para"/>
        <w:jc w:val="center"/>
        <w:rPr>
          <w:del w:id="509" w:author="amy sullivan" w:date="1999-02-17T10:22:00Z"/>
        </w:rPr>
      </w:pPr>
      <w:del w:id="508" w:author="amy sullivan" w:date="1999-02-17T10:22:00Z">
        <w:r>
          <w:rPr/>
        </w:r>
      </w:del>
    </w:p>
    <w:p>
      <w:pPr>
        <w:pStyle w:val="Para"/>
        <w:rPr/>
      </w:pPr>
      <w:r>
        <w:rPr>
          <w:b/>
        </w:rPr>
        <w:t>Step 4</w:t>
      </w:r>
      <w:r>
        <w:rPr/>
        <w:t xml:space="preserve">: Reset the </w:t>
      </w:r>
      <w:ins w:id="510" w:author="amy sullivan" w:date="1999-02-17T10:22:00Z">
        <w:r>
          <w:rPr/>
          <w:t>t</w:t>
        </w:r>
      </w:ins>
      <w:del w:id="511" w:author="amy sullivan" w:date="1999-02-17T10:22:00Z">
        <w:r>
          <w:rPr/>
          <w:delText>T</w:delText>
        </w:r>
      </w:del>
      <w:r>
        <w:rPr/>
        <w:t xml:space="preserve">arget </w:t>
      </w:r>
      <w:ins w:id="512" w:author="amy sullivan" w:date="1999-02-17T10:22:00Z">
        <w:r>
          <w:rPr/>
          <w:t>b</w:t>
        </w:r>
      </w:ins>
      <w:del w:id="513" w:author="amy sullivan" w:date="1999-02-17T10:22:00Z">
        <w:r>
          <w:rPr/>
          <w:delText>B</w:delText>
        </w:r>
      </w:del>
      <w:r>
        <w:rPr/>
        <w:t xml:space="preserve">oard, wait a second or two, then press the ‘A’ </w:t>
      </w:r>
      <w:ins w:id="514" w:author="amy sullivan" w:date="1999-02-17T10:22:00Z">
        <w:r>
          <w:rPr/>
          <w:t xml:space="preserve">key </w:t>
        </w:r>
      </w:ins>
      <w:r>
        <w:rPr/>
        <w:t xml:space="preserve">(either upper or lower case). </w:t>
      </w:r>
      <w:ins w:id="515" w:author="amy sullivan" w:date="1999-02-17T10:22:00Z">
        <w:r>
          <w:rPr/>
          <w:t xml:space="preserve">The </w:t>
        </w:r>
      </w:ins>
      <w:r>
        <w:rPr/>
        <w:t>E</w:t>
      </w:r>
      <w:ins w:id="516" w:author="amy sullivan" w:date="1999-02-17T10:22:00Z">
        <w:r>
          <w:rPr/>
          <w:t>86</w:t>
        </w:r>
      </w:ins>
      <w:r>
        <w:rPr/>
        <w:t>MON</w:t>
      </w:r>
      <w:ins w:id="517" w:author="amy sullivan" w:date="1999-02-17T10:22:00Z">
        <w:r>
          <w:rPr/>
          <w:t xml:space="preserve"> software</w:t>
        </w:r>
      </w:ins>
      <w:r>
        <w:rPr/>
        <w:t xml:space="preserve"> (running on the target board) </w:t>
      </w:r>
      <w:del w:id="518" w:author="amy sullivan" w:date="1999-02-17T10:22:00Z">
        <w:r>
          <w:rPr/>
          <w:delText xml:space="preserve">will </w:delText>
        </w:r>
      </w:del>
      <w:r>
        <w:rPr/>
        <w:t>detect</w:t>
      </w:r>
      <w:ins w:id="519" w:author="amy sullivan" w:date="1999-02-17T10:22:00Z">
        <w:r>
          <w:rPr/>
          <w:t>s</w:t>
        </w:r>
      </w:ins>
      <w:r>
        <w:rPr/>
        <w:t xml:space="preserve"> the baud rate and issue</w:t>
      </w:r>
      <w:ins w:id="520" w:author="amy sullivan" w:date="1999-02-17T10:23:00Z">
        <w:r>
          <w:rPr/>
          <w:t>s</w:t>
        </w:r>
      </w:ins>
      <w:r>
        <w:rPr/>
        <w:t xml:space="preserve"> you a prompt, like this:</w:t>
      </w:r>
    </w:p>
    <w:p>
      <w:pPr>
        <w:pStyle w:val="Step"/>
        <w:rPr/>
      </w:pPr>
      <w:r>
        <w:rPr/>
      </w:r>
    </w:p>
    <w:p>
      <w:pPr>
        <w:pStyle w:val="Para"/>
        <w:jc w:val="center"/>
        <w:rPr>
          <w:kern w:val="2"/>
          <w:sz w:val="28"/>
        </w:rPr>
      </w:pPr>
      <w:r>
        <w:rPr/>
        <w:drawing>
          <wp:inline distT="0" distB="0" distL="0" distR="0">
            <wp:extent cx="4248150" cy="771525"/>
            <wp:effectExtent l="0" t="0" r="0" b="0"/>
            <wp:docPr id="2" name="PRM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MPT" descr=""/>
                    <pic:cNvPicPr>
                      <a:picLocks noChangeAspect="1" noChangeArrowheads="1"/>
                    </pic:cNvPicPr>
                  </pic:nvPicPr>
                  <pic:blipFill>
                    <a:blip r:embed="rId6"/>
                    <a:srcRect l="-8" t="-47" r="-8" b="-47"/>
                    <a:stretch>
                      <a:fillRect/>
                    </a:stretch>
                  </pic:blipFill>
                  <pic:spPr bwMode="auto">
                    <a:xfrm>
                      <a:off x="0" y="0"/>
                      <a:ext cx="4248150" cy="771525"/>
                    </a:xfrm>
                    <a:prstGeom prst="rect">
                      <a:avLst/>
                    </a:prstGeom>
                  </pic:spPr>
                </pic:pic>
              </a:graphicData>
            </a:graphic>
          </wp:inline>
        </w:drawing>
      </w:r>
    </w:p>
    <w:p>
      <w:pPr>
        <w:pStyle w:val="Step"/>
        <w:rPr>
          <w:b/>
          <w:b/>
          <w:kern w:val="2"/>
          <w:sz w:val="28"/>
        </w:rPr>
      </w:pPr>
      <w:r>
        <w:rPr>
          <w:b/>
          <w:kern w:val="2"/>
          <w:sz w:val="28"/>
        </w:rPr>
      </w:r>
    </w:p>
    <w:p>
      <w:pPr>
        <w:pStyle w:val="Step"/>
        <w:rPr>
          <w:ins w:id="532" w:author="amy sullivan" w:date="1999-02-17T10:24:00Z"/>
        </w:rPr>
      </w:pPr>
      <w:r>
        <w:rPr>
          <w:b/>
        </w:rPr>
        <w:t>Step 5:</w:t>
      </w:r>
      <w:r>
        <w:rPr/>
        <w:t xml:space="preserve"> This step </w:t>
      </w:r>
      <w:del w:id="521" w:author="amy sullivan" w:date="1999-02-17T10:23:00Z">
        <w:r>
          <w:rPr/>
          <w:delText xml:space="preserve">will </w:delText>
        </w:r>
      </w:del>
      <w:r>
        <w:rPr/>
        <w:t>load</w:t>
      </w:r>
      <w:ins w:id="522" w:author="amy sullivan" w:date="1999-02-17T10:23:00Z">
        <w:r>
          <w:rPr/>
          <w:t>s</w:t>
        </w:r>
      </w:ins>
      <w:r>
        <w:rPr/>
        <w:t xml:space="preserve"> the program into RAM. </w:t>
      </w:r>
      <w:del w:id="523" w:author="amy sullivan" w:date="1999-02-17T10:23:00Z">
        <w:r>
          <w:rPr/>
          <w:delText xml:space="preserve"> </w:delText>
        </w:r>
      </w:del>
      <w:r>
        <w:rPr/>
        <w:t xml:space="preserve">If you reset the board, you will have to load </w:t>
      </w:r>
      <w:ins w:id="524" w:author="amy sullivan" w:date="1999-02-17T10:23:00Z">
        <w:r>
          <w:rPr/>
          <w:t>the program</w:t>
        </w:r>
      </w:ins>
      <w:del w:id="525" w:author="amy sullivan" w:date="1999-02-17T10:23:00Z">
        <w:r>
          <w:rPr/>
          <w:delText>it</w:delText>
        </w:r>
      </w:del>
      <w:r>
        <w:rPr/>
        <w:t xml:space="preserve"> again</w:t>
      </w:r>
      <w:r>
        <w:rPr>
          <w:rStyle w:val="FootnoteCharacters"/>
          <w:rStyle w:val="FootnoteAnchor"/>
        </w:rPr>
        <w:footnoteReference w:id="2"/>
      </w:r>
      <w:r>
        <w:rPr/>
        <w:t xml:space="preserve">. Select “Send Text File” from the “Transfer” menu. (Note, this is a basic ASCII file transfer. In other words, the file is sent as is with no protocol, just as if you could type it in really fast.) In the resulting dialog box, select the </w:t>
      </w:r>
      <w:r>
        <w:rPr>
          <w:rFonts w:cs="Courier New" w:ascii="Courier New" w:hAnsi="Courier New"/>
          <w:rPrChange w:id="0" w:author="amy sullivan" w:date="1999-02-17T10:23:00Z"/>
        </w:rPr>
        <w:t>ETHRDEMO.HEX</w:t>
      </w:r>
      <w:r>
        <w:rPr/>
        <w:t xml:space="preserve"> file. The file transfer </w:t>
      </w:r>
      <w:del w:id="527" w:author="amy sullivan" w:date="1999-02-17T10:23:00Z">
        <w:r>
          <w:rPr/>
          <w:delText>will b</w:delText>
        </w:r>
      </w:del>
      <w:ins w:id="528" w:author="amy sullivan" w:date="1999-02-17T10:23:00Z">
        <w:r>
          <w:rPr/>
          <w:t>b</w:t>
        </w:r>
      </w:ins>
      <w:r>
        <w:rPr/>
        <w:t>egin</w:t>
      </w:r>
      <w:ins w:id="529" w:author="amy sullivan" w:date="1999-02-17T10:23:00Z">
        <w:r>
          <w:rPr/>
          <w:t>s</w:t>
        </w:r>
      </w:ins>
      <w:r>
        <w:rPr/>
        <w:t xml:space="preserve">. After it is finished, your terminal window </w:t>
      </w:r>
      <w:del w:id="530" w:author="amy sullivan" w:date="1999-02-17T10:23:00Z">
        <w:r>
          <w:rPr/>
          <w:delText xml:space="preserve">will </w:delText>
        </w:r>
      </w:del>
      <w:r>
        <w:rPr/>
        <w:t>look</w:t>
      </w:r>
      <w:ins w:id="531" w:author="amy sullivan" w:date="1999-02-17T10:23:00Z">
        <w:r>
          <w:rPr/>
          <w:t>s</w:t>
        </w:r>
      </w:ins>
      <w:r>
        <w:rPr/>
        <w:t xml:space="preserve"> something like this:</w:t>
      </w:r>
    </w:p>
    <w:p>
      <w:pPr>
        <w:pStyle w:val="Step"/>
        <w:rPr/>
      </w:pPr>
      <w:r>
        <w:rPr/>
      </w:r>
    </w:p>
    <w:p>
      <w:pPr>
        <w:pStyle w:val="Step"/>
        <w:jc w:val="center"/>
        <w:rPr>
          <w:b/>
          <w:b/>
        </w:rPr>
      </w:pPr>
      <w:r>
        <w:rPr>
          <w:b/>
        </w:rPr>
        <w:drawing>
          <wp:inline distT="0" distB="0" distL="0" distR="0">
            <wp:extent cx="6162675" cy="504825"/>
            <wp:effectExtent l="0" t="0" r="0" b="0"/>
            <wp:docPr id="3" name="D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LD" descr=""/>
                    <pic:cNvPicPr>
                      <a:picLocks noChangeAspect="1" noChangeArrowheads="1"/>
                    </pic:cNvPicPr>
                  </pic:nvPicPr>
                  <pic:blipFill>
                    <a:blip r:embed="rId7"/>
                    <a:srcRect l="-6" t="-71" r="-6" b="-71"/>
                    <a:stretch>
                      <a:fillRect/>
                    </a:stretch>
                  </pic:blipFill>
                  <pic:spPr bwMode="auto">
                    <a:xfrm>
                      <a:off x="0" y="0"/>
                      <a:ext cx="6162675" cy="504825"/>
                    </a:xfrm>
                    <a:prstGeom prst="rect">
                      <a:avLst/>
                    </a:prstGeom>
                  </pic:spPr>
                </pic:pic>
              </a:graphicData>
            </a:graphic>
          </wp:inline>
        </w:drawing>
      </w:r>
    </w:p>
    <w:p>
      <w:pPr>
        <w:pStyle w:val="Step"/>
        <w:rPr>
          <w:b/>
          <w:b/>
        </w:rPr>
      </w:pPr>
      <w:r>
        <w:rPr>
          <w:b/>
        </w:rPr>
      </w:r>
    </w:p>
    <w:p>
      <w:pPr>
        <w:pStyle w:val="Step"/>
        <w:rPr/>
      </w:pPr>
      <w:r>
        <w:rPr>
          <w:b/>
        </w:rPr>
        <w:t>Step 6:</w:t>
      </w:r>
      <w:r>
        <w:rPr/>
        <w:t xml:space="preserve"> To execute the program, use the ‘</w:t>
      </w:r>
      <w:r>
        <w:rPr>
          <w:rFonts w:cs="Courier New" w:ascii="Courier New" w:hAnsi="Courier New"/>
        </w:rPr>
        <w:t>G</w:t>
      </w:r>
      <w:r>
        <w:rPr/>
        <w:t xml:space="preserve">’ (for GO) command. </w:t>
      </w:r>
      <w:del w:id="533" w:author="amy sullivan" w:date="1999-02-17T10:24:00Z">
        <w:r>
          <w:rPr/>
          <w:delText xml:space="preserve"> </w:delText>
        </w:r>
      </w:del>
      <w:r>
        <w:rPr/>
        <w:t xml:space="preserve">The program </w:t>
      </w:r>
      <w:del w:id="534" w:author="amy sullivan" w:date="1999-02-17T10:24:00Z">
        <w:r>
          <w:rPr/>
          <w:delText xml:space="preserve">will </w:delText>
        </w:r>
      </w:del>
      <w:ins w:id="535" w:author="amy sullivan" w:date="1999-02-17T10:24:00Z">
        <w:r>
          <w:rPr/>
          <w:t xml:space="preserve">should </w:t>
        </w:r>
      </w:ins>
      <w:r>
        <w:rPr/>
        <w:t>now run.</w:t>
      </w:r>
    </w:p>
    <w:p>
      <w:pPr>
        <w:pStyle w:val="Para"/>
        <w:rPr>
          <w:ins w:id="541" w:author="amy sullivan" w:date="1999-02-17T13:25:00Z"/>
        </w:rPr>
      </w:pPr>
      <w:r>
        <w:rPr>
          <w:b/>
        </w:rPr>
        <w:t>NOTE</w:t>
      </w:r>
      <w:r>
        <w:rPr/>
        <w:t xml:space="preserve">: </w:t>
      </w:r>
      <w:ins w:id="536" w:author="amy sullivan" w:date="1999-02-17T10:24:00Z">
        <w:r>
          <w:rPr/>
          <w:t xml:space="preserve"> </w:t>
        </w:r>
      </w:ins>
      <w:r>
        <w:rPr/>
        <w:t>If your receive an INT21H error when you run the program</w:t>
      </w:r>
      <w:ins w:id="537" w:author="amy sullivan" w:date="1999-02-17T10:24:00Z">
        <w:r>
          <w:rPr/>
          <w:t>,</w:t>
        </w:r>
      </w:ins>
      <w:r>
        <w:rPr/>
        <w:t xml:space="preserve"> this means INT21H support was not loaded.</w:t>
      </w:r>
      <w:del w:id="538" w:author="amy sullivan" w:date="1999-02-17T13:10:00Z">
        <w:r>
          <w:rPr/>
          <w:delText xml:space="preserve"> </w:delText>
        </w:r>
      </w:del>
      <w:r>
        <w:rPr/>
        <w:t xml:space="preserve"> </w:t>
      </w:r>
      <w:del w:id="539" w:author="amy sullivan" w:date="1999-02-17T10:24:00Z">
        <w:r>
          <w:rPr/>
          <w:delText>Type u</w:delText>
        </w:r>
      </w:del>
      <w:ins w:id="540" w:author="amy sullivan" w:date="1999-02-17T10:24:00Z">
        <w:r>
          <w:rPr/>
          <w:t>U</w:t>
        </w:r>
      </w:ins>
      <w:r>
        <w:rPr/>
        <w:t>se the ‘</w:t>
      </w:r>
      <w:r>
        <w:rPr>
          <w:rFonts w:cs="Courier New" w:ascii="Courier New" w:hAnsi="Courier New"/>
        </w:rPr>
        <w:t>LL</w:t>
      </w:r>
      <w:r>
        <w:rPr/>
        <w:t>’ (Load Library) command before loading the program to load INT21H support.</w:t>
      </w:r>
    </w:p>
    <w:p>
      <w:pPr>
        <w:pStyle w:val="Para"/>
        <w:rPr>
          <w:ins w:id="543" w:author="amy sullivan" w:date="1999-02-17T13:25:00Z"/>
        </w:rPr>
      </w:pPr>
      <w:ins w:id="542" w:author="amy sullivan" w:date="1999-02-17T13:25:00Z">
        <w:r>
          <w:rPr/>
        </w:r>
      </w:ins>
    </w:p>
    <w:p>
      <w:pPr>
        <w:pStyle w:val="Heading1"/>
        <w:ind w:left="0" w:hanging="720"/>
        <w:rPr>
          <w:del w:id="545" w:author="amy sullivan" w:date="1999-02-17T13:25:00Z"/>
        </w:rPr>
      </w:pPr>
      <w:ins w:id="544" w:author="amy sullivan" w:date="1999-02-17T13:25:00Z">
        <w:r>
          <w:rPr/>
          <w:t xml:space="preserve">About </w:t>
        </w:r>
      </w:ins>
      <w:r>
        <w:br w:type="page"/>
      </w:r>
    </w:p>
    <w:p>
      <w:pPr>
        <w:pStyle w:val="Heading1"/>
        <w:ind w:left="0" w:hanging="720"/>
        <w:rPr/>
      </w:pPr>
      <w:ins w:id="546" w:author="amy sullivan" w:date="1999-02-17T10:25:00Z">
        <w:r>
          <w:rPr/>
          <w:t>the</w:t>
        </w:r>
      </w:ins>
      <w:del w:id="547" w:author="amy sullivan" w:date="1999-02-17T10:25:00Z">
        <w:r>
          <w:rPr/>
          <w:delText>The</w:delText>
        </w:r>
      </w:del>
      <w:r>
        <w:rPr/>
        <w:t xml:space="preserve"> Demo</w:t>
      </w:r>
      <w:ins w:id="548" w:author="amy sullivan" w:date="1999-02-17T10:25:00Z">
        <w:r>
          <w:rPr/>
          <w:t>nstration Program</w:t>
        </w:r>
      </w:ins>
    </w:p>
    <w:p>
      <w:pPr>
        <w:pStyle w:val="Para"/>
        <w:rPr/>
      </w:pPr>
      <w:r>
        <w:rPr/>
        <w:t>The demo</w:t>
      </w:r>
      <w:ins w:id="549" w:author="amy sullivan" w:date="1999-02-17T10:25:00Z">
        <w:r>
          <w:rPr/>
          <w:t>nstration program</w:t>
        </w:r>
      </w:ins>
      <w:del w:id="550" w:author="amy sullivan" w:date="1999-02-17T10:25:00Z">
        <w:r>
          <w:rPr/>
          <w:delText xml:space="preserve"> is a program that</w:delText>
        </w:r>
      </w:del>
      <w:r>
        <w:rPr/>
        <w:t xml:space="preserve"> transmits a</w:t>
      </w:r>
      <w:ins w:id="551" w:author="amy sullivan" w:date="1999-02-17T10:25:00Z">
        <w:r>
          <w:rPr/>
          <w:t>n</w:t>
        </w:r>
      </w:ins>
      <w:r>
        <w:rPr/>
        <w:t xml:space="preserve"> ICMP echo request packet that is returned to the receiver by the loopback plug</w:t>
      </w:r>
      <w:ins w:id="552" w:author="amy sullivan" w:date="1999-02-17T10:25:00Z">
        <w:r>
          <w:rPr/>
          <w:t xml:space="preserve">. The program </w:t>
        </w:r>
      </w:ins>
      <w:del w:id="553" w:author="amy sullivan" w:date="1999-02-17T10:26:00Z">
        <w:r>
          <w:rPr/>
          <w:delText xml:space="preserve"> and r</w:delText>
        </w:r>
      </w:del>
      <w:ins w:id="554" w:author="amy sullivan" w:date="1999-02-17T10:26:00Z">
        <w:r>
          <w:rPr/>
          <w:t>r</w:t>
        </w:r>
      </w:ins>
      <w:r>
        <w:rPr/>
        <w:t xml:space="preserve">epeats this process until </w:t>
      </w:r>
      <w:ins w:id="555" w:author="amy sullivan" w:date="1999-02-17T10:26:00Z">
        <w:r>
          <w:rPr/>
          <w:t>you terminate the program.</w:t>
        </w:r>
      </w:ins>
      <w:del w:id="556" w:author="amy sullivan" w:date="1999-02-17T10:26:00Z">
        <w:r>
          <w:rPr/>
          <w:delText>the program is terminated by the user.</w:delText>
        </w:r>
      </w:del>
    </w:p>
    <w:p>
      <w:pPr>
        <w:pStyle w:val="Para"/>
        <w:rPr/>
      </w:pPr>
      <w:r>
        <w:rPr/>
        <w:t xml:space="preserve">The program </w:t>
      </w:r>
      <w:del w:id="557" w:author="amy sullivan" w:date="1999-02-17T10:26:00Z">
        <w:r>
          <w:rPr/>
          <w:delText xml:space="preserve">will </w:delText>
        </w:r>
      </w:del>
      <w:r>
        <w:rPr/>
        <w:t>prompt</w:t>
      </w:r>
      <w:ins w:id="558" w:author="amy sullivan" w:date="1999-02-17T10:26:00Z">
        <w:r>
          <w:rPr/>
          <w:t>s</w:t>
        </w:r>
      </w:ins>
      <w:r>
        <w:rPr/>
        <w:t xml:space="preserve"> you to press a key to start. </w:t>
      </w:r>
      <w:del w:id="559" w:author="amy sullivan" w:date="1999-02-17T10:26:00Z">
        <w:r>
          <w:rPr/>
          <w:delText xml:space="preserve"> </w:delText>
        </w:r>
      </w:del>
      <w:ins w:id="560" w:author="amy sullivan" w:date="1999-02-17T10:26:00Z">
        <w:r>
          <w:rPr/>
          <w:t>When</w:t>
        </w:r>
      </w:ins>
      <w:del w:id="561" w:author="amy sullivan" w:date="1999-02-17T10:26:00Z">
        <w:r>
          <w:rPr/>
          <w:delText>Once</w:delText>
        </w:r>
      </w:del>
      <w:r>
        <w:rPr/>
        <w:t xml:space="preserve"> this is done, the program </w:t>
      </w:r>
      <w:del w:id="562" w:author="amy sullivan" w:date="1999-02-17T10:26:00Z">
        <w:r>
          <w:rPr/>
          <w:delText xml:space="preserve">will </w:delText>
        </w:r>
      </w:del>
      <w:r>
        <w:rPr/>
        <w:t>perform</w:t>
      </w:r>
      <w:ins w:id="563" w:author="amy sullivan" w:date="1999-02-17T10:26:00Z">
        <w:r>
          <w:rPr/>
          <w:t>s</w:t>
        </w:r>
      </w:ins>
      <w:r>
        <w:rPr/>
        <w:t xml:space="preserve"> the P</w:t>
      </w:r>
      <w:ins w:id="564" w:author="amy sullivan" w:date="1999-02-17T10:26:00Z">
        <w:r>
          <w:rPr/>
          <w:t>nP</w:t>
        </w:r>
      </w:ins>
      <w:del w:id="565" w:author="amy sullivan" w:date="1999-02-17T10:26:00Z">
        <w:r>
          <w:rPr/>
          <w:delText>lug and Play</w:delText>
        </w:r>
      </w:del>
      <w:r>
        <w:rPr/>
        <w:t xml:space="preserve"> initialization of the </w:t>
      </w:r>
      <w:del w:id="566" w:author="amy sullivan" w:date="1999-02-17T10:26:00Z">
        <w:r>
          <w:rPr/>
          <w:delText>PcNet</w:delText>
        </w:r>
      </w:del>
      <w:ins w:id="567" w:author="amy sullivan" w:date="1999-02-17T10:26:00Z">
        <w:r>
          <w:rPr/>
          <w:t>PCnet</w:t>
        </w:r>
      </w:ins>
      <w:r>
        <w:rPr/>
        <w:t xml:space="preserve">-ISA </w:t>
      </w:r>
      <w:ins w:id="568" w:author="amy sullivan" w:date="1999-02-17T10:27:00Z">
        <w:r>
          <w:rPr/>
          <w:t>Ethernet</w:t>
        </w:r>
      </w:ins>
      <w:del w:id="569" w:author="amy sullivan" w:date="1999-02-17T10:27:00Z">
        <w:r>
          <w:rPr/>
          <w:delText>ethernet</w:delText>
        </w:r>
      </w:del>
      <w:r>
        <w:rPr/>
        <w:t xml:space="preserve"> controller. </w:t>
      </w:r>
      <w:del w:id="570" w:author="amy sullivan" w:date="1999-02-17T10:27:00Z">
        <w:r>
          <w:rPr/>
          <w:delText xml:space="preserve"> </w:delText>
        </w:r>
      </w:del>
      <w:r>
        <w:rPr/>
        <w:t xml:space="preserve">A menu </w:t>
      </w:r>
      <w:del w:id="571" w:author="amy sullivan" w:date="1999-02-17T10:27:00Z">
        <w:r>
          <w:rPr/>
          <w:delText xml:space="preserve">will </w:delText>
        </w:r>
      </w:del>
      <w:r>
        <w:rPr/>
        <w:t>provide</w:t>
      </w:r>
      <w:ins w:id="572" w:author="amy sullivan" w:date="1999-02-17T10:27:00Z">
        <w:r>
          <w:rPr/>
          <w:t>s</w:t>
        </w:r>
      </w:ins>
      <w:r>
        <w:rPr/>
        <w:t xml:space="preserve"> you with several options</w:t>
      </w:r>
      <w:ins w:id="573" w:author="amy sullivan" w:date="1999-02-17T10:27:00Z">
        <w:r>
          <w:rPr/>
          <w:t>,</w:t>
        </w:r>
      </w:ins>
      <w:del w:id="574" w:author="amy sullivan" w:date="1999-02-17T10:27:00Z">
        <w:r>
          <w:rPr/>
          <w:delText xml:space="preserve"> which are </w:delText>
        </w:r>
      </w:del>
      <w:ins w:id="575" w:author="amy sullivan" w:date="1999-02-17T10:27:00Z">
        <w:r>
          <w:rPr/>
          <w:t xml:space="preserve"> </w:t>
        </w:r>
      </w:ins>
      <w:r>
        <w:rPr/>
        <w:t>listed in the table below (not all of the options below are shown in the menu, but they are available).</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r>
              <w:rPr>
                <w:b/>
              </w:rPr>
              <w:t>Command</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Action</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76" w:author="amy sullivan" w:date="1999-02-17T10:27:00Z">
              <w:r>
                <w:rPr>
                  <w:rFonts w:cs="Courier New" w:ascii="Courier New" w:hAnsi="Courier New"/>
                </w:rPr>
                <w:delText>‘</w:delText>
              </w:r>
            </w:del>
            <w:r>
              <w:rPr>
                <w:rFonts w:cs="Courier New" w:ascii="Courier New" w:hAnsi="Courier New"/>
                <w:rPrChange w:id="0" w:author="amy sullivan" w:date="1999-02-17T10:27:00Z"/>
              </w:rPr>
              <w:t>G</w:t>
            </w:r>
            <w:del w:id="578"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ransmit echo request packets and wait for the packet to be received.</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79" w:author="amy sullivan" w:date="1999-02-17T10:27:00Z">
              <w:r>
                <w:rPr>
                  <w:rFonts w:cs="Courier New" w:ascii="Courier New" w:hAnsi="Courier New"/>
                </w:rPr>
                <w:delText>‘</w:delText>
              </w:r>
            </w:del>
            <w:r>
              <w:rPr>
                <w:rFonts w:cs="Courier New" w:ascii="Courier New" w:hAnsi="Courier New"/>
                <w:rPrChange w:id="0" w:author="amy sullivan" w:date="1999-02-17T10:27:00Z"/>
              </w:rPr>
              <w:t>U</w:t>
            </w:r>
            <w:del w:id="581"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Unacknowledged transmit. </w:t>
            </w:r>
            <w:del w:id="582" w:author="amy sullivan" w:date="1999-02-17T10:50:00Z">
              <w:r>
                <w:rPr/>
                <w:delText xml:space="preserve"> </w:delText>
              </w:r>
            </w:del>
            <w:r>
              <w:rPr/>
              <w:t>Repeatedly transmit packets, even if no packets are received after the first transmission.</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3" w:author="amy sullivan" w:date="1999-02-17T10:27:00Z">
              <w:r>
                <w:rPr>
                  <w:rFonts w:cs="Courier New" w:ascii="Courier New" w:hAnsi="Courier New"/>
                </w:rPr>
                <w:delText>‘</w:delText>
              </w:r>
            </w:del>
            <w:r>
              <w:rPr>
                <w:rFonts w:cs="Courier New" w:ascii="Courier New" w:hAnsi="Courier New"/>
                <w:rPrChange w:id="0" w:author="amy sullivan" w:date="1999-02-17T10:27:00Z"/>
              </w:rPr>
              <w:t>S</w:t>
            </w:r>
            <w:del w:id="585"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Stop transmitting packets / Paus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6" w:author="amy sullivan" w:date="1999-02-17T10:27:00Z">
              <w:r>
                <w:rPr>
                  <w:rFonts w:cs="Courier New" w:ascii="Courier New" w:hAnsi="Courier New"/>
                </w:rPr>
                <w:delText>‘</w:delText>
              </w:r>
            </w:del>
            <w:r>
              <w:rPr>
                <w:rFonts w:cs="Courier New" w:ascii="Courier New" w:hAnsi="Courier New"/>
                <w:rPrChange w:id="0" w:author="amy sullivan" w:date="1999-02-17T10:27:00Z"/>
              </w:rPr>
              <w:t>M</w:t>
            </w:r>
            <w:del w:id="588"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ransmit max packet size – 1500 bytes.</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9" w:author="amy sullivan" w:date="1999-02-17T10:27:00Z">
              <w:r>
                <w:rPr>
                  <w:rFonts w:cs="Courier New" w:ascii="Courier New" w:hAnsi="Courier New"/>
                </w:rPr>
                <w:delText>‘</w:delText>
              </w:r>
            </w:del>
            <w:r>
              <w:rPr>
                <w:rFonts w:cs="Courier New" w:ascii="Courier New" w:hAnsi="Courier New"/>
                <w:rPrChange w:id="0" w:author="amy sullivan" w:date="1999-02-17T10:27:00Z"/>
              </w:rPr>
              <w:t>1</w:t>
            </w:r>
            <w:del w:id="591"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Minimum packet size – 64 bytes.</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2" w:author="amy sullivan" w:date="1999-02-17T10:27:00Z">
              <w:r>
                <w:rPr>
                  <w:rFonts w:cs="Courier New" w:ascii="Courier New" w:hAnsi="Courier New"/>
                </w:rPr>
                <w:delText>‘</w:delText>
              </w:r>
            </w:del>
            <w:r>
              <w:rPr>
                <w:rFonts w:cs="Courier New" w:ascii="Courier New" w:hAnsi="Courier New"/>
                <w:rPrChange w:id="0" w:author="amy sullivan" w:date="1999-02-17T10:27:00Z"/>
              </w:rPr>
              <w:t>2</w:t>
            </w:r>
            <w:del w:id="594"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200 byte packet siz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5" w:author="amy sullivan" w:date="1999-02-17T10:27:00Z">
              <w:r>
                <w:rPr>
                  <w:rFonts w:cs="Courier New" w:ascii="Courier New" w:hAnsi="Courier New"/>
                </w:rPr>
                <w:delText>‘</w:delText>
              </w:r>
            </w:del>
            <w:r>
              <w:rPr>
                <w:rFonts w:cs="Courier New" w:ascii="Courier New" w:hAnsi="Courier New"/>
                <w:rPrChange w:id="0" w:author="amy sullivan" w:date="1999-02-17T10:27:00Z"/>
              </w:rPr>
              <w:t>5</w:t>
            </w:r>
            <w:del w:id="597"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500 byte packet siz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8" w:author="amy sullivan" w:date="1999-02-17T10:27:00Z">
              <w:r>
                <w:rPr>
                  <w:rFonts w:cs="Courier New" w:ascii="Courier New" w:hAnsi="Courier New"/>
                </w:rPr>
                <w:delText>‘</w:delText>
              </w:r>
            </w:del>
            <w:r>
              <w:rPr>
                <w:rFonts w:cs="Courier New" w:ascii="Courier New" w:hAnsi="Courier New"/>
                <w:rPrChange w:id="0" w:author="amy sullivan" w:date="1999-02-17T10:27:00Z"/>
              </w:rPr>
              <w:t>Q</w:t>
            </w:r>
            <w:del w:id="600"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erminate program.</w:t>
            </w:r>
          </w:p>
        </w:tc>
      </w:tr>
    </w:tbl>
    <w:p>
      <w:pPr>
        <w:pStyle w:val="Para"/>
        <w:rPr/>
      </w:pPr>
      <w:r>
        <w:rPr/>
      </w:r>
    </w:p>
    <w:p>
      <w:pPr>
        <w:pStyle w:val="Para"/>
        <w:rPr/>
      </w:pPr>
      <w:r>
        <w:rPr/>
        <w:t xml:space="preserve">A typical test would consist of starting the program, </w:t>
      </w:r>
      <w:del w:id="601" w:author="amy sullivan" w:date="1999-02-17T10:50:00Z">
        <w:r>
          <w:rPr/>
          <w:delText xml:space="preserve">pushing </w:delText>
        </w:r>
      </w:del>
      <w:ins w:id="602" w:author="amy sullivan" w:date="1999-02-17T10:50:00Z">
        <w:r>
          <w:rPr/>
          <w:t xml:space="preserve">pressing </w:t>
        </w:r>
      </w:ins>
      <w:r>
        <w:rPr/>
        <w:t xml:space="preserve">a key when prompted, and </w:t>
      </w:r>
      <w:del w:id="603" w:author="amy sullivan" w:date="1999-02-17T11:37:00Z">
        <w:r>
          <w:rPr/>
          <w:delText xml:space="preserve">pressing </w:delText>
        </w:r>
      </w:del>
      <w:ins w:id="604" w:author="amy sullivan" w:date="1999-02-17T11:37:00Z">
        <w:r>
          <w:rPr/>
          <w:t>using the</w:t>
        </w:r>
      </w:ins>
      <w:ins w:id="605" w:author="amy sullivan" w:date="1999-02-17T10:51:00Z">
        <w:r>
          <w:rPr/>
          <w:t xml:space="preserve"> </w:t>
        </w:r>
      </w:ins>
      <w:r>
        <w:rPr/>
        <w:t>‘</w:t>
      </w:r>
      <w:ins w:id="606" w:author="amy sullivan" w:date="1999-02-17T11:37:00Z">
        <w:r>
          <w:rPr>
            <w:rFonts w:cs="Courier New" w:ascii="Courier New" w:hAnsi="Courier New"/>
          </w:rPr>
          <w:t>G</w:t>
        </w:r>
      </w:ins>
      <w:del w:id="607" w:author="amy sullivan" w:date="1999-02-17T11:37:00Z">
        <w:r>
          <w:rPr/>
          <w:delText>g</w:delText>
        </w:r>
      </w:del>
      <w:r>
        <w:rPr/>
        <w:t>’</w:t>
      </w:r>
      <w:ins w:id="608" w:author="amy sullivan" w:date="1999-02-17T11:37:00Z">
        <w:r>
          <w:rPr/>
          <w:t xml:space="preserve"> (for GO)</w:t>
        </w:r>
      </w:ins>
      <w:r>
        <w:rPr/>
        <w:t xml:space="preserve"> </w:t>
      </w:r>
      <w:ins w:id="609" w:author="amy sullivan" w:date="1999-02-17T11:38:00Z">
        <w:r>
          <w:rPr/>
          <w:t xml:space="preserve">command </w:t>
        </w:r>
      </w:ins>
      <w:r>
        <w:rPr/>
        <w:t xml:space="preserve">to start a loopback test that should continue until </w:t>
      </w:r>
      <w:ins w:id="610" w:author="amy sullivan" w:date="1999-02-17T10:51:00Z">
        <w:r>
          <w:rPr/>
          <w:t>you terminate the program.</w:t>
        </w:r>
      </w:ins>
      <w:del w:id="611" w:author="amy sullivan" w:date="1999-02-17T10:51:00Z">
        <w:r>
          <w:rPr/>
          <w:delText>terminated by the user.</w:delText>
        </w:r>
      </w:del>
      <w:r>
        <w:rPr/>
        <w:t xml:space="preserve"> </w:t>
      </w:r>
      <w:del w:id="612" w:author="amy sullivan" w:date="1999-02-17T10:53:00Z">
        <w:r>
          <w:rPr/>
          <w:delText xml:space="preserve"> </w:delText>
        </w:r>
      </w:del>
      <w:r>
        <w:rPr/>
        <w:t xml:space="preserve">The loopback test </w:t>
      </w:r>
      <w:del w:id="613" w:author="amy sullivan" w:date="1999-02-17T10:53:00Z">
        <w:r>
          <w:rPr/>
          <w:delText xml:space="preserve">will </w:delText>
        </w:r>
      </w:del>
      <w:r>
        <w:rPr/>
        <w:t>show</w:t>
      </w:r>
      <w:ins w:id="614" w:author="amy sullivan" w:date="1999-02-17T10:53:00Z">
        <w:r>
          <w:rPr/>
          <w:t>s</w:t>
        </w:r>
      </w:ins>
      <w:r>
        <w:rPr/>
        <w:t xml:space="preserve"> that packets are being transferred on you</w:t>
      </w:r>
      <w:ins w:id="615" w:author="amy sullivan" w:date="1999-02-17T10:53:00Z">
        <w:r>
          <w:rPr/>
          <w:t>r</w:t>
        </w:r>
      </w:ins>
      <w:r>
        <w:rPr/>
        <w:t xml:space="preserve"> terminal program and show</w:t>
      </w:r>
      <w:ins w:id="616" w:author="amy sullivan" w:date="1999-02-17T10:53:00Z">
        <w:r>
          <w:rPr/>
          <w:t>s</w:t>
        </w:r>
      </w:ins>
      <w:r>
        <w:rPr/>
        <w:t xml:space="preserve"> the contents of the received packets.</w:t>
      </w:r>
    </w:p>
    <w:p>
      <w:pPr>
        <w:pStyle w:val="Heading2"/>
        <w:ind w:left="0" w:hanging="720"/>
        <w:rPr/>
      </w:pPr>
      <w:r>
        <w:rPr/>
        <w:t xml:space="preserve">Troubleshooting the </w:t>
      </w:r>
      <w:del w:id="617" w:author="amy sullivan" w:date="1999-02-17T10:53:00Z">
        <w:r>
          <w:rPr/>
          <w:delText>DEMO</w:delText>
        </w:r>
      </w:del>
      <w:ins w:id="618" w:author="amy sullivan" w:date="1999-02-17T10:53:00Z">
        <w:r>
          <w:rPr/>
          <w:t>Demonstration Program</w:t>
        </w:r>
      </w:ins>
    </w:p>
    <w:p>
      <w:pPr>
        <w:pStyle w:val="Normal"/>
        <w:rPr>
          <w:b/>
          <w:b/>
          <w:i/>
          <w:i/>
        </w:rPr>
      </w:pPr>
      <w:r>
        <w:rPr>
          <w:b/>
          <w:i/>
        </w:rPr>
      </w:r>
    </w:p>
    <w:p>
      <w:pPr>
        <w:pStyle w:val="Normal"/>
        <w:rPr/>
      </w:pPr>
      <w:ins w:id="619" w:author="amy sullivan" w:date="1999-02-17T10:54:00Z">
        <w:r>
          <w:rPr>
            <w:i/>
          </w:rPr>
          <w:t>T</w:t>
        </w:r>
      </w:ins>
      <w:del w:id="620" w:author="amy sullivan" w:date="1999-02-17T10:54:00Z">
        <w:r>
          <w:rPr>
            <w:i/>
          </w:rPr>
          <w:delText>T</w:delText>
        </w:r>
      </w:del>
      <w:r>
        <w:rPr>
          <w:i/>
          <w:rPrChange w:id="0" w:author="amy sullivan" w:date="1999-02-17T10:54:00Z"/>
        </w:rPr>
        <w:t xml:space="preserve">he program prompts you that the </w:t>
      </w:r>
      <w:ins w:id="622" w:author="amy sullivan" w:date="1999-02-17T10:53:00Z">
        <w:r>
          <w:rPr>
            <w:i/>
          </w:rPr>
          <w:t>E</w:t>
        </w:r>
      </w:ins>
      <w:del w:id="623" w:author="amy sullivan" w:date="1999-02-17T10:53:00Z">
        <w:r>
          <w:rPr>
            <w:i/>
          </w:rPr>
          <w:delText>e</w:delText>
        </w:r>
      </w:del>
      <w:r>
        <w:rPr>
          <w:i/>
          <w:rPrChange w:id="0" w:author="amy sullivan" w:date="1999-02-17T10:54:00Z"/>
        </w:rPr>
        <w:t xml:space="preserve">thernet </w:t>
      </w:r>
      <w:ins w:id="625" w:author="amy sullivan" w:date="1999-02-17T10:55:00Z">
        <w:r>
          <w:rPr>
            <w:i/>
          </w:rPr>
          <w:t xml:space="preserve">controller </w:t>
        </w:r>
      </w:ins>
      <w:del w:id="626" w:author="amy sullivan" w:date="1999-02-17T10:55:00Z">
        <w:r>
          <w:rPr>
            <w:i/>
          </w:rPr>
          <w:delText xml:space="preserve">controller </w:delText>
        </w:r>
      </w:del>
      <w:r>
        <w:rPr>
          <w:i/>
          <w:rPrChange w:id="0" w:author="amy sullivan" w:date="1999-02-17T10:54:00Z"/>
        </w:rPr>
        <w:t>failed to initialize</w:t>
      </w:r>
      <w:r>
        <w:rPr>
          <w:rPrChange w:id="0" w:author="amy sullivan" w:date="1999-02-17T10:54:00Z"/>
        </w:rPr>
        <w:t>.</w:t>
      </w:r>
    </w:p>
    <w:p>
      <w:pPr>
        <w:pStyle w:val="Para"/>
        <w:rPr/>
      </w:pPr>
      <w:r>
        <w:rPr/>
        <w:t>The most common cause of this is simply the CDP</w:t>
      </w:r>
      <w:ins w:id="629" w:author="amy sullivan" w:date="1999-02-17T10:54:00Z">
        <w:r>
          <w:rPr/>
          <w:t>'s ISDN TA</w:t>
        </w:r>
      </w:ins>
      <w:r>
        <w:rPr/>
        <w:t xml:space="preserve"> daughter </w:t>
      </w:r>
      <w:ins w:id="630" w:author="amy sullivan" w:date="1999-02-17T10:54:00Z">
        <w:r>
          <w:rPr/>
          <w:t>module</w:t>
        </w:r>
      </w:ins>
      <w:del w:id="631" w:author="amy sullivan" w:date="1999-02-17T10:54:00Z">
        <w:r>
          <w:rPr/>
          <w:delText>card</w:delText>
        </w:r>
      </w:del>
      <w:r>
        <w:rPr/>
        <w:t xml:space="preserve"> not being plugged in securely.</w:t>
      </w:r>
    </w:p>
    <w:p>
      <w:pPr>
        <w:pStyle w:val="Para"/>
        <w:rPr>
          <w:ins w:id="637" w:author="amy sullivan" w:date="1999-02-17T11:07:00Z"/>
        </w:rPr>
      </w:pPr>
      <w:r>
        <w:rPr/>
        <w:t xml:space="preserve">Another possible cause is </w:t>
      </w:r>
      <w:ins w:id="632" w:author="amy sullivan" w:date="1999-02-17T10:54:00Z">
        <w:r>
          <w:rPr/>
          <w:t xml:space="preserve">that </w:t>
        </w:r>
      </w:ins>
      <w:r>
        <w:rPr/>
        <w:t xml:space="preserve">the jumpers on the CDP </w:t>
      </w:r>
      <w:ins w:id="633" w:author="amy sullivan" w:date="1999-02-17T10:54:00Z">
        <w:r>
          <w:rPr/>
          <w:t xml:space="preserve">are </w:t>
        </w:r>
      </w:ins>
      <w:del w:id="634" w:author="amy sullivan" w:date="1999-02-17T10:54:00Z">
        <w:r>
          <w:rPr/>
          <w:delText>being i</w:delText>
        </w:r>
      </w:del>
      <w:ins w:id="635" w:author="amy sullivan" w:date="1999-02-17T10:55:00Z">
        <w:r>
          <w:rPr/>
          <w:t>i</w:t>
        </w:r>
      </w:ins>
      <w:r>
        <w:rPr/>
        <w:t>ncorrectly configured for the demo</w:t>
      </w:r>
      <w:ins w:id="636" w:author="amy sullivan" w:date="1999-02-17T10:55:00Z">
        <w:r>
          <w:rPr/>
          <w:t>nstration program</w:t>
        </w:r>
      </w:ins>
      <w:r>
        <w:rPr/>
        <w:t>.</w:t>
      </w:r>
    </w:p>
    <w:p>
      <w:pPr>
        <w:pStyle w:val="Para"/>
        <w:rPr/>
      </w:pPr>
      <w:r>
        <w:rPr/>
      </w:r>
    </w:p>
    <w:p>
      <w:pPr>
        <w:pStyle w:val="Para"/>
        <w:rPr/>
      </w:pPr>
      <w:r>
        <w:rPr>
          <w:i/>
          <w:rPrChange w:id="0" w:author="amy sullivan" w:date="1999-02-17T10:55:00Z"/>
        </w:rPr>
        <w:t>The program transmits one packet</w:t>
      </w:r>
      <w:ins w:id="639" w:author="amy sullivan" w:date="1999-02-17T10:55:00Z">
        <w:r>
          <w:rPr>
            <w:i/>
          </w:rPr>
          <w:t>,</w:t>
        </w:r>
      </w:ins>
      <w:del w:id="640" w:author="amy sullivan" w:date="1999-02-17T10:55:00Z">
        <w:r>
          <w:rPr>
            <w:i/>
          </w:rPr>
          <w:delText xml:space="preserve"> and</w:delText>
        </w:r>
      </w:del>
      <w:r>
        <w:rPr>
          <w:i/>
          <w:rPrChange w:id="0" w:author="amy sullivan" w:date="1999-02-17T10:55:00Z"/>
        </w:rPr>
        <w:t xml:space="preserve"> then stalls.</w:t>
      </w:r>
    </w:p>
    <w:p>
      <w:pPr>
        <w:pStyle w:val="Para"/>
        <w:rPr/>
      </w:pPr>
      <w:r>
        <w:rPr/>
        <w:t xml:space="preserve">This is usually a result of the </w:t>
      </w:r>
      <w:del w:id="642" w:author="amy sullivan" w:date="1999-02-17T10:55:00Z">
        <w:r>
          <w:rPr/>
          <w:delText xml:space="preserve">ethernet </w:delText>
        </w:r>
      </w:del>
      <w:ins w:id="643" w:author="amy sullivan" w:date="1999-02-17T10:55:00Z">
        <w:r>
          <w:rPr/>
          <w:t xml:space="preserve">Ethernet driver </w:t>
        </w:r>
      </w:ins>
      <w:r>
        <w:rPr/>
        <w:t>loopback plug not being securely plugged into the CDP</w:t>
      </w:r>
      <w:ins w:id="644" w:author="amy sullivan" w:date="1999-02-17T10:56:00Z">
        <w:r>
          <w:rPr/>
          <w:t>'s ISDN TA</w:t>
        </w:r>
      </w:ins>
      <w:r>
        <w:rPr/>
        <w:t xml:space="preserve"> daughter </w:t>
      </w:r>
      <w:ins w:id="645" w:author="amy sullivan" w:date="1999-02-17T10:56:00Z">
        <w:r>
          <w:rPr/>
          <w:t>module</w:t>
        </w:r>
      </w:ins>
      <w:del w:id="646" w:author="amy sullivan" w:date="1999-02-17T10:56:00Z">
        <w:r>
          <w:rPr/>
          <w:delText>card</w:delText>
        </w:r>
      </w:del>
      <w:r>
        <w:rPr/>
        <w:t xml:space="preserve"> when the program is executed.</w:t>
      </w:r>
    </w:p>
    <w:p>
      <w:pPr>
        <w:pStyle w:val="Para"/>
        <w:rPr>
          <w:ins w:id="650" w:author="amy sullivan" w:date="1999-02-17T13:27:00Z"/>
        </w:rPr>
      </w:pPr>
      <w:ins w:id="647" w:author="amy sullivan" w:date="1999-02-17T10:56:00Z">
        <w:r>
          <w:rPr/>
          <w:t>Another possible cause is that the</w:t>
        </w:r>
      </w:ins>
      <w:del w:id="648" w:author="amy sullivan" w:date="1999-02-17T10:56:00Z">
        <w:r>
          <w:rPr/>
          <w:delText>Incorrect configuration of the</w:delText>
        </w:r>
      </w:del>
      <w:r>
        <w:rPr/>
        <w:t xml:space="preserve"> CDP i</w:t>
      </w:r>
      <w:ins w:id="649" w:author="amy sullivan" w:date="1999-02-17T10:56:00Z">
        <w:r>
          <w:rPr/>
          <w:t>sn't configured correctly.</w:t>
        </w:r>
      </w:ins>
    </w:p>
    <w:p>
      <w:pPr>
        <w:pStyle w:val="Para"/>
        <w:rPr/>
      </w:pPr>
      <w:del w:id="651" w:author="amy sullivan" w:date="1999-02-17T10:56:00Z">
        <w:r>
          <w:rPr/>
          <w:delText>s another possible cause of this.</w:delText>
        </w:r>
      </w:del>
    </w:p>
    <w:p>
      <w:pPr>
        <w:pStyle w:val="Para"/>
        <w:rPr>
          <w:i/>
          <w:i/>
        </w:rPr>
      </w:pPr>
      <w:r>
        <w:rPr>
          <w:i/>
          <w:rPrChange w:id="0" w:author="amy sullivan" w:date="1999-02-17T10:57:00Z"/>
        </w:rPr>
        <w:t>The program reports that the transmit FIFO is full.</w:t>
      </w:r>
    </w:p>
    <w:p>
      <w:pPr>
        <w:pStyle w:val="Para"/>
        <w:rPr>
          <w:ins w:id="656" w:author="amy sullivan" w:date="1999-02-17T11:07:00Z"/>
        </w:rPr>
      </w:pPr>
      <w:r>
        <w:rPr>
          <w:rPrChange w:id="0" w:author="amy sullivan" w:date="1999-02-17T10:57:00Z"/>
        </w:rPr>
        <w:t>The</w:t>
      </w:r>
      <w:r>
        <w:rPr/>
        <w:t xml:space="preserve"> CDP is probably configured for the incorrect SRAM configuration</w:t>
      </w:r>
      <w:ins w:id="654" w:author="amy sullivan" w:date="1999-02-17T10:57:00Z">
        <w:r>
          <w:rPr/>
          <w:t>;</w:t>
        </w:r>
      </w:ins>
      <w:del w:id="655" w:author="amy sullivan" w:date="1999-02-17T10:57:00Z">
        <w:r>
          <w:rPr/>
          <w:delText>,</w:delText>
        </w:r>
      </w:del>
      <w:r>
        <w:rPr/>
        <w:t xml:space="preserve"> check the CDP setup.</w:t>
      </w:r>
    </w:p>
    <w:p>
      <w:pPr>
        <w:pStyle w:val="Para"/>
        <w:rPr/>
      </w:pPr>
      <w:r>
        <w:rPr/>
      </w:r>
    </w:p>
    <w:p>
      <w:pPr>
        <w:pStyle w:val="Para"/>
        <w:rPr>
          <w:i/>
          <w:i/>
        </w:rPr>
      </w:pPr>
      <w:r>
        <w:rPr>
          <w:i/>
          <w:rPrChange w:id="0" w:author="amy sullivan" w:date="1999-02-17T10:57:00Z"/>
        </w:rPr>
        <w:t>The program locks up for no apparent reason.</w:t>
      </w:r>
    </w:p>
    <w:p>
      <w:pPr>
        <w:pStyle w:val="Para"/>
        <w:rPr>
          <w:ins w:id="680" w:author="amy sullivan" w:date="1999-02-17T10:59:00Z"/>
        </w:rPr>
      </w:pPr>
      <w:r>
        <w:rPr/>
        <w:t xml:space="preserve">This </w:t>
      </w:r>
      <w:ins w:id="658" w:author="amy sullivan" w:date="1999-02-17T10:57:00Z">
        <w:r>
          <w:rPr/>
          <w:t xml:space="preserve">is </w:t>
        </w:r>
      </w:ins>
      <w:r>
        <w:rPr/>
        <w:t>often the result of running the program in DRAM with the A0 version of the A</w:t>
      </w:r>
      <w:ins w:id="659" w:author="amy sullivan" w:date="1999-02-17T10:57:00Z">
        <w:r>
          <w:rPr/>
          <w:t>m</w:t>
        </w:r>
      </w:ins>
      <w:del w:id="660" w:author="amy sullivan" w:date="1999-02-17T10:57:00Z">
        <w:r>
          <w:rPr/>
          <w:delText>M</w:delText>
        </w:r>
      </w:del>
      <w:r>
        <w:rPr/>
        <w:t>186CC</w:t>
      </w:r>
      <w:ins w:id="661" w:author="amy sullivan" w:date="1999-02-17T10:57:00Z">
        <w:r>
          <w:rPr/>
          <w:t>/CH/CU microcontroller</w:t>
        </w:r>
      </w:ins>
      <w:r>
        <w:rPr/>
        <w:t xml:space="preserve">. </w:t>
      </w:r>
      <w:del w:id="662" w:author="amy sullivan" w:date="1999-02-17T10:57:00Z">
        <w:r>
          <w:rPr/>
          <w:delText xml:space="preserve"> </w:delText>
        </w:r>
      </w:del>
      <w:r>
        <w:rPr/>
        <w:t>A bus mastering errata prevents the A</w:t>
      </w:r>
      <w:ins w:id="663" w:author="amy sullivan" w:date="1999-02-17T10:57:00Z">
        <w:r>
          <w:rPr/>
          <w:t>m</w:t>
        </w:r>
      </w:ins>
      <w:del w:id="664" w:author="amy sullivan" w:date="1999-02-17T10:57:00Z">
        <w:r>
          <w:rPr/>
          <w:delText>M</w:delText>
        </w:r>
      </w:del>
      <w:r>
        <w:rPr/>
        <w:t>186CC</w:t>
      </w:r>
      <w:ins w:id="665" w:author="amy sullivan" w:date="1999-02-17T10:58:00Z">
        <w:r>
          <w:rPr/>
          <w:t>/CH/CU microcontroller</w:t>
        </w:r>
      </w:ins>
      <w:r>
        <w:rPr/>
        <w:t xml:space="preserve"> from regaining control of the address bus</w:t>
      </w:r>
      <w:ins w:id="666" w:author="amy sullivan" w:date="1999-02-17T10:58:00Z">
        <w:r>
          <w:rPr/>
          <w:t>. This prevents the microcontroller</w:t>
        </w:r>
      </w:ins>
      <w:del w:id="667" w:author="amy sullivan" w:date="1999-02-17T10:58:00Z">
        <w:r>
          <w:rPr/>
          <w:delText xml:space="preserve"> which prevents it</w:delText>
        </w:r>
      </w:del>
      <w:r>
        <w:rPr/>
        <w:t xml:space="preserve"> from properly refreshing the system DRAM</w:t>
      </w:r>
      <w:ins w:id="668" w:author="amy sullivan" w:date="1999-02-17T10:58:00Z">
        <w:r>
          <w:rPr/>
          <w:t>, and</w:t>
        </w:r>
      </w:ins>
      <w:del w:id="669" w:author="amy sullivan" w:date="1999-02-17T10:58:00Z">
        <w:r>
          <w:rPr/>
          <w:delText xml:space="preserve"> which </w:delText>
        </w:r>
      </w:del>
      <w:ins w:id="670" w:author="amy sullivan" w:date="1999-02-17T10:58:00Z">
        <w:r>
          <w:rPr/>
          <w:t xml:space="preserve"> </w:t>
        </w:r>
      </w:ins>
      <w:r>
        <w:rPr/>
        <w:t>eventually leads to the program</w:t>
      </w:r>
      <w:ins w:id="671" w:author="amy sullivan" w:date="1999-02-17T10:58:00Z">
        <w:r>
          <w:rPr/>
          <w:t>'s</w:t>
        </w:r>
      </w:ins>
      <w:r>
        <w:rPr/>
        <w:t xml:space="preserve"> crashing. </w:t>
      </w:r>
      <w:ins w:id="672" w:author="amy sullivan" w:date="1999-02-17T10:59:00Z">
        <w:r>
          <w:rPr/>
          <w:t>You can avoid this problem by</w:t>
        </w:r>
      </w:ins>
      <w:del w:id="673" w:author="amy sullivan" w:date="1999-02-17T10:59:00Z">
        <w:r>
          <w:rPr/>
          <w:delText xml:space="preserve"> This can be cured by</w:delText>
        </w:r>
      </w:del>
      <w:r>
        <w:rPr/>
        <w:t xml:space="preserve"> loading a version E</w:t>
      </w:r>
      <w:ins w:id="674" w:author="amy sullivan" w:date="1999-02-17T10:59:00Z">
        <w:r>
          <w:rPr/>
          <w:t>86</w:t>
        </w:r>
      </w:ins>
      <w:r>
        <w:rPr/>
        <w:t>MON</w:t>
      </w:r>
      <w:ins w:id="675" w:author="amy sullivan" w:date="1999-02-17T10:59:00Z">
        <w:r>
          <w:rPr/>
          <w:t xml:space="preserve"> software that has been</w:t>
        </w:r>
      </w:ins>
      <w:r>
        <w:rPr/>
        <w:t xml:space="preserve"> modified to run the program out of SRAM. </w:t>
      </w:r>
      <w:del w:id="676" w:author="amy sullivan" w:date="1999-02-17T10:59:00Z">
        <w:r>
          <w:rPr/>
          <w:delText xml:space="preserve"> </w:delText>
        </w:r>
      </w:del>
      <w:r>
        <w:rPr/>
        <w:t xml:space="preserve">This procedure is described in </w:t>
      </w:r>
      <w:ins w:id="677" w:author="amy sullivan" w:date="1999-02-17T10:59:00Z">
        <w:r>
          <w:rPr/>
          <w:t>S</w:t>
        </w:r>
      </w:ins>
      <w:del w:id="678" w:author="amy sullivan" w:date="1999-02-17T10:59:00Z">
        <w:r>
          <w:rPr/>
          <w:delText>s</w:delText>
        </w:r>
      </w:del>
      <w:r>
        <w:rPr/>
        <w:t>ection 1.6</w:t>
      </w:r>
      <w:ins w:id="679" w:author="amy sullivan" w:date="1999-02-17T10:59:00Z">
        <w:r>
          <w:rPr/>
          <w:t xml:space="preserve"> in this document</w:t>
        </w:r>
      </w:ins>
      <w:r>
        <w:rPr/>
        <w:t>.</w:t>
      </w:r>
    </w:p>
    <w:p>
      <w:pPr>
        <w:pStyle w:val="Para"/>
        <w:rPr/>
      </w:pPr>
      <w:ins w:id="681" w:author="amy sullivan" w:date="1999-02-17T10:59:00Z">
        <w:r>
          <w:rPr/>
          <w:t xml:space="preserve">Note that if your CDP uses the </w:t>
        </w:r>
      </w:ins>
      <w:del w:id="682" w:author="amy sullivan" w:date="1999-02-17T11:00:00Z">
        <w:r>
          <w:rPr/>
          <w:delText xml:space="preserve">  If your board has the </w:delText>
        </w:r>
      </w:del>
      <w:r>
        <w:rPr>
          <w:rPrChange w:id="0" w:author="amy sullivan" w:date="1999-02-17T11:00:00Z"/>
        </w:rPr>
        <w:t xml:space="preserve">A1 version of the </w:t>
      </w:r>
      <w:del w:id="684" w:author="amy sullivan" w:date="1999-02-17T11:00:00Z">
        <w:r>
          <w:rPr/>
          <w:delText xml:space="preserve">AM186CC </w:delText>
        </w:r>
      </w:del>
      <w:ins w:id="685" w:author="amy sullivan" w:date="1999-02-17T11:00:00Z">
        <w:r>
          <w:rPr/>
          <w:t xml:space="preserve">Am186CC/CH/CU microcontroller, </w:t>
        </w:r>
      </w:ins>
      <w:r>
        <w:rPr>
          <w:rPrChange w:id="0" w:author="amy sullivan" w:date="1999-02-17T11:00:00Z"/>
        </w:rPr>
        <w:t>this should not be a problem because the bus mastering errata is corrected</w:t>
      </w:r>
      <w:ins w:id="687" w:author="amy sullivan" w:date="1999-02-17T11:00:00Z">
        <w:r>
          <w:rPr/>
          <w:t xml:space="preserve"> in the A1 version</w:t>
        </w:r>
      </w:ins>
      <w:r>
        <w:rPr>
          <w:rPrChange w:id="0" w:author="amy sullivan" w:date="1999-02-17T11:00:00Z"/>
        </w:rPr>
        <w:t>.</w:t>
      </w:r>
    </w:p>
    <w:p>
      <w:pPr>
        <w:pStyle w:val="Para"/>
        <w:rPr/>
      </w:pPr>
      <w:r>
        <w:rPr/>
      </w:r>
    </w:p>
    <w:p>
      <w:pPr>
        <w:pStyle w:val="Para"/>
        <w:rPr/>
      </w:pPr>
      <w:r>
        <w:rPr/>
        <w:t>To exit the demo</w:t>
      </w:r>
      <w:ins w:id="689" w:author="amy sullivan" w:date="1999-02-17T11:01:00Z">
        <w:r>
          <w:rPr/>
          <w:t>nstration</w:t>
        </w:r>
      </w:ins>
      <w:r>
        <w:rPr/>
        <w:t xml:space="preserve">, press the escape key from either terminal. </w:t>
      </w:r>
      <w:del w:id="690" w:author="amy sullivan" w:date="1999-02-17T11:01:00Z">
        <w:r>
          <w:rPr/>
          <w:delText xml:space="preserve"> </w:delText>
        </w:r>
      </w:del>
      <w:r>
        <w:rPr/>
        <w:t xml:space="preserve">Control </w:t>
      </w:r>
      <w:ins w:id="691" w:author="amy sullivan" w:date="1999-02-17T11:01:00Z">
        <w:r>
          <w:rPr/>
          <w:t>is</w:t>
        </w:r>
      </w:ins>
      <w:del w:id="692" w:author="amy sullivan" w:date="1999-02-17T11:01:00Z">
        <w:r>
          <w:rPr/>
          <w:delText>will be</w:delText>
        </w:r>
      </w:del>
      <w:r>
        <w:rPr/>
        <w:t xml:space="preserve"> returned to </w:t>
      </w:r>
      <w:ins w:id="693" w:author="amy sullivan" w:date="1999-02-17T11:01:00Z">
        <w:r>
          <w:rPr/>
          <w:t xml:space="preserve">the </w:t>
        </w:r>
      </w:ins>
      <w:r>
        <w:rPr/>
        <w:t>E</w:t>
      </w:r>
      <w:ins w:id="694" w:author="amy sullivan" w:date="1999-02-17T11:01:00Z">
        <w:r>
          <w:rPr/>
          <w:t>86MON software</w:t>
        </w:r>
      </w:ins>
      <w:del w:id="695" w:author="amy sullivan" w:date="1999-02-17T11:01:00Z">
        <w:r>
          <w:rPr/>
          <w:delText>mon</w:delText>
        </w:r>
      </w:del>
      <w:r>
        <w:rPr/>
        <w:t xml:space="preserve"> on the serial port that it was controlling before the demo</w:t>
      </w:r>
      <w:ins w:id="696" w:author="amy sullivan" w:date="1999-02-17T11:02:00Z">
        <w:r>
          <w:rPr/>
          <w:t>nstration program</w:t>
        </w:r>
      </w:ins>
      <w:r>
        <w:rPr/>
        <w:t xml:space="preserve"> was started.</w:t>
      </w:r>
    </w:p>
    <w:p>
      <w:pPr>
        <w:pStyle w:val="Para"/>
        <w:rPr>
          <w:ins w:id="698" w:author="amy sullivan" w:date="1999-02-17T11:04:00Z"/>
        </w:rPr>
      </w:pPr>
      <w:ins w:id="697" w:author="amy sullivan" w:date="1999-02-17T11:04:00Z">
        <w:r>
          <w:rPr/>
          <w:t>THE CODE</w:t>
        </w:r>
      </w:ins>
    </w:p>
    <w:p>
      <w:pPr>
        <w:pStyle w:val="Normal"/>
        <w:rPr/>
      </w:pPr>
      <w:r>
        <w:rPr/>
      </w:r>
    </w:p>
    <w:p>
      <w:pPr>
        <w:pStyle w:val="Heading1"/>
        <w:ind w:left="0" w:hanging="720"/>
        <w:rPr>
          <w:del w:id="700" w:author="amy sullivan" w:date="1999-02-17T11:05:00Z"/>
        </w:rPr>
      </w:pPr>
      <w:del w:id="699" w:author="amy sullivan" w:date="1999-02-17T11:05:00Z">
        <w:r>
          <w:rPr/>
          <w:delText>This section of the documentation describes important functons .</w:delText>
        </w:r>
      </w:del>
    </w:p>
    <w:p>
      <w:pPr>
        <w:pStyle w:val="Normal"/>
        <w:rPr>
          <w:del w:id="702" w:author="amy sullivan" w:date="1999-02-17T11:05:00Z"/>
        </w:rPr>
      </w:pPr>
      <w:del w:id="701" w:author="amy sullivan" w:date="1999-02-17T11:05:00Z">
        <w:r>
          <w:rPr/>
        </w:r>
      </w:del>
    </w:p>
    <w:p>
      <w:pPr>
        <w:pStyle w:val="Normal"/>
        <w:rPr>
          <w:del w:id="704" w:author="amy sullivan" w:date="1999-02-17T11:05:00Z"/>
        </w:rPr>
      </w:pPr>
      <w:del w:id="703" w:author="amy sullivan" w:date="1999-02-17T11:05:00Z">
        <w:r>
          <w:rPr/>
        </w:r>
      </w:del>
    </w:p>
    <w:p>
      <w:pPr>
        <w:pStyle w:val="Heading1"/>
        <w:ind w:left="0" w:hanging="720"/>
        <w:rPr>
          <w:ins w:id="707" w:author="amy sullivan" w:date="1999-02-17T11:08:00Z"/>
        </w:rPr>
      </w:pPr>
      <w:del w:id="705" w:author="amy sullivan" w:date="1999-02-17T11:05:00Z">
        <w:r>
          <w:rPr/>
          <w:delText>T</w:delText>
        </w:r>
      </w:del>
      <w:ins w:id="706" w:author="amy sullivan" w:date="1999-02-17T11:05:00Z">
        <w:r>
          <w:rPr/>
          <w:t>Ethernet Driver Code Functions</w:t>
        </w:r>
      </w:ins>
    </w:p>
    <w:p>
      <w:pPr>
        <w:pStyle w:val="Para"/>
        <w:rPr>
          <w:ins w:id="711" w:author="amy sullivan" w:date="1999-02-17T11:08:00Z"/>
        </w:rPr>
      </w:pPr>
      <w:ins w:id="708" w:author="amy sullivan" w:date="1999-02-17T11:08:00Z">
        <w:r>
          <w:rPr/>
          <w:t xml:space="preserve">The following table lists the important functions in </w:t>
        </w:r>
      </w:ins>
      <w:ins w:id="709" w:author="amy sullivan" w:date="1999-02-17T11:08:00Z">
        <w:r>
          <w:rPr>
            <w:rFonts w:cs="Courier New" w:ascii="Courier New" w:hAnsi="Courier New"/>
          </w:rPr>
          <w:t>MAIN.C</w:t>
        </w:r>
      </w:ins>
      <w:ins w:id="710" w:author="amy sullivan" w:date="1999-02-17T11:08:00Z">
        <w:r>
          <w:rPr/>
          <w:t>.HE DRIVER CODE</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12" w:author="amy sullivan" w:date="1999-02-17T11:08: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13" w:author="amy sullivan" w:date="1999-02-17T11:06: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4" w:author="amy sullivan" w:date="1999-02-17T11:09:00Z">
              <w:r>
                <w:rPr>
                  <w:rFonts w:cs="Courier New" w:ascii="Courier New" w:hAnsi="Courier New"/>
                </w:rPr>
                <w:t>MAIN</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5" w:author="amy sullivan" w:date="1999-02-17T11:09:00Z">
              <w:r>
                <w:rPr/>
                <w:t>Calls Ethernet driver and CDP initialization functions. Runs the demonstration program.</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6" w:author="amy sullivan" w:date="1999-02-17T11:09:00Z">
              <w:r>
                <w:rPr>
                  <w:rFonts w:cs="Courier New" w:ascii="Courier New" w:hAnsi="Courier New"/>
                </w:rPr>
                <w:t>Init_Packe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7" w:author="amy sullivan" w:date="1999-02-17T11:10:00Z">
              <w:r>
                <w:rPr/>
                <w:t>Sets up packet contents address/data.</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8" w:author="amy sullivan" w:date="1999-02-17T11:09:00Z">
              <w:r>
                <w:rPr>
                  <w:rFonts w:cs="Courier New" w:ascii="Courier New" w:hAnsi="Courier New"/>
                </w:rPr>
                <w:t>Init_Board</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9" w:author="amy sullivan" w:date="1999-02-17T11:10:00Z">
              <w:r>
                <w:rPr/>
                <w:t>Sets up board memory configuration.</w:t>
              </w:r>
            </w:ins>
          </w:p>
        </w:tc>
      </w:tr>
    </w:tbl>
    <w:p>
      <w:pPr>
        <w:pStyle w:val="Normal"/>
        <w:rPr>
          <w:b/>
          <w:b/>
          <w:ins w:id="721" w:author="amy sullivan" w:date="1999-02-17T11:06:00Z"/>
        </w:rPr>
      </w:pPr>
      <w:ins w:id="720" w:author="amy sullivan" w:date="1999-02-17T11:06:00Z">
        <w:r>
          <w:rPr>
            <w:b/>
          </w:rPr>
        </w:r>
      </w:ins>
    </w:p>
    <w:p>
      <w:pPr>
        <w:pStyle w:val="Normal"/>
        <w:rPr>
          <w:b/>
          <w:b/>
          <w:ins w:id="723" w:author="amy sullivan" w:date="1999-02-17T11:11:00Z"/>
        </w:rPr>
      </w:pPr>
      <w:ins w:id="722" w:author="amy sullivan" w:date="1999-02-17T11:11:00Z">
        <w:r>
          <w:rPr>
            <w:b/>
          </w:rPr>
        </w:r>
      </w:ins>
    </w:p>
    <w:p>
      <w:pPr>
        <w:pStyle w:val="Para"/>
        <w:rPr>
          <w:ins w:id="727" w:author="amy sullivan" w:date="1999-02-17T11:11:00Z"/>
        </w:rPr>
      </w:pPr>
      <w:ins w:id="724" w:author="amy sullivan" w:date="1999-02-17T11:11:00Z">
        <w:r>
          <w:rPr/>
          <w:t xml:space="preserve">The following table lists the important functions in </w:t>
        </w:r>
      </w:ins>
      <w:ins w:id="725" w:author="amy sullivan" w:date="1999-02-17T11:11:00Z">
        <w:r>
          <w:rPr>
            <w:rFonts w:cs="Courier New" w:ascii="Courier New" w:hAnsi="Courier New"/>
          </w:rPr>
          <w:t>PCNDRV.C</w:t>
        </w:r>
      </w:ins>
      <w:ins w:id="726" w:author="amy sullivan" w:date="1999-02-17T11:11:00Z">
        <w:r>
          <w:rPr/>
          <w:t>.</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28" w:author="amy sullivan" w:date="1999-02-17T11:11: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29" w:author="amy sullivan" w:date="1999-02-17T11:11: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0" w:author="amy sullivan" w:date="1999-02-17T11:12:00Z">
              <w:r>
                <w:rPr>
                  <w:rFonts w:cs="Courier New" w:ascii="Courier New" w:hAnsi="Courier New"/>
                </w:rPr>
                <w:t>IntHandler</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1" w:author="amy sullivan" w:date="1999-02-17T11:12:00Z">
              <w:r>
                <w:rPr/>
                <w:t>Handles packet receive and transmit interrupts.</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2" w:author="amy sullivan" w:date="1999-02-17T11:13:00Z">
              <w:r>
                <w:rPr>
                  <w:rFonts w:cs="Courier New" w:ascii="Courier New" w:hAnsi="Courier New"/>
                </w:rPr>
                <w:t>PcnIni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3" w:author="amy sullivan" w:date="1999-02-17T11:13:00Z">
              <w:r>
                <w:rPr/>
                <w:t>Initializes Ethernet controller</w:t>
              </w:r>
            </w:ins>
            <w:ins w:id="734" w:author="amy sullivan" w:date="1999-02-17T11:11:00Z">
              <w:r>
                <w:rPr/>
                <w: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pPr>
            <w:ins w:id="735" w:author="amy sullivan" w:date="1999-02-17T11:14:00Z">
              <w:r>
                <w:rPr>
                  <w:rFonts w:cs="Courier New" w:ascii="Courier New" w:hAnsi="Courier New"/>
                </w:rPr>
                <w:t>pcnShutDown</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6" w:author="amy sullivan" w:date="1999-02-17T11:14:00Z">
              <w:r>
                <w:rPr/>
                <w:t>Terminates the driv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7" w:author="amy sullivan" w:date="1999-02-17T11:15:00Z">
              <w:r>
                <w:rPr>
                  <w:rFonts w:cs="Courier New" w:ascii="Courier New" w:hAnsi="Courier New"/>
                </w:rPr>
                <w:t>pcnOutPu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8" w:author="amy sullivan" w:date="1999-02-17T11:15:00Z">
              <w:r>
                <w:rPr/>
                <w:t>Transmits a single packe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9" w:author="amy sullivan" w:date="1999-02-17T11:15:00Z">
              <w:r>
                <w:rPr>
                  <w:rFonts w:cs="Courier New" w:ascii="Courier New" w:hAnsi="Courier New"/>
                </w:rPr>
                <w:t>pcnRProcess</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40" w:author="amy sullivan" w:date="1999-02-17T11:15:00Z">
              <w:r>
                <w:rPr/>
                <w:t>Called to check for receive packet.</w:t>
              </w:r>
            </w:ins>
          </w:p>
        </w:tc>
      </w:tr>
    </w:tbl>
    <w:p>
      <w:pPr>
        <w:pStyle w:val="Normal"/>
        <w:rPr>
          <w:b/>
          <w:b/>
          <w:ins w:id="742" w:author="amy sullivan" w:date="1999-02-17T11:11:00Z"/>
        </w:rPr>
      </w:pPr>
      <w:ins w:id="741" w:author="amy sullivan" w:date="1999-02-17T11:11:00Z">
        <w:r>
          <w:rPr>
            <w:b/>
          </w:rPr>
        </w:r>
      </w:ins>
    </w:p>
    <w:p>
      <w:pPr>
        <w:pStyle w:val="Normal"/>
        <w:rPr>
          <w:b/>
          <w:b/>
          <w:ins w:id="744" w:author="amy sullivan" w:date="1999-02-17T11:11:00Z"/>
        </w:rPr>
      </w:pPr>
      <w:ins w:id="743" w:author="amy sullivan" w:date="1999-02-17T11:11:00Z">
        <w:r>
          <w:rPr>
            <w:b/>
          </w:rPr>
        </w:r>
      </w:ins>
      <w:r>
        <w:br w:type="page"/>
      </w:r>
    </w:p>
    <w:p>
      <w:pPr>
        <w:pStyle w:val="Para"/>
        <w:rPr>
          <w:ins w:id="748" w:author="amy sullivan" w:date="1999-02-17T11:11:00Z"/>
        </w:rPr>
      </w:pPr>
      <w:ins w:id="745" w:author="amy sullivan" w:date="1999-02-17T11:11:00Z">
        <w:r>
          <w:rPr/>
          <w:t xml:space="preserve">The following table lists the important functions in </w:t>
        </w:r>
      </w:ins>
      <w:ins w:id="746" w:author="amy sullivan" w:date="1999-02-17T11:16:00Z">
        <w:r>
          <w:rPr>
            <w:rFonts w:cs="Courier New" w:ascii="Courier New" w:hAnsi="Courier New"/>
          </w:rPr>
          <w:t>PNPAPPN.C</w:t>
        </w:r>
      </w:ins>
      <w:ins w:id="747" w:author="amy sullivan" w:date="1999-02-17T11:11:00Z">
        <w:r>
          <w:rPr/>
          <w:t>.</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49" w:author="amy sullivan" w:date="1999-02-17T11:11: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50" w:author="amy sullivan" w:date="1999-02-17T11:11: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1" w:author="amy sullivan" w:date="1999-02-17T11:16:00Z">
              <w:r>
                <w:rPr>
                  <w:rFonts w:cs="Courier New" w:ascii="Courier New" w:hAnsi="Courier New"/>
                </w:rPr>
                <w:t>ip_wake1</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2" w:author="amy sullivan" w:date="1999-02-17T11:16:00Z">
              <w:r>
                <w:rPr/>
                <w:t>Sends PnP initialization key to Ethernet controller</w:t>
              </w:r>
            </w:ins>
            <w:ins w:id="753" w:author="amy sullivan" w:date="1999-02-17T11:11:00Z">
              <w:r>
                <w:rPr/>
                <w: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4" w:author="amy sullivan" w:date="1999-02-17T11:17:00Z">
              <w:r>
                <w:rPr>
                  <w:rFonts w:cs="Courier New" w:ascii="Courier New" w:hAnsi="Courier New"/>
                </w:rPr>
                <w:t>ip_wake2</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5" w:author="amy sullivan" w:date="1999-02-17T11:17:00Z">
              <w:r>
                <w:rPr/>
                <w:t xml:space="preserve">Sends special AMD PnP initialization key to Ethernet controller. </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6" w:author="amy sullivan" w:date="1999-02-17T11:18:00Z">
              <w:r>
                <w:rPr>
                  <w:rFonts w:cs="Courier New" w:ascii="Courier New" w:hAnsi="Courier New"/>
                </w:rPr>
                <w:t>ip_cfg_ini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7" w:author="amy sullivan" w:date="1999-02-17T11:18:00Z">
              <w:r>
                <w:rPr/>
                <w:t>PnP initializa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8" w:author="amy sullivan" w:date="1999-02-17T11:18:00Z">
              <w:r>
                <w:rPr>
                  <w:rFonts w:cs="Courier New" w:ascii="Courier New" w:hAnsi="Courier New"/>
                </w:rPr>
                <w:t>ip_cfg_w</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9" w:author="amy sullivan" w:date="1999-02-17T11:18:00Z">
              <w:r>
                <w:rPr/>
                <w:t>Writes to PnP regist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60" w:author="amy sullivan" w:date="1999-02-17T11:19:00Z">
              <w:r>
                <w:rPr>
                  <w:rFonts w:cs="Courier New" w:ascii="Courier New" w:hAnsi="Courier New"/>
                </w:rPr>
                <w:t>ip_bcr_w</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61" w:author="amy sullivan" w:date="1999-02-17T11:19:00Z">
              <w:r>
                <w:rPr/>
                <w:t>Writes to bus configuration regist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62" w:author="amy sullivan" w:date="1999-02-17T11:20:00Z">
              <w:r>
                <w:rPr>
                  <w:rFonts w:cs="Courier New" w:ascii="Courier New" w:hAnsi="Courier New"/>
                </w:rPr>
                <w:t>ip_bcr_r</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63" w:author="amy sullivan" w:date="1999-02-17T11:20:00Z">
              <w:r>
                <w:rPr/>
                <w:t>Reads from Ethernet controller bus configuration register.</w:t>
              </w:r>
            </w:ins>
          </w:p>
        </w:tc>
      </w:tr>
    </w:tbl>
    <w:p>
      <w:pPr>
        <w:pStyle w:val="Normal"/>
        <w:rPr>
          <w:b/>
          <w:b/>
          <w:ins w:id="765" w:author="amy sullivan" w:date="1999-02-17T11:11:00Z"/>
        </w:rPr>
      </w:pPr>
      <w:ins w:id="764" w:author="amy sullivan" w:date="1999-02-17T11:11:00Z">
        <w:r>
          <w:rPr>
            <w:b/>
          </w:rPr>
        </w:r>
      </w:ins>
    </w:p>
    <w:p>
      <w:pPr>
        <w:pStyle w:val="Normal"/>
        <w:rPr>
          <w:b/>
          <w:b/>
          <w:del w:id="767" w:author="amy sullivan" w:date="1999-02-17T11:05:00Z"/>
        </w:rPr>
      </w:pPr>
      <w:del w:id="766" w:author="amy sullivan" w:date="1999-02-17T11:05:00Z">
        <w:r>
          <w:rPr>
            <w:b/>
          </w:rPr>
          <w:delText>Important Functions…</w:delText>
        </w:r>
      </w:del>
    </w:p>
    <w:p>
      <w:pPr>
        <w:pStyle w:val="Normal"/>
        <w:rPr>
          <w:del w:id="769" w:author="amy sullivan" w:date="1999-02-17T11:11:00Z"/>
        </w:rPr>
      </w:pPr>
      <w:del w:id="768" w:author="amy sullivan" w:date="1999-02-17T11:11:00Z">
        <w:r>
          <w:rPr/>
          <w:delText>In MAIN.C</w:delText>
        </w:r>
      </w:del>
    </w:p>
    <w:p>
      <w:pPr>
        <w:pStyle w:val="Normal"/>
        <w:ind w:firstLine="720"/>
        <w:rPr>
          <w:del w:id="772" w:author="amy sullivan" w:date="1999-02-17T11:11:00Z"/>
        </w:rPr>
      </w:pPr>
      <w:del w:id="770" w:author="amy sullivan" w:date="1999-02-17T11:11:00Z">
        <w:r>
          <w:rPr>
            <w:b/>
          </w:rPr>
          <w:delText>Main</w:delText>
          <w:tab/>
          <w:tab/>
          <w:tab/>
        </w:r>
      </w:del>
      <w:del w:id="771" w:author="amy sullivan" w:date="1999-02-17T11:11:00Z">
        <w:r>
          <w:rPr/>
          <w:delText>-</w:delText>
          <w:tab/>
          <w:delText>Calls ethernet &amp; CDP initialization functions and runs demo</w:delText>
        </w:r>
      </w:del>
    </w:p>
    <w:p>
      <w:pPr>
        <w:pStyle w:val="Normal"/>
        <w:ind w:firstLine="720"/>
        <w:rPr>
          <w:del w:id="775" w:author="amy sullivan" w:date="1999-02-17T11:11:00Z"/>
        </w:rPr>
      </w:pPr>
      <w:del w:id="773" w:author="amy sullivan" w:date="1999-02-17T11:11:00Z">
        <w:r>
          <w:rPr>
            <w:b/>
          </w:rPr>
          <w:delText>Init_Packet</w:delText>
          <w:tab/>
          <w:tab/>
        </w:r>
      </w:del>
      <w:del w:id="774" w:author="amy sullivan" w:date="1999-02-17T11:11:00Z">
        <w:r>
          <w:rPr/>
          <w:delText>-</w:delText>
          <w:tab/>
          <w:delText>Sets up packet contents address/data</w:delText>
        </w:r>
      </w:del>
    </w:p>
    <w:p>
      <w:pPr>
        <w:pStyle w:val="Normal"/>
        <w:rPr>
          <w:del w:id="778" w:author="amy sullivan" w:date="1999-02-17T11:11:00Z"/>
        </w:rPr>
      </w:pPr>
      <w:del w:id="776" w:author="amy sullivan" w:date="1999-02-17T11:11:00Z">
        <w:r>
          <w:rPr>
            <w:b/>
          </w:rPr>
          <w:tab/>
          <w:delText>Init_Board</w:delText>
          <w:tab/>
          <w:tab/>
        </w:r>
      </w:del>
      <w:del w:id="777" w:author="amy sullivan" w:date="1999-02-17T11:11:00Z">
        <w:r>
          <w:rPr/>
          <w:delText>-</w:delText>
          <w:tab/>
          <w:delText>Sets up board memory configuration</w:delText>
        </w:r>
      </w:del>
    </w:p>
    <w:p>
      <w:pPr>
        <w:pStyle w:val="Normal"/>
        <w:rPr>
          <w:del w:id="780" w:author="amy sullivan" w:date="1999-02-17T11:16:00Z"/>
        </w:rPr>
      </w:pPr>
      <w:del w:id="779" w:author="amy sullivan" w:date="1999-02-17T11:16:00Z">
        <w:r>
          <w:rPr/>
          <w:delText>In PCNDRV.C</w:delText>
        </w:r>
      </w:del>
    </w:p>
    <w:p>
      <w:pPr>
        <w:pStyle w:val="Normal"/>
        <w:ind w:firstLine="720"/>
        <w:rPr>
          <w:del w:id="783" w:author="amy sullivan" w:date="1999-02-17T11:16:00Z"/>
        </w:rPr>
      </w:pPr>
      <w:del w:id="781" w:author="amy sullivan" w:date="1999-02-17T11:16:00Z">
        <w:r>
          <w:rPr>
            <w:b/>
          </w:rPr>
          <w:delText>IntHandler</w:delText>
          <w:tab/>
          <w:delText xml:space="preserve"> </w:delText>
          <w:tab/>
        </w:r>
      </w:del>
      <w:del w:id="782" w:author="amy sullivan" w:date="1999-02-17T11:16:00Z">
        <w:r>
          <w:rPr/>
          <w:delText>-</w:delText>
          <w:tab/>
          <w:delText>Handles packet receive and transmit interrupts</w:delText>
        </w:r>
      </w:del>
    </w:p>
    <w:p>
      <w:pPr>
        <w:pStyle w:val="Normal"/>
        <w:ind w:firstLine="720"/>
        <w:rPr>
          <w:del w:id="786" w:author="amy sullivan" w:date="1999-02-17T11:16:00Z"/>
        </w:rPr>
      </w:pPr>
      <w:del w:id="784" w:author="amy sullivan" w:date="1999-02-17T11:16:00Z">
        <w:r>
          <w:rPr>
            <w:b/>
          </w:rPr>
          <w:delText>PcnInit</w:delText>
          <w:tab/>
          <w:tab/>
          <w:tab/>
        </w:r>
      </w:del>
      <w:del w:id="785" w:author="amy sullivan" w:date="1999-02-17T11:16:00Z">
        <w:r>
          <w:rPr/>
          <w:delText>-</w:delText>
          <w:tab/>
          <w:delText>Initializes ethernet controller</w:delText>
        </w:r>
      </w:del>
    </w:p>
    <w:p>
      <w:pPr>
        <w:pStyle w:val="Normal"/>
        <w:ind w:firstLine="720"/>
        <w:rPr>
          <w:del w:id="789" w:author="amy sullivan" w:date="1999-02-17T11:16:00Z"/>
        </w:rPr>
      </w:pPr>
      <w:del w:id="787" w:author="amy sullivan" w:date="1999-02-17T11:16:00Z">
        <w:r>
          <w:rPr>
            <w:b/>
          </w:rPr>
          <w:delText>pcnShutDown</w:delText>
        </w:r>
      </w:del>
      <w:del w:id="788" w:author="amy sullivan" w:date="1999-02-17T11:16:00Z">
        <w:r>
          <w:rPr/>
          <w:delText xml:space="preserve"> </w:delText>
          <w:tab/>
          <w:tab/>
          <w:delText xml:space="preserve">- </w:delText>
          <w:tab/>
          <w:delText>Terminates the driver</w:delText>
        </w:r>
      </w:del>
    </w:p>
    <w:p>
      <w:pPr>
        <w:pStyle w:val="Normal"/>
        <w:ind w:firstLine="720"/>
        <w:rPr>
          <w:del w:id="792" w:author="amy sullivan" w:date="1999-02-17T11:16:00Z"/>
        </w:rPr>
      </w:pPr>
      <w:del w:id="790" w:author="amy sullivan" w:date="1999-02-17T11:16:00Z">
        <w:r>
          <w:rPr>
            <w:b/>
          </w:rPr>
          <w:delText>pcnOutPut</w:delText>
        </w:r>
      </w:del>
      <w:del w:id="791" w:author="amy sullivan" w:date="1999-02-17T11:16:00Z">
        <w:r>
          <w:rPr/>
          <w:tab/>
          <w:delText xml:space="preserve"> </w:delText>
          <w:tab/>
          <w:delText xml:space="preserve">- </w:delText>
          <w:tab/>
          <w:delText>Transmit a single packet</w:delText>
        </w:r>
      </w:del>
    </w:p>
    <w:p>
      <w:pPr>
        <w:pStyle w:val="Normal"/>
        <w:ind w:firstLine="720"/>
        <w:rPr>
          <w:del w:id="795" w:author="amy sullivan" w:date="1999-02-17T11:16:00Z"/>
        </w:rPr>
      </w:pPr>
      <w:del w:id="793" w:author="amy sullivan" w:date="1999-02-17T11:16:00Z">
        <w:r>
          <w:rPr>
            <w:b/>
          </w:rPr>
          <w:delText>pcnRProcess</w:delText>
        </w:r>
      </w:del>
      <w:del w:id="794" w:author="amy sullivan" w:date="1999-02-17T11:16:00Z">
        <w:r>
          <w:rPr/>
          <w:delText xml:space="preserve"> </w:delText>
          <w:tab/>
          <w:tab/>
          <w:delText xml:space="preserve">- </w:delText>
          <w:tab/>
          <w:delText>Called to check for receive packet</w:delText>
        </w:r>
      </w:del>
    </w:p>
    <w:p>
      <w:pPr>
        <w:pStyle w:val="Normal"/>
        <w:rPr>
          <w:del w:id="797" w:author="amy sullivan" w:date="1999-02-17T11:21:00Z"/>
        </w:rPr>
      </w:pPr>
      <w:del w:id="796" w:author="amy sullivan" w:date="1999-02-17T11:21:00Z">
        <w:r>
          <w:rPr/>
          <w:delText>In PNPAPPN.C</w:delText>
        </w:r>
      </w:del>
    </w:p>
    <w:p>
      <w:pPr>
        <w:pStyle w:val="Normal"/>
        <w:ind w:firstLine="720"/>
        <w:rPr>
          <w:del w:id="800" w:author="amy sullivan" w:date="1999-02-17T11:21:00Z"/>
        </w:rPr>
      </w:pPr>
      <w:del w:id="798" w:author="amy sullivan" w:date="1999-02-17T11:21:00Z">
        <w:r>
          <w:rPr>
            <w:b/>
          </w:rPr>
          <w:delText>ip_wake1</w:delText>
        </w:r>
      </w:del>
      <w:del w:id="799" w:author="amy sullivan" w:date="1999-02-17T11:21:00Z">
        <w:r>
          <w:rPr/>
          <w:delText xml:space="preserve"> </w:delText>
          <w:tab/>
          <w:tab/>
          <w:delText>-</w:delText>
          <w:tab/>
          <w:delText>Send Plug and Pray intialization key to ethernet controller</w:delText>
        </w:r>
      </w:del>
    </w:p>
    <w:p>
      <w:pPr>
        <w:pStyle w:val="Normal"/>
        <w:ind w:firstLine="720"/>
        <w:rPr>
          <w:del w:id="803" w:author="amy sullivan" w:date="1999-02-17T11:21:00Z"/>
        </w:rPr>
      </w:pPr>
      <w:del w:id="801" w:author="amy sullivan" w:date="1999-02-17T11:21:00Z">
        <w:r>
          <w:rPr>
            <w:b/>
          </w:rPr>
          <w:delText>ip_wake2</w:delText>
        </w:r>
      </w:del>
      <w:del w:id="802" w:author="amy sullivan" w:date="1999-02-17T11:21:00Z">
        <w:r>
          <w:rPr/>
          <w:delText xml:space="preserve"> </w:delText>
          <w:tab/>
          <w:tab/>
          <w:delText>-</w:delText>
          <w:tab/>
          <w:delText>Send special AMD Plug and Play initialization key to ethernet controller</w:delText>
        </w:r>
      </w:del>
    </w:p>
    <w:p>
      <w:pPr>
        <w:pStyle w:val="Normal"/>
        <w:ind w:firstLine="720"/>
        <w:rPr>
          <w:del w:id="806" w:author="amy sullivan" w:date="1999-02-17T11:21:00Z"/>
        </w:rPr>
      </w:pPr>
      <w:del w:id="804" w:author="amy sullivan" w:date="1999-02-17T11:21:00Z">
        <w:r>
          <w:rPr>
            <w:b/>
          </w:rPr>
          <w:delText>ip_cfg_init</w:delText>
        </w:r>
      </w:del>
      <w:del w:id="805" w:author="amy sullivan" w:date="1999-02-17T11:21:00Z">
        <w:r>
          <w:rPr/>
          <w:delText xml:space="preserve"> </w:delText>
          <w:tab/>
          <w:tab/>
          <w:delText xml:space="preserve">- </w:delText>
          <w:tab/>
          <w:delText>Plug and Play intialization</w:delText>
        </w:r>
      </w:del>
    </w:p>
    <w:p>
      <w:pPr>
        <w:pStyle w:val="Normal"/>
        <w:ind w:firstLine="720"/>
        <w:rPr>
          <w:del w:id="809" w:author="amy sullivan" w:date="1999-02-17T11:21:00Z"/>
        </w:rPr>
      </w:pPr>
      <w:del w:id="807" w:author="amy sullivan" w:date="1999-02-17T11:21:00Z">
        <w:r>
          <w:rPr>
            <w:b/>
          </w:rPr>
          <w:delText>ip_cfg_w</w:delText>
          <w:tab/>
          <w:tab/>
        </w:r>
      </w:del>
      <w:del w:id="808" w:author="amy sullivan" w:date="1999-02-17T11:21:00Z">
        <w:r>
          <w:rPr/>
          <w:delText>-</w:delText>
          <w:tab/>
          <w:delText>Write to Plug and Play register</w:delText>
        </w:r>
      </w:del>
    </w:p>
    <w:p>
      <w:pPr>
        <w:pStyle w:val="Normal"/>
        <w:ind w:firstLine="720"/>
        <w:rPr>
          <w:del w:id="812" w:author="amy sullivan" w:date="1999-02-17T11:21:00Z"/>
        </w:rPr>
      </w:pPr>
      <w:del w:id="810" w:author="amy sullivan" w:date="1999-02-17T11:21:00Z">
        <w:r>
          <w:rPr>
            <w:b/>
          </w:rPr>
          <w:delText>ip_bcr_w</w:delText>
          <w:tab/>
          <w:tab/>
        </w:r>
      </w:del>
      <w:del w:id="811" w:author="amy sullivan" w:date="1999-02-17T11:21:00Z">
        <w:r>
          <w:rPr/>
          <w:delText>-</w:delText>
          <w:tab/>
          <w:delText>Write to bus configuration register</w:delText>
        </w:r>
      </w:del>
    </w:p>
    <w:p>
      <w:pPr>
        <w:pStyle w:val="Normal"/>
        <w:ind w:firstLine="720"/>
        <w:rPr/>
      </w:pPr>
      <w:del w:id="813" w:author="amy sullivan" w:date="1999-02-17T11:21:00Z">
        <w:r>
          <w:rPr>
            <w:b/>
          </w:rPr>
          <w:delText>ip_bcr_r</w:delText>
          <w:tab/>
          <w:tab/>
        </w:r>
      </w:del>
      <w:del w:id="814" w:author="amy sullivan" w:date="1999-02-17T11:21:00Z">
        <w:r>
          <w:rPr/>
          <w:delText>-</w:delText>
          <w:tab/>
          <w:delText>Read from ethernet bus configuration register</w:delText>
        </w:r>
      </w:del>
    </w:p>
    <w:p>
      <w:pPr>
        <w:pStyle w:val="Heading1"/>
        <w:ind w:left="0" w:hanging="720"/>
        <w:rPr>
          <w:del w:id="816" w:author="amy sullivan" w:date="1999-02-17T13:28:00Z"/>
        </w:rPr>
      </w:pPr>
      <w:ins w:id="815" w:author="amy sullivan" w:date="1999-02-17T13:28:00Z">
        <w:r>
          <w:rPr/>
          <w:t>Source Code Functions</w:t>
        </w:r>
      </w:ins>
      <w:r>
        <w:br w:type="page"/>
      </w:r>
    </w:p>
    <w:p>
      <w:pPr>
        <w:pStyle w:val="Heading1"/>
        <w:ind w:left="0" w:hanging="720"/>
        <w:rPr/>
      </w:pPr>
      <w:del w:id="817" w:author="amy sullivan" w:date="1999-02-17T13:28:00Z">
        <w:r>
          <w:rPr/>
          <w:delText>Source Code</w:delText>
        </w:r>
      </w:del>
    </w:p>
    <w:p>
      <w:pPr>
        <w:pStyle w:val="Heading2"/>
        <w:ind w:left="0" w:hanging="720"/>
        <w:rPr/>
      </w:pPr>
      <w:r>
        <w:rPr/>
        <w:t>MAIN.C</w:t>
      </w:r>
    </w:p>
    <w:p>
      <w:pPr>
        <w:pStyle w:val="Para"/>
        <w:rPr/>
      </w:pPr>
      <w:r>
        <w:rPr/>
        <w:t>This is the code that implements the demo</w:t>
      </w:r>
      <w:ins w:id="818" w:author="amy sullivan" w:date="1999-02-17T11:23:00Z">
        <w:r>
          <w:rPr/>
          <w:t>nstration</w:t>
        </w:r>
      </w:ins>
      <w:r>
        <w:rPr/>
        <w:t xml:space="preserve"> program. </w:t>
      </w:r>
      <w:del w:id="819" w:author="amy sullivan" w:date="1999-02-17T11:23:00Z">
        <w:r>
          <w:rPr/>
          <w:delText xml:space="preserve"> </w:delText>
        </w:r>
      </w:del>
      <w:r>
        <w:rPr/>
        <w:t xml:space="preserve">The program </w:t>
      </w:r>
      <w:del w:id="820" w:author="amy sullivan" w:date="1999-02-17T11:26:00Z">
        <w:r>
          <w:rPr/>
          <w:delText>starts out</w:delText>
        </w:r>
      </w:del>
      <w:ins w:id="821" w:author="amy sullivan" w:date="1999-02-17T11:26:00Z">
        <w:r>
          <w:rPr/>
          <w:t>begins</w:t>
        </w:r>
      </w:ins>
      <w:r>
        <w:rPr/>
        <w:t xml:space="preserve"> by initializing the CDP and the </w:t>
      </w:r>
      <w:ins w:id="822" w:author="amy sullivan" w:date="1999-02-17T11:26:00Z">
        <w:r>
          <w:rPr/>
          <w:t>E</w:t>
        </w:r>
      </w:ins>
      <w:del w:id="823" w:author="amy sullivan" w:date="1999-02-17T11:26:00Z">
        <w:r>
          <w:rPr/>
          <w:delText>e</w:delText>
        </w:r>
      </w:del>
      <w:r>
        <w:rPr/>
        <w:t xml:space="preserve">thernet controller on the </w:t>
      </w:r>
      <w:ins w:id="824" w:author="amy sullivan" w:date="1999-02-17T11:26:00Z">
        <w:r>
          <w:rPr/>
          <w:t xml:space="preserve">ISDN TA </w:t>
        </w:r>
      </w:ins>
      <w:r>
        <w:rPr/>
        <w:t xml:space="preserve">daughter </w:t>
      </w:r>
      <w:ins w:id="825" w:author="amy sullivan" w:date="1999-02-17T11:26:00Z">
        <w:r>
          <w:rPr/>
          <w:t>module.</w:t>
        </w:r>
      </w:ins>
      <w:del w:id="826" w:author="amy sullivan" w:date="1999-02-17T11:26:00Z">
        <w:r>
          <w:rPr/>
          <w:delText>card.</w:delText>
        </w:r>
      </w:del>
      <w:r>
        <w:rPr/>
        <w:t xml:space="preserve"> </w:t>
      </w:r>
      <w:del w:id="827" w:author="amy sullivan" w:date="1999-02-17T11:26:00Z">
        <w:r>
          <w:rPr/>
          <w:delText xml:space="preserve"> </w:delText>
        </w:r>
      </w:del>
      <w:ins w:id="828" w:author="amy sullivan" w:date="1999-02-17T11:27:00Z">
        <w:r>
          <w:rPr/>
          <w:t>The program</w:t>
        </w:r>
      </w:ins>
      <w:del w:id="829" w:author="amy sullivan" w:date="1999-02-17T11:27:00Z">
        <w:r>
          <w:rPr/>
          <w:delText>It</w:delText>
        </w:r>
      </w:del>
      <w:r>
        <w:rPr/>
        <w:t xml:space="preserve"> also assigns an arbitrary </w:t>
      </w:r>
      <w:ins w:id="830" w:author="amy sullivan" w:date="1999-02-17T11:27:00Z">
        <w:r>
          <w:rPr/>
          <w:t>E</w:t>
        </w:r>
      </w:ins>
      <w:del w:id="831" w:author="amy sullivan" w:date="1999-02-17T11:27:00Z">
        <w:r>
          <w:rPr/>
          <w:delText>e</w:delText>
        </w:r>
      </w:del>
      <w:r>
        <w:rPr/>
        <w:t xml:space="preserve">thernet address to the controller which is 00-01-02-03-04-05 (this is assigned to </w:t>
      </w:r>
      <w:r>
        <w:rPr>
          <w:rFonts w:cs="Courier New" w:ascii="Courier New" w:hAnsi="Courier New"/>
        </w:rPr>
        <w:t>ppcnInit.eAddr</w:t>
      </w:r>
      <w:r>
        <w:rPr/>
        <w:t xml:space="preserve"> in the main function). </w:t>
      </w:r>
      <w:del w:id="832" w:author="amy sullivan" w:date="1999-02-17T11:27:00Z">
        <w:r>
          <w:rPr/>
          <w:delText xml:space="preserve"> </w:delText>
        </w:r>
      </w:del>
      <w:r>
        <w:rPr/>
        <w:t>The address does not really matter for the demo</w:t>
      </w:r>
      <w:ins w:id="833" w:author="amy sullivan" w:date="1999-02-17T11:27:00Z">
        <w:r>
          <w:rPr/>
          <w:t>nstration</w:t>
        </w:r>
      </w:ins>
      <w:r>
        <w:rPr/>
        <w:t xml:space="preserve"> because the </w:t>
      </w:r>
      <w:ins w:id="834" w:author="amy sullivan" w:date="1999-02-17T11:27:00Z">
        <w:r>
          <w:rPr/>
          <w:t>E</w:t>
        </w:r>
      </w:ins>
      <w:del w:id="835" w:author="amy sullivan" w:date="1999-02-17T11:27:00Z">
        <w:r>
          <w:rPr/>
          <w:delText>e</w:delText>
        </w:r>
      </w:del>
      <w:r>
        <w:rPr/>
        <w:t>thernet controller is put in promisc</w:t>
      </w:r>
      <w:ins w:id="836" w:author="amy sullivan" w:date="1999-02-17T11:27:00Z">
        <w:r>
          <w:rPr/>
          <w:t>u</w:t>
        </w:r>
      </w:ins>
      <w:r>
        <w:rPr/>
        <w:t>ous mode where it accepts all packets</w:t>
      </w:r>
      <w:ins w:id="837" w:author="amy sullivan" w:date="1999-02-17T11:27:00Z">
        <w:r>
          <w:rPr/>
          <w:t>. T</w:t>
        </w:r>
      </w:ins>
      <w:del w:id="838" w:author="amy sullivan" w:date="1999-02-17T11:28:00Z">
        <w:r>
          <w:rPr/>
          <w:delText>, but t</w:delText>
        </w:r>
      </w:del>
      <w:r>
        <w:rPr/>
        <w:t xml:space="preserve">he address may be of concern for more selective applications. </w:t>
      </w:r>
      <w:del w:id="839" w:author="amy sullivan" w:date="1999-02-17T11:28:00Z">
        <w:r>
          <w:rPr/>
          <w:delText xml:space="preserve"> </w:delText>
        </w:r>
      </w:del>
      <w:r>
        <w:rPr/>
        <w:t>The rest of the code in this file deals with handling ICMP echo request packets</w:t>
      </w:r>
      <w:del w:id="840" w:author="amy sullivan" w:date="1999-02-17T11:28:00Z">
        <w:r>
          <w:rPr/>
          <w:delText>,</w:delText>
        </w:r>
      </w:del>
      <w:r>
        <w:rPr/>
        <w:t xml:space="preserve"> and generating responses to the requests</w:t>
      </w:r>
      <w:ins w:id="841" w:author="amy sullivan" w:date="1999-02-17T11:28:00Z">
        <w:r>
          <w:rPr/>
          <w:t>. This</w:t>
        </w:r>
      </w:ins>
      <w:del w:id="842" w:author="amy sullivan" w:date="1999-02-17T11:28:00Z">
        <w:r>
          <w:rPr/>
          <w:delText xml:space="preserve"> which </w:delText>
        </w:r>
      </w:del>
      <w:ins w:id="843" w:author="amy sullivan" w:date="1999-02-17T11:28:00Z">
        <w:r>
          <w:rPr/>
          <w:t xml:space="preserve"> </w:t>
        </w:r>
      </w:ins>
      <w:r>
        <w:rPr/>
        <w:t>produces an infinite loop of requests and replies when the demo</w:t>
      </w:r>
      <w:ins w:id="844" w:author="amy sullivan" w:date="1999-02-17T11:28:00Z">
        <w:r>
          <w:rPr/>
          <w:t>nstration</w:t>
        </w:r>
      </w:ins>
      <w:r>
        <w:rPr/>
        <w:t xml:space="preserve"> program is run with the ‘</w:t>
      </w:r>
      <w:r>
        <w:rPr>
          <w:rFonts w:cs="Courier New" w:ascii="Courier New" w:hAnsi="Courier New"/>
        </w:rPr>
        <w:t>g</w:t>
      </w:r>
      <w:r>
        <w:rPr/>
        <w:t>’ or</w:t>
      </w:r>
      <w:del w:id="845" w:author="amy sullivan" w:date="1999-02-17T13:10:00Z">
        <w:r>
          <w:rPr/>
          <w:delText xml:space="preserve"> </w:delText>
        </w:r>
      </w:del>
      <w:r>
        <w:rPr/>
        <w:t xml:space="preserve"> ‘</w:t>
      </w:r>
      <w:r>
        <w:rPr>
          <w:rFonts w:cs="Courier New" w:ascii="Courier New" w:hAnsi="Courier New"/>
        </w:rPr>
        <w:t>u</w:t>
      </w:r>
      <w:r>
        <w:rPr/>
        <w:t xml:space="preserve">’ options selected at the command prompt. </w:t>
      </w:r>
    </w:p>
    <w:p>
      <w:pPr>
        <w:pStyle w:val="Heading3"/>
        <w:spacing w:before="160" w:after="40"/>
        <w:rPr/>
      </w:pPr>
      <w:r>
        <w:rPr/>
        <w:t>PCNDRV.C</w:t>
      </w:r>
    </w:p>
    <w:p>
      <w:pPr>
        <w:pStyle w:val="Normal"/>
        <w:rPr/>
      </w:pPr>
      <w:r>
        <w:rPr/>
      </w:r>
    </w:p>
    <w:p>
      <w:pPr>
        <w:pStyle w:val="Normal"/>
        <w:rPr/>
      </w:pPr>
      <w:r>
        <w:rPr/>
        <w:t xml:space="preserve">This is the most critical file </w:t>
      </w:r>
      <w:ins w:id="846" w:author="amy sullivan" w:date="1999-02-17T11:29:00Z">
        <w:r>
          <w:rPr/>
          <w:t>because</w:t>
        </w:r>
      </w:ins>
      <w:del w:id="847" w:author="amy sullivan" w:date="1999-02-17T11:29:00Z">
        <w:r>
          <w:rPr/>
          <w:delText>since</w:delText>
        </w:r>
      </w:del>
      <w:r>
        <w:rPr/>
        <w:t xml:space="preserve"> it contains the actual PCN driver code. </w:t>
      </w:r>
      <w:del w:id="848" w:author="amy sullivan" w:date="1999-02-17T11:29:00Z">
        <w:r>
          <w:rPr/>
          <w:delText xml:space="preserve"> </w:delText>
        </w:r>
      </w:del>
      <w:ins w:id="849" w:author="amy sullivan" w:date="1999-02-17T11:29:00Z">
        <w:r>
          <w:rPr/>
          <w:t>This file</w:t>
        </w:r>
      </w:ins>
      <w:del w:id="850" w:author="amy sullivan" w:date="1999-02-17T11:29:00Z">
        <w:r>
          <w:rPr/>
          <w:delText xml:space="preserve">It </w:delText>
        </w:r>
      </w:del>
      <w:ins w:id="851" w:author="amy sullivan" w:date="1999-02-17T11:29:00Z">
        <w:r>
          <w:rPr/>
          <w:t xml:space="preserve"> </w:t>
        </w:r>
      </w:ins>
      <w:r>
        <w:rPr/>
        <w:t xml:space="preserve">contains the receive/transmit interrupt that controls flags used by the software to indicate successful transmits and receives. </w:t>
      </w:r>
      <w:del w:id="852" w:author="amy sullivan" w:date="1999-02-17T11:29:00Z">
        <w:r>
          <w:rPr/>
          <w:delText xml:space="preserve"> </w:delText>
        </w:r>
      </w:del>
      <w:ins w:id="853" w:author="amy sullivan" w:date="1999-02-17T11:29:00Z">
        <w:r>
          <w:rPr/>
          <w:t>This file</w:t>
        </w:r>
      </w:ins>
      <w:del w:id="854" w:author="amy sullivan" w:date="1999-02-17T11:29:00Z">
        <w:r>
          <w:rPr/>
          <w:delText>It</w:delText>
        </w:r>
      </w:del>
      <w:r>
        <w:rPr/>
        <w:t xml:space="preserve"> also contains the functions for transmitting and receiving </w:t>
      </w:r>
      <w:ins w:id="855" w:author="amy sullivan" w:date="1999-02-17T11:29:00Z">
        <w:r>
          <w:rPr/>
          <w:t>E</w:t>
        </w:r>
      </w:ins>
      <w:del w:id="856" w:author="amy sullivan" w:date="1999-02-17T11:29:00Z">
        <w:r>
          <w:rPr/>
          <w:delText>e</w:delText>
        </w:r>
      </w:del>
      <w:r>
        <w:rPr/>
        <w:t>thernet packets</w:t>
      </w:r>
      <w:ins w:id="857" w:author="amy sullivan" w:date="1999-02-17T11:29:00Z">
        <w:r>
          <w:rPr/>
          <w:t>,</w:t>
        </w:r>
      </w:ins>
      <w:r>
        <w:rPr/>
        <w:t xml:space="preserve"> as well as definitions pertaining to the address of packet SRAM.</w:t>
      </w:r>
    </w:p>
    <w:p>
      <w:pPr>
        <w:pStyle w:val="Normal"/>
        <w:rPr/>
      </w:pPr>
      <w:r>
        <w:rPr/>
      </w:r>
    </w:p>
    <w:p>
      <w:pPr>
        <w:pStyle w:val="Heading3"/>
        <w:spacing w:before="80" w:after="20"/>
        <w:rPr/>
      </w:pPr>
      <w:r>
        <w:rPr/>
        <w:t>PNPAPPN.C</w:t>
      </w:r>
    </w:p>
    <w:p>
      <w:pPr>
        <w:pStyle w:val="Normal"/>
        <w:rPr/>
      </w:pPr>
      <w:r>
        <w:rPr/>
      </w:r>
    </w:p>
    <w:p>
      <w:pPr>
        <w:pStyle w:val="Normal"/>
        <w:rPr/>
      </w:pPr>
      <w:r>
        <w:rPr/>
        <w:t xml:space="preserve">This source file contains code that performs the </w:t>
      </w:r>
      <w:ins w:id="858" w:author="amy sullivan" w:date="1999-02-17T11:30:00Z">
        <w:r>
          <w:rPr/>
          <w:t>PnP</w:t>
        </w:r>
      </w:ins>
      <w:del w:id="859" w:author="amy sullivan" w:date="1999-02-17T11:30:00Z">
        <w:r>
          <w:rPr/>
          <w:delText>plug and play</w:delText>
        </w:r>
      </w:del>
      <w:r>
        <w:rPr/>
        <w:t xml:space="preserve"> initialization of the </w:t>
      </w:r>
      <w:ins w:id="860" w:author="amy sullivan" w:date="1999-02-17T11:30:00Z">
        <w:r>
          <w:rPr/>
          <w:t>E</w:t>
        </w:r>
      </w:ins>
      <w:del w:id="861" w:author="amy sullivan" w:date="1999-02-17T11:30:00Z">
        <w:r>
          <w:rPr/>
          <w:delText>e</w:delText>
        </w:r>
      </w:del>
      <w:r>
        <w:rPr/>
        <w:t xml:space="preserve">thernet controller. </w:t>
      </w:r>
      <w:del w:id="862" w:author="amy sullivan" w:date="1999-02-17T11:30:00Z">
        <w:r>
          <w:rPr/>
          <w:delText xml:space="preserve"> </w:delText>
        </w:r>
      </w:del>
      <w:r>
        <w:rPr/>
        <w:t>Upon CDP power-up</w:t>
      </w:r>
      <w:ins w:id="863" w:author="amy sullivan" w:date="1999-02-17T11:30:00Z">
        <w:r>
          <w:rPr/>
          <w:t>,</w:t>
        </w:r>
      </w:ins>
      <w:r>
        <w:rPr/>
        <w:t xml:space="preserve"> the A</w:t>
      </w:r>
      <w:ins w:id="864" w:author="amy sullivan" w:date="1999-02-17T11:30:00Z">
        <w:r>
          <w:rPr/>
          <w:t>m</w:t>
        </w:r>
      </w:ins>
      <w:del w:id="865" w:author="amy sullivan" w:date="1999-02-17T11:30:00Z">
        <w:r>
          <w:rPr/>
          <w:delText>M</w:delText>
        </w:r>
      </w:del>
      <w:r>
        <w:rPr/>
        <w:t xml:space="preserve">79C961 </w:t>
      </w:r>
      <w:ins w:id="866" w:author="amy sullivan" w:date="1999-02-17T11:30:00Z">
        <w:r>
          <w:rPr/>
          <w:t>E</w:t>
        </w:r>
      </w:ins>
      <w:del w:id="867" w:author="amy sullivan" w:date="1999-02-17T11:30:00Z">
        <w:r>
          <w:rPr/>
          <w:delText>e</w:delText>
        </w:r>
      </w:del>
      <w:r>
        <w:rPr/>
        <w:t>thernet controller starts up with its pins in a tri</w:t>
      </w:r>
      <w:ins w:id="868" w:author="amy sullivan" w:date="1999-02-17T11:30:00Z">
        <w:r>
          <w:rPr/>
          <w:t>-</w:t>
        </w:r>
      </w:ins>
      <w:r>
        <w:rPr/>
        <w:t xml:space="preserve">state mode. </w:t>
      </w:r>
      <w:del w:id="869" w:author="amy sullivan" w:date="1999-02-17T11:30:00Z">
        <w:r>
          <w:rPr/>
          <w:delText xml:space="preserve"> </w:delText>
        </w:r>
      </w:del>
      <w:r>
        <w:rPr/>
        <w:t>A special sequence of data must be sent to the controller to bring it out of tri</w:t>
      </w:r>
      <w:ins w:id="870" w:author="amy sullivan" w:date="1999-02-17T11:30:00Z">
        <w:r>
          <w:rPr/>
          <w:t>-</w:t>
        </w:r>
      </w:ins>
      <w:r>
        <w:rPr/>
        <w:t>state</w:t>
      </w:r>
      <w:ins w:id="871" w:author="amy sullivan" w:date="1999-02-17T11:30:00Z">
        <w:r>
          <w:rPr/>
          <w:t xml:space="preserve"> mode for initialization</w:t>
        </w:r>
      </w:ins>
      <w:del w:id="872" w:author="amy sullivan" w:date="1999-02-17T11:30:00Z">
        <w:r>
          <w:rPr/>
          <w:delText xml:space="preserve"> so it can be initialized</w:delText>
        </w:r>
      </w:del>
      <w:r>
        <w:rPr/>
        <w:t xml:space="preserve">. </w:t>
      </w:r>
      <w:del w:id="873" w:author="amy sullivan" w:date="1999-02-17T11:30:00Z">
        <w:r>
          <w:rPr/>
          <w:delText xml:space="preserve"> </w:delText>
        </w:r>
      </w:del>
      <w:r>
        <w:rPr/>
        <w:t xml:space="preserve">This is described in detail in the head of the </w:t>
      </w:r>
      <w:r>
        <w:rPr>
          <w:rFonts w:cs="Courier New" w:ascii="Courier New" w:hAnsi="Courier New"/>
        </w:rPr>
        <w:t>PNPAPPN.C</w:t>
      </w:r>
      <w:r>
        <w:rPr/>
        <w:t xml:space="preserve"> file.</w:t>
      </w:r>
    </w:p>
    <w:p>
      <w:pPr>
        <w:pStyle w:val="Normal"/>
        <w:rPr/>
      </w:pPr>
      <w:r>
        <w:rPr/>
      </w:r>
    </w:p>
    <w:p>
      <w:pPr>
        <w:pStyle w:val="Normal"/>
        <w:rPr/>
      </w:pPr>
      <w:r>
        <w:rPr/>
        <w:t xml:space="preserve">This function also contains important configuration data that determines </w:t>
      </w:r>
      <w:ins w:id="874" w:author="amy sullivan" w:date="1999-02-17T11:31:00Z">
        <w:r>
          <w:rPr/>
          <w:t xml:space="preserve">in </w:t>
        </w:r>
      </w:ins>
      <w:del w:id="875" w:author="amy sullivan" w:date="1999-02-17T11:31:00Z">
        <w:r>
          <w:rPr/>
          <w:delText xml:space="preserve">what </w:delText>
        </w:r>
      </w:del>
      <w:ins w:id="876" w:author="amy sullivan" w:date="1999-02-17T11:31:00Z">
        <w:r>
          <w:rPr/>
          <w:t xml:space="preserve">which </w:t>
        </w:r>
      </w:ins>
      <w:r>
        <w:rPr/>
        <w:t xml:space="preserve">mode the </w:t>
      </w:r>
      <w:del w:id="877" w:author="amy sullivan" w:date="1999-02-17T11:31:00Z">
        <w:r>
          <w:rPr/>
          <w:delText>e</w:delText>
        </w:r>
      </w:del>
      <w:ins w:id="878" w:author="amy sullivan" w:date="1999-02-17T11:31:00Z">
        <w:r>
          <w:rPr/>
          <w:t>E</w:t>
        </w:r>
      </w:ins>
      <w:r>
        <w:rPr/>
        <w:t xml:space="preserve">thernet controller </w:t>
      </w:r>
      <w:ins w:id="879" w:author="amy sullivan" w:date="1999-02-17T11:31:00Z">
        <w:r>
          <w:rPr/>
          <w:t>operates,</w:t>
        </w:r>
      </w:ins>
      <w:del w:id="880" w:author="amy sullivan" w:date="1999-02-17T11:32:00Z">
        <w:r>
          <w:rPr/>
          <w:delText>operates in</w:delText>
        </w:r>
      </w:del>
      <w:r>
        <w:rPr/>
        <w:t xml:space="preserve"> such as loopback or non-loopback modes (see the </w:t>
      </w:r>
      <w:r>
        <w:rPr>
          <w:rFonts w:cs="Courier New" w:ascii="Courier New" w:hAnsi="Courier New"/>
        </w:rPr>
        <w:t>ip_cfg_init()</w:t>
      </w:r>
      <w:r>
        <w:rPr/>
        <w:t xml:space="preserve"> function).</w:t>
      </w:r>
    </w:p>
    <w:p>
      <w:pPr>
        <w:pStyle w:val="Normal"/>
        <w:rPr/>
      </w:pPr>
      <w:r>
        <w:rPr/>
      </w:r>
    </w:p>
    <w:p>
      <w:pPr>
        <w:pStyle w:val="Heading3"/>
        <w:spacing w:before="80" w:after="20"/>
        <w:rPr/>
      </w:pPr>
      <w:r>
        <w:rPr/>
        <w:t>TIPLEDS.C</w:t>
      </w:r>
    </w:p>
    <w:p>
      <w:pPr>
        <w:pStyle w:val="Normal"/>
        <w:rPr/>
      </w:pPr>
      <w:r>
        <w:rPr/>
      </w:r>
    </w:p>
    <w:p>
      <w:pPr>
        <w:pStyle w:val="Normal"/>
        <w:spacing w:lineRule="atLeast" w:line="220"/>
        <w:rPr/>
      </w:pPr>
      <w:r>
        <w:rPr/>
        <w:t xml:space="preserve">This file contains source that allows the </w:t>
      </w:r>
      <w:ins w:id="881" w:author="amy sullivan" w:date="1999-02-17T11:32:00Z">
        <w:r>
          <w:rPr/>
          <w:t>E</w:t>
        </w:r>
      </w:ins>
      <w:del w:id="882" w:author="amy sullivan" w:date="1999-02-17T11:32:00Z">
        <w:r>
          <w:rPr/>
          <w:delText>e</w:delText>
        </w:r>
      </w:del>
      <w:r>
        <w:rPr/>
        <w:t xml:space="preserve">thernet driver to send some of its output through the </w:t>
      </w:r>
      <w:ins w:id="883" w:author="amy sullivan" w:date="1999-02-17T11:32:00Z">
        <w:r>
          <w:rPr/>
          <w:t>t</w:t>
        </w:r>
      </w:ins>
      <w:del w:id="884" w:author="amy sullivan" w:date="1999-02-17T11:32:00Z">
        <w:r>
          <w:rPr/>
          <w:delText>T</w:delText>
        </w:r>
      </w:del>
      <w:r>
        <w:rPr/>
        <w:t xml:space="preserve">est </w:t>
      </w:r>
      <w:ins w:id="885" w:author="amy sullivan" w:date="1999-02-17T11:32:00Z">
        <w:r>
          <w:rPr/>
          <w:t>i</w:t>
        </w:r>
      </w:ins>
      <w:del w:id="886" w:author="amy sullivan" w:date="1999-02-17T11:32:00Z">
        <w:r>
          <w:rPr/>
          <w:delText>I</w:delText>
        </w:r>
      </w:del>
      <w:r>
        <w:rPr/>
        <w:t xml:space="preserve">nterface </w:t>
      </w:r>
      <w:ins w:id="887" w:author="amy sullivan" w:date="1999-02-17T11:32:00Z">
        <w:r>
          <w:rPr/>
          <w:t>p</w:t>
        </w:r>
      </w:ins>
      <w:del w:id="888" w:author="amy sullivan" w:date="1999-02-17T11:32:00Z">
        <w:r>
          <w:rPr/>
          <w:delText>P</w:delText>
        </w:r>
      </w:del>
      <w:r>
        <w:rPr/>
        <w:t>ort (TIP) of the CDP</w:t>
      </w:r>
      <w:ins w:id="889" w:author="amy sullivan" w:date="1999-02-17T11:33:00Z">
        <w:r>
          <w:rPr/>
          <w:t>. This enables</w:t>
        </w:r>
      </w:ins>
      <w:del w:id="890" w:author="amy sullivan" w:date="1999-02-17T11:33:00Z">
        <w:r>
          <w:rPr/>
          <w:delText xml:space="preserve"> to </w:delText>
        </w:r>
      </w:del>
      <w:ins w:id="891" w:author="amy sullivan" w:date="1999-02-17T11:32:00Z">
        <w:r>
          <w:rPr/>
          <w:t xml:space="preserve"> you</w:t>
        </w:r>
      </w:ins>
      <w:del w:id="892" w:author="amy sullivan" w:date="1999-02-17T11:33:00Z">
        <w:r>
          <w:rPr/>
          <w:delText>let the user</w:delText>
        </w:r>
      </w:del>
      <w:ins w:id="893" w:author="amy sullivan" w:date="1999-02-17T11:33:00Z">
        <w:r>
          <w:rPr/>
          <w:t xml:space="preserve"> to</w:t>
        </w:r>
      </w:ins>
      <w:r>
        <w:rPr/>
        <w:t xml:space="preserve"> see that the </w:t>
      </w:r>
      <w:del w:id="894" w:author="amy sullivan" w:date="1999-02-17T11:33:00Z">
        <w:r>
          <w:rPr/>
          <w:delText>e</w:delText>
        </w:r>
      </w:del>
      <w:ins w:id="895" w:author="amy sullivan" w:date="1999-02-17T11:33:00Z">
        <w:r>
          <w:rPr/>
          <w:t>E</w:t>
        </w:r>
      </w:ins>
      <w:r>
        <w:rPr/>
        <w:t>thernet driver is actually functioning</w:t>
      </w:r>
      <w:ins w:id="896" w:author="amy sullivan" w:date="1999-02-17T11:33:00Z">
        <w:r>
          <w:rPr/>
          <w:t>,</w:t>
        </w:r>
      </w:ins>
      <w:r>
        <w:rPr/>
        <w:t xml:space="preserve"> without having to depend on a terminal program.</w:t>
      </w:r>
    </w:p>
    <w:p>
      <w:pPr>
        <w:pStyle w:val="Normal"/>
        <w:rPr/>
      </w:pPr>
      <w:r>
        <w:rPr/>
      </w:r>
    </w:p>
    <w:p>
      <w:pPr>
        <w:pStyle w:val="Normal"/>
        <w:rPr>
          <w:del w:id="898" w:author="amy sullivan" w:date="1999-02-17T11:33:00Z"/>
        </w:rPr>
      </w:pPr>
      <w:del w:id="897" w:author="amy sullivan" w:date="1999-02-17T11:33:00Z">
        <w:r>
          <w:rPr/>
        </w:r>
      </w:del>
    </w:p>
    <w:p>
      <w:pPr>
        <w:pStyle w:val="Normal"/>
        <w:rPr>
          <w:i/>
          <w:i/>
        </w:rPr>
      </w:pPr>
      <w:r>
        <w:rPr>
          <w:i/>
        </w:rPr>
        <w:t>More information about the code is supplied in the inline documentation.</w:t>
      </w:r>
      <w:r>
        <w:br w:type="page"/>
      </w:r>
    </w:p>
    <w:p>
      <w:pPr>
        <w:pStyle w:val="Heading1"/>
        <w:ind w:left="0" w:hanging="720"/>
        <w:rPr/>
      </w:pPr>
      <w:r>
        <w:rPr/>
        <w:t>Code Configuration</w:t>
      </w:r>
    </w:p>
    <w:p>
      <w:pPr>
        <w:pStyle w:val="Header"/>
        <w:tabs>
          <w:tab w:val="clear" w:pos="4320"/>
          <w:tab w:val="clear" w:pos="8640"/>
        </w:tabs>
        <w:rPr>
          <w:b/>
          <w:b/>
        </w:rPr>
      </w:pPr>
      <w:r>
        <w:rPr>
          <w:b/>
        </w:rPr>
      </w:r>
    </w:p>
    <w:p>
      <w:pPr>
        <w:pStyle w:val="Heading2"/>
        <w:ind w:left="0" w:hanging="720"/>
        <w:rPr/>
      </w:pPr>
      <w:r>
        <w:rPr/>
        <w:t xml:space="preserve">Memory </w:t>
      </w:r>
    </w:p>
    <w:p>
      <w:pPr>
        <w:pStyle w:val="Para"/>
        <w:rPr/>
      </w:pPr>
      <w:r>
        <w:rPr/>
        <w:t xml:space="preserve">Setting the </w:t>
      </w:r>
      <w:del w:id="899" w:author="amy sullivan" w:date="1999-02-17T11:33:00Z">
        <w:r>
          <w:rPr>
            <w:rFonts w:cs="Courier New" w:ascii="Courier New" w:hAnsi="Courier New"/>
          </w:rPr>
          <w:delText>‘</w:delText>
        </w:r>
      </w:del>
      <w:r>
        <w:rPr>
          <w:rFonts w:cs="Courier New" w:ascii="Courier New" w:hAnsi="Courier New"/>
        </w:rPr>
        <w:t>/D DRAM</w:t>
      </w:r>
      <w:del w:id="900" w:author="amy sullivan" w:date="1999-02-17T11:33:00Z">
        <w:r>
          <w:rPr>
            <w:rFonts w:cs="Courier New" w:ascii="Courier New" w:hAnsi="Courier New"/>
          </w:rPr>
          <w:delText>’</w:delText>
        </w:r>
      </w:del>
      <w:r>
        <w:rPr/>
        <w:t xml:space="preserve"> option in the </w:t>
      </w:r>
      <w:r>
        <w:rPr>
          <w:rFonts w:cs="Courier New" w:ascii="Courier New" w:hAnsi="Courier New"/>
        </w:rPr>
        <w:t>BUILDIT.BAT</w:t>
      </w:r>
      <w:r>
        <w:rPr/>
        <w:t xml:space="preserve"> file sets up the code to access the packet SRAM using MSC0#. </w:t>
      </w:r>
      <w:del w:id="901" w:author="amy sullivan" w:date="1999-02-17T13:10:00Z">
        <w:r>
          <w:rPr/>
          <w:delText xml:space="preserve"> </w:delText>
        </w:r>
      </w:del>
      <w:r>
        <w:rPr/>
        <w:t xml:space="preserve">If the </w:t>
      </w:r>
      <w:del w:id="902" w:author="amy sullivan" w:date="1999-02-17T11:36:00Z">
        <w:r>
          <w:rPr>
            <w:rFonts w:cs="Courier New" w:ascii="Courier New" w:hAnsi="Courier New"/>
          </w:rPr>
          <w:delText>‘</w:delText>
        </w:r>
      </w:del>
      <w:r>
        <w:rPr>
          <w:rFonts w:cs="Courier New" w:ascii="Courier New" w:hAnsi="Courier New"/>
        </w:rPr>
        <w:t>/D SMALLSRAM</w:t>
      </w:r>
      <w:del w:id="903" w:author="amy sullivan" w:date="1999-02-17T11:36:00Z">
        <w:r>
          <w:rPr>
            <w:rFonts w:cs="Courier New" w:ascii="Courier New" w:hAnsi="Courier New"/>
          </w:rPr>
          <w:delText>’</w:delText>
        </w:r>
      </w:del>
      <w:r>
        <w:rPr/>
        <w:t xml:space="preserve"> option is set, the code accesses the packet SRAM using #LCS.</w:t>
      </w:r>
    </w:p>
    <w:p>
      <w:pPr>
        <w:pStyle w:val="Heading2"/>
        <w:ind w:left="0" w:hanging="720"/>
        <w:rPr/>
      </w:pPr>
      <w:r>
        <w:rPr/>
        <w:t>Loopback vs. Non-Loopback</w:t>
      </w:r>
    </w:p>
    <w:p>
      <w:pPr>
        <w:pStyle w:val="Para"/>
        <w:rPr/>
      </w:pPr>
      <w:r>
        <w:rPr/>
        <w:t xml:space="preserve">The default configuration of the </w:t>
      </w:r>
      <w:ins w:id="904" w:author="amy sullivan" w:date="1999-02-17T11:38:00Z">
        <w:r>
          <w:rPr/>
          <w:t>E</w:t>
        </w:r>
      </w:ins>
      <w:del w:id="905" w:author="amy sullivan" w:date="1999-02-17T11:38:00Z">
        <w:r>
          <w:rPr/>
          <w:delText>e</w:delText>
        </w:r>
      </w:del>
      <w:r>
        <w:rPr/>
        <w:t xml:space="preserve">thernet driver supplied in this </w:t>
      </w:r>
      <w:ins w:id="906" w:author="amy sullivan" w:date="1999-02-17T11:38:00Z">
        <w:r>
          <w:rPr/>
          <w:t>C</w:t>
        </w:r>
      </w:ins>
      <w:del w:id="907" w:author="amy sullivan" w:date="1999-02-17T11:38:00Z">
        <w:r>
          <w:rPr/>
          <w:delText>c</w:delText>
        </w:r>
      </w:del>
      <w:r>
        <w:rPr/>
        <w:t>ode</w:t>
      </w:r>
      <w:ins w:id="908" w:author="amy sullivan" w:date="1999-02-17T11:38:00Z">
        <w:r>
          <w:rPr/>
          <w:t>K</w:t>
        </w:r>
      </w:ins>
      <w:del w:id="909" w:author="amy sullivan" w:date="1999-02-17T11:38:00Z">
        <w:r>
          <w:rPr/>
          <w:delText>k</w:delText>
        </w:r>
      </w:del>
      <w:r>
        <w:rPr/>
        <w:t>it</w:t>
      </w:r>
      <w:ins w:id="910" w:author="amy sullivan" w:date="1999-02-17T11:38:00Z">
        <w:r>
          <w:rPr/>
          <w:t xml:space="preserve"> software</w:t>
        </w:r>
      </w:ins>
      <w:r>
        <w:rPr/>
        <w:t xml:space="preserve"> is External Loopback mode. </w:t>
      </w:r>
      <w:del w:id="911" w:author="amy sullivan" w:date="1999-02-17T11:38:00Z">
        <w:r>
          <w:rPr/>
          <w:delText xml:space="preserve"> </w:delText>
        </w:r>
      </w:del>
      <w:r>
        <w:rPr/>
        <w:t>In this mode</w:t>
      </w:r>
      <w:ins w:id="912" w:author="amy sullivan" w:date="1999-02-17T11:38:00Z">
        <w:r>
          <w:rPr/>
          <w:t>,</w:t>
        </w:r>
      </w:ins>
      <w:r>
        <w:rPr/>
        <w:t xml:space="preserve"> the transmitter sends a packet out of the </w:t>
      </w:r>
      <w:ins w:id="913" w:author="amy sullivan" w:date="1999-02-17T11:39:00Z">
        <w:r>
          <w:rPr/>
          <w:t>E</w:t>
        </w:r>
      </w:ins>
      <w:del w:id="914" w:author="amy sullivan" w:date="1999-02-17T11:39:00Z">
        <w:r>
          <w:rPr/>
          <w:delText>e</w:delText>
        </w:r>
      </w:del>
      <w:r>
        <w:rPr/>
        <w:t xml:space="preserve">thernet controller such that external transformers and terminators can be tested. </w:t>
      </w:r>
      <w:del w:id="915" w:author="amy sullivan" w:date="1999-02-17T11:39:00Z">
        <w:r>
          <w:rPr/>
          <w:delText xml:space="preserve"> In order f</w:delText>
        </w:r>
      </w:del>
      <w:ins w:id="916" w:author="amy sullivan" w:date="1999-02-17T11:39:00Z">
        <w:r>
          <w:rPr/>
          <w:t>F</w:t>
        </w:r>
      </w:ins>
      <w:r>
        <w:rPr/>
        <w:t xml:space="preserve">or the packet to be returned to </w:t>
      </w:r>
      <w:ins w:id="917" w:author="amy sullivan" w:date="1999-02-17T11:39:00Z">
        <w:r>
          <w:rPr/>
          <w:t>the E</w:t>
        </w:r>
      </w:ins>
      <w:del w:id="918" w:author="amy sullivan" w:date="1999-02-17T11:39:00Z">
        <w:r>
          <w:rPr/>
          <w:delText>e</w:delText>
        </w:r>
      </w:del>
      <w:r>
        <w:rPr/>
        <w:t xml:space="preserve">thernet controller, a loopback plug must be put in the CDP </w:t>
      </w:r>
      <w:ins w:id="919" w:author="amy sullivan" w:date="1999-02-17T11:39:00Z">
        <w:r>
          <w:rPr/>
          <w:t xml:space="preserve">ISDN TA </w:t>
        </w:r>
      </w:ins>
      <w:r>
        <w:rPr/>
        <w:t>daughter</w:t>
      </w:r>
      <w:ins w:id="920" w:author="amy sullivan" w:date="1999-02-17T11:39:00Z">
        <w:r>
          <w:rPr/>
          <w:t xml:space="preserve"> module</w:t>
        </w:r>
      </w:ins>
      <w:del w:id="921" w:author="amy sullivan" w:date="1999-02-17T11:39:00Z">
        <w:r>
          <w:rPr/>
          <w:delText xml:space="preserve"> card</w:delText>
        </w:r>
      </w:del>
      <w:r>
        <w:rPr/>
        <w:t xml:space="preserve"> </w:t>
      </w:r>
      <w:ins w:id="922" w:author="amy sullivan" w:date="1999-02-17T11:39:00Z">
        <w:r>
          <w:rPr/>
          <w:t>E</w:t>
        </w:r>
      </w:ins>
      <w:del w:id="923" w:author="amy sullivan" w:date="1999-02-17T11:39:00Z">
        <w:r>
          <w:rPr/>
          <w:delText>e</w:delText>
        </w:r>
      </w:del>
      <w:r>
        <w:rPr/>
        <w:t xml:space="preserve">thernet connector. </w:t>
      </w:r>
      <w:del w:id="924" w:author="amy sullivan" w:date="1999-02-17T11:39:00Z">
        <w:r>
          <w:rPr/>
          <w:delText xml:space="preserve"> </w:delText>
        </w:r>
      </w:del>
      <w:r>
        <w:rPr/>
        <w:t xml:space="preserve">The code that dictates whether the </w:t>
      </w:r>
      <w:ins w:id="925" w:author="amy sullivan" w:date="1999-02-17T11:39:00Z">
        <w:r>
          <w:rPr/>
          <w:t>E</w:t>
        </w:r>
      </w:ins>
      <w:del w:id="926" w:author="amy sullivan" w:date="1999-02-17T11:39:00Z">
        <w:r>
          <w:rPr/>
          <w:delText>e</w:delText>
        </w:r>
      </w:del>
      <w:r>
        <w:rPr/>
        <w:t>thernet controller is in loopback mode or normal operation is shown below.</w:t>
      </w:r>
    </w:p>
    <w:p>
      <w:pPr>
        <w:pStyle w:val="Para"/>
        <w:rPr/>
      </w:pPr>
      <w:r>
        <w:rPr/>
        <w:t xml:space="preserve">From </w:t>
      </w:r>
      <w:r>
        <w:rPr>
          <w:rFonts w:cs="Courier New" w:ascii="Courier New" w:hAnsi="Courier New"/>
        </w:rPr>
        <w:t>PCNDRV.C</w:t>
      </w:r>
    </w:p>
    <w:p>
      <w:pPr>
        <w:pStyle w:val="Para"/>
        <w:ind w:firstLine="720"/>
        <w:rPr/>
      </w:pPr>
      <w:r>
        <w:rPr/>
        <w:t xml:space="preserve">The function </w:t>
      </w:r>
      <w:ins w:id="927" w:author="amy sullivan" w:date="1999-02-17T13:15:00Z">
        <w:r>
          <w:rPr>
            <w:rFonts w:cs="Courier New" w:ascii="Courier New" w:hAnsi="Courier New"/>
          </w:rPr>
          <w:t>P</w:t>
        </w:r>
      </w:ins>
      <w:del w:id="928" w:author="amy sullivan" w:date="1999-02-17T13:15:00Z">
        <w:r>
          <w:rPr>
            <w:rFonts w:cs="Courier New" w:ascii="Courier New" w:hAnsi="Courier New"/>
          </w:rPr>
          <w:delText>p</w:delText>
        </w:r>
      </w:del>
      <w:r>
        <w:rPr>
          <w:rFonts w:cs="Courier New" w:ascii="Courier New" w:hAnsi="Courier New"/>
          <w:rPrChange w:id="0" w:author="amy sullivan" w:date="1999-02-17T11:40:00Z"/>
        </w:rPr>
        <w:t>cnInit</w:t>
      </w:r>
      <w:r>
        <w:rPr>
          <w:i/>
        </w:rPr>
        <w:t xml:space="preserve"> </w:t>
      </w:r>
      <w:r>
        <w:rPr/>
        <w:t>contains the following line</w:t>
      </w:r>
      <w:ins w:id="930" w:author="amy sullivan" w:date="1999-02-17T11:40:00Z">
        <w:r>
          <w:rPr/>
          <w:t>:</w:t>
        </w:r>
      </w:ins>
      <w:del w:id="931" w:author="amy sullivan" w:date="1999-02-17T11:40:00Z">
        <w:r>
          <w:rPr/>
          <w:delText>.</w:delText>
        </w:r>
      </w:del>
    </w:p>
    <w:p>
      <w:pPr>
        <w:pStyle w:val="Para"/>
        <w:rPr>
          <w:rFonts w:ascii="Courier New" w:hAnsi="Courier New" w:cs="Courier New"/>
        </w:rPr>
      </w:pPr>
      <w:r>
        <w:rPr>
          <w:rFonts w:cs="Courier New" w:ascii="Courier New" w:hAnsi="Courier New"/>
        </w:rPr>
        <w:t>initBlkp-&gt;tmode = 0xb084; // transmit descriptor1 see PcNet manual</w:t>
      </w:r>
    </w:p>
    <w:p>
      <w:pPr>
        <w:pStyle w:val="Para"/>
        <w:ind w:firstLine="720"/>
        <w:rPr/>
      </w:pPr>
      <w:r>
        <w:rPr/>
        <w:t>Change the line to</w:t>
      </w:r>
      <w:ins w:id="932" w:author="amy sullivan" w:date="1999-02-17T11:41:00Z">
        <w:r>
          <w:rPr/>
          <w:t xml:space="preserve"> the following</w:t>
        </w:r>
      </w:ins>
      <w:r>
        <w:rPr/>
        <w:t>:</w:t>
      </w:r>
    </w:p>
    <w:p>
      <w:pPr>
        <w:pStyle w:val="Para"/>
        <w:rPr>
          <w:rFonts w:ascii="Courier New" w:hAnsi="Courier New" w:cs="Courier New"/>
        </w:rPr>
      </w:pPr>
      <w:r>
        <w:rPr>
          <w:rFonts w:cs="Courier New" w:ascii="Courier New" w:hAnsi="Courier New"/>
        </w:rPr>
        <w:t xml:space="preserve">initBlkp-&gt;tmode = 0x0080;  </w:t>
      </w:r>
    </w:p>
    <w:p>
      <w:pPr>
        <w:pStyle w:val="Para"/>
        <w:rPr>
          <w:rFonts w:ascii="Courier New" w:hAnsi="Courier New" w:cs="Courier New"/>
          <w:ins w:id="934" w:author="amy sullivan" w:date="1999-02-17T11:40:00Z"/>
        </w:rPr>
      </w:pPr>
      <w:ins w:id="933" w:author="amy sullivan" w:date="1999-02-17T11:40:00Z">
        <w:r>
          <w:rPr>
            <w:rFonts w:cs="Courier New" w:ascii="Courier New" w:hAnsi="Courier New"/>
          </w:rPr>
        </w:r>
      </w:ins>
    </w:p>
    <w:p>
      <w:pPr>
        <w:pStyle w:val="Para"/>
        <w:rPr/>
      </w:pPr>
      <w:r>
        <w:rPr/>
        <w:t xml:space="preserve">From </w:t>
      </w:r>
      <w:r>
        <w:rPr>
          <w:rFonts w:cs="Courier New" w:ascii="Courier New" w:hAnsi="Courier New"/>
        </w:rPr>
        <w:t>PNPAPPN.C</w:t>
      </w:r>
    </w:p>
    <w:p>
      <w:pPr>
        <w:pStyle w:val="Para"/>
        <w:ind w:firstLine="720"/>
        <w:rPr/>
      </w:pPr>
      <w:r>
        <w:rPr/>
        <w:t xml:space="preserve">The function </w:t>
      </w:r>
      <w:r>
        <w:rPr>
          <w:rFonts w:cs="Courier New" w:ascii="Courier New" w:hAnsi="Courier New"/>
          <w:rPrChange w:id="0" w:author="amy sullivan" w:date="1999-02-17T11:40:00Z"/>
        </w:rPr>
        <w:t>ip_cfg_init</w:t>
      </w:r>
      <w:r>
        <w:rPr>
          <w:i/>
        </w:rPr>
        <w:t xml:space="preserve"> </w:t>
      </w:r>
      <w:ins w:id="936" w:author="amy sullivan" w:date="1999-02-17T11:41:00Z">
        <w:r>
          <w:rPr/>
          <w:t>contains the following line:</w:t>
        </w:r>
      </w:ins>
      <w:del w:id="937" w:author="amy sullivan" w:date="1999-02-17T11:41:00Z">
        <w:r>
          <w:rPr/>
          <w:delText>change</w:delText>
        </w:r>
      </w:del>
    </w:p>
    <w:p>
      <w:pPr>
        <w:pStyle w:val="Para"/>
        <w:rPr/>
      </w:pPr>
      <w:r>
        <w:rPr>
          <w:rFonts w:cs="Courier New" w:ascii="Courier New" w:hAnsi="Courier New"/>
        </w:rPr>
        <w:t>ip_bcr_w(2,0x4011);</w:t>
      </w:r>
      <w:del w:id="938" w:author="amy sullivan" w:date="1999-02-17T11:41:00Z">
        <w:r>
          <w:rPr>
            <w:rFonts w:cs="Courier New" w:ascii="Courier New" w:hAnsi="Courier New"/>
          </w:rPr>
          <w:delText xml:space="preserve"> </w:delText>
        </w:r>
      </w:del>
      <w:r>
        <w:rPr>
          <w:rFonts w:cs="Courier New" w:ascii="Courier New" w:hAnsi="Courier New"/>
        </w:rPr>
        <w:t xml:space="preserve"> </w:t>
      </w:r>
      <w:del w:id="939" w:author="amy sullivan" w:date="1999-02-17T11:41:00Z">
        <w:r>
          <w:rPr>
            <w:rFonts w:cs="Courier New" w:ascii="Courier New" w:hAnsi="Courier New"/>
          </w:rPr>
          <w:delText xml:space="preserve">  </w:delText>
        </w:r>
      </w:del>
      <w:r>
        <w:rPr>
          <w:rFonts w:cs="Courier New" w:ascii="Courier New" w:hAnsi="Courier New"/>
        </w:rPr>
        <w:t>// set ISACSR2. ISAINACT set for ISA timing &amp; 10BASE-T loopback</w:t>
      </w:r>
    </w:p>
    <w:p>
      <w:pPr>
        <w:pStyle w:val="Para"/>
        <w:ind w:firstLine="720"/>
        <w:rPr/>
      </w:pPr>
      <w:ins w:id="940" w:author="amy sullivan" w:date="1999-02-17T11:41:00Z">
        <w:r>
          <w:rPr/>
          <w:t xml:space="preserve">Change the line </w:t>
        </w:r>
      </w:ins>
      <w:r>
        <w:rPr/>
        <w:t>to</w:t>
      </w:r>
      <w:ins w:id="941" w:author="amy sullivan" w:date="1999-02-17T11:41:00Z">
        <w:r>
          <w:rPr/>
          <w:t xml:space="preserve"> the following</w:t>
        </w:r>
      </w:ins>
      <w:r>
        <w:rPr/>
        <w:t>:</w:t>
      </w:r>
    </w:p>
    <w:p>
      <w:pPr>
        <w:pStyle w:val="Para"/>
        <w:rPr>
          <w:rFonts w:ascii="Courier New" w:hAnsi="Courier New" w:cs="Courier New"/>
        </w:rPr>
      </w:pPr>
      <w:r>
        <w:rPr>
          <w:rFonts w:cs="Courier New" w:ascii="Courier New" w:hAnsi="Courier New"/>
        </w:rPr>
        <w:t>ip_bcr_w(2,0x0011);    // set ISACSR2. ISAINACT set for ISA timing</w:t>
      </w:r>
    </w:p>
    <w:p>
      <w:pPr>
        <w:pStyle w:val="Para"/>
        <w:ind w:firstLine="720"/>
        <w:rPr/>
      </w:pPr>
      <w:r>
        <w:rPr/>
        <w:t xml:space="preserve">The above change </w:t>
      </w:r>
      <w:del w:id="942" w:author="amy sullivan" w:date="1999-02-17T11:42:00Z">
        <w:r>
          <w:rPr/>
          <w:delText xml:space="preserve">will </w:delText>
        </w:r>
      </w:del>
      <w:r>
        <w:rPr/>
        <w:t>take</w:t>
      </w:r>
      <w:ins w:id="943" w:author="amy sullivan" w:date="1999-02-17T11:42:00Z">
        <w:r>
          <w:rPr/>
          <w:t>s</w:t>
        </w:r>
      </w:ins>
      <w:r>
        <w:rPr/>
        <w:t xml:space="preserve"> the </w:t>
      </w:r>
      <w:ins w:id="944" w:author="amy sullivan" w:date="1999-02-17T11:42:00Z">
        <w:r>
          <w:rPr/>
          <w:t xml:space="preserve">Ethernet </w:t>
        </w:r>
      </w:ins>
      <w:r>
        <w:rPr/>
        <w:t xml:space="preserve">controller out of </w:t>
      </w:r>
      <w:del w:id="945" w:author="amy sullivan" w:date="1999-02-17T11:43:00Z">
        <w:r>
          <w:rPr/>
          <w:delText>10BASE</w:delText>
        </w:r>
      </w:del>
      <w:ins w:id="946" w:author="amy sullivan" w:date="1999-02-17T11:43:00Z">
        <w:r>
          <w:rPr/>
          <w:t>10BaseT</w:t>
        </w:r>
      </w:ins>
      <w:del w:id="947" w:author="amy sullivan" w:date="1999-02-17T11:43:00Z">
        <w:r>
          <w:rPr/>
          <w:delText xml:space="preserve">-T </w:delText>
        </w:r>
      </w:del>
      <w:ins w:id="948" w:author="amy sullivan" w:date="1999-02-17T11:43:00Z">
        <w:r>
          <w:rPr/>
          <w:t xml:space="preserve"> </w:t>
        </w:r>
      </w:ins>
      <w:r>
        <w:rPr/>
        <w:t xml:space="preserve">mode </w:t>
      </w:r>
    </w:p>
    <w:p>
      <w:pPr>
        <w:pStyle w:val="Para"/>
        <w:rPr>
          <w:ins w:id="950" w:author="amy sullivan" w:date="1999-02-17T11:42:00Z"/>
        </w:rPr>
      </w:pPr>
      <w:ins w:id="949" w:author="amy sullivan" w:date="1999-02-17T11:42:00Z">
        <w:r>
          <w:rPr/>
        </w:r>
      </w:ins>
    </w:p>
    <w:p>
      <w:pPr>
        <w:pStyle w:val="Para"/>
        <w:rPr/>
      </w:pPr>
      <w:r>
        <w:rPr/>
        <w:t>Making the changes listed above</w:t>
      </w:r>
      <w:del w:id="951" w:author="amy sullivan" w:date="1999-02-17T11:43:00Z">
        <w:r>
          <w:rPr/>
          <w:delText xml:space="preserve"> in</w:delText>
        </w:r>
      </w:del>
      <w:r>
        <w:rPr/>
        <w:t xml:space="preserve"> </w:t>
      </w:r>
      <w:del w:id="952" w:author="amy sullivan" w:date="1999-02-17T11:43:00Z">
        <w:r>
          <w:rPr/>
          <w:delText xml:space="preserve">4.2.1 and 4.2.2 will </w:delText>
        </w:r>
      </w:del>
      <w:r>
        <w:rPr/>
        <w:t>enable</w:t>
      </w:r>
      <w:ins w:id="953" w:author="amy sullivan" w:date="1999-02-17T11:43:00Z">
        <w:r>
          <w:rPr/>
          <w:t>s</w:t>
        </w:r>
      </w:ins>
      <w:r>
        <w:rPr/>
        <w:t xml:space="preserve"> the </w:t>
      </w:r>
      <w:ins w:id="954" w:author="amy sullivan" w:date="1999-02-17T11:43:00Z">
        <w:r>
          <w:rPr/>
          <w:t xml:space="preserve">Ethernet </w:t>
        </w:r>
      </w:ins>
      <w:r>
        <w:rPr/>
        <w:t>controller to be connected to a live network and run without promisc</w:t>
      </w:r>
      <w:ins w:id="955" w:author="amy sullivan" w:date="1999-02-17T11:43:00Z">
        <w:r>
          <w:rPr/>
          <w:t>u</w:t>
        </w:r>
      </w:ins>
      <w:r>
        <w:rPr/>
        <w:t xml:space="preserve">ous mode. </w:t>
      </w:r>
      <w:del w:id="956" w:author="amy sullivan" w:date="1999-02-17T11:43:00Z">
        <w:r>
          <w:rPr/>
          <w:delText xml:space="preserve"> </w:delText>
        </w:r>
      </w:del>
      <w:r>
        <w:rPr/>
        <w:t xml:space="preserve">This allows the internal hardware of the </w:t>
      </w:r>
      <w:ins w:id="957" w:author="amy sullivan" w:date="1999-02-17T11:43:00Z">
        <w:r>
          <w:rPr/>
          <w:t xml:space="preserve">Ethernet </w:t>
        </w:r>
      </w:ins>
      <w:r>
        <w:rPr/>
        <w:t xml:space="preserve">controller to decode packet addresses to select receive packets with only its </w:t>
      </w:r>
      <w:ins w:id="958" w:author="amy sullivan" w:date="1999-02-17T11:43:00Z">
        <w:r>
          <w:rPr/>
          <w:t>E</w:t>
        </w:r>
      </w:ins>
      <w:del w:id="959" w:author="amy sullivan" w:date="1999-02-17T11:43:00Z">
        <w:r>
          <w:rPr/>
          <w:delText>e</w:delText>
        </w:r>
      </w:del>
      <w:r>
        <w:rPr/>
        <w:t>thernet address.</w:t>
      </w:r>
    </w:p>
    <w:p>
      <w:pPr>
        <w:pStyle w:val="Para"/>
        <w:rPr/>
      </w:pPr>
      <w:r>
        <w:rPr/>
        <w:t xml:space="preserve">Check the </w:t>
      </w:r>
      <w:r>
        <w:rPr>
          <w:i/>
        </w:rPr>
        <w:t>Am79C961A P</w:t>
      </w:r>
      <w:del w:id="960" w:author="amy sullivan" w:date="1999-02-17T11:44:00Z">
        <w:r>
          <w:rPr>
            <w:i/>
          </w:rPr>
          <w:delText>c</w:delText>
        </w:r>
      </w:del>
      <w:ins w:id="961" w:author="amy sullivan" w:date="1999-02-17T11:44:00Z">
        <w:r>
          <w:rPr>
            <w:i/>
          </w:rPr>
          <w:t>C</w:t>
        </w:r>
      </w:ins>
      <w:r>
        <w:rPr>
          <w:i/>
        </w:rPr>
        <w:t>net</w:t>
      </w:r>
      <w:r>
        <w:rPr>
          <w:rFonts w:eastAsia="Symbol" w:cs="Symbol" w:ascii="Symbol" w:hAnsi="Symbol"/>
          <w:i/>
        </w:rPr>
        <w:t></w:t>
      </w:r>
      <w:r>
        <w:rPr>
          <w:i/>
        </w:rPr>
        <w:t>-ISA II</w:t>
      </w:r>
      <w:r>
        <w:rPr/>
        <w:t xml:space="preserve"> </w:t>
      </w:r>
      <w:ins w:id="962" w:author="amy sullivan" w:date="1999-02-17T11:45:00Z">
        <w:r>
          <w:rPr/>
          <w:t>(Full Duplex) Data Sheet</w:t>
        </w:r>
      </w:ins>
      <w:del w:id="963" w:author="amy sullivan" w:date="1999-02-17T11:44:00Z">
        <w:r>
          <w:rPr/>
          <w:delText>ma</w:delText>
        </w:r>
      </w:del>
      <w:del w:id="964" w:author="amy sullivan" w:date="1999-02-17T11:46:00Z">
        <w:r>
          <w:rPr/>
          <w:delText>nual</w:delText>
        </w:r>
      </w:del>
      <w:ins w:id="965" w:author="amy sullivan" w:date="1999-02-17T11:44:00Z">
        <w:r>
          <w:rPr/>
          <w:t xml:space="preserve">, order </w:t>
        </w:r>
      </w:ins>
      <w:del w:id="966" w:author="amy sullivan" w:date="1999-02-17T11:44:00Z">
        <w:r>
          <w:rPr/>
          <w:delText xml:space="preserve"> Publication </w:delText>
        </w:r>
      </w:del>
      <w:r>
        <w:rPr/>
        <w:t>#19364</w:t>
      </w:r>
      <w:ins w:id="967" w:author="amy sullivan" w:date="1999-02-17T11:46:00Z">
        <w:r>
          <w:rPr/>
          <w:t>,</w:t>
        </w:r>
      </w:ins>
      <w:r>
        <w:rPr/>
        <w:t xml:space="preserve"> for more information about device configuration.</w:t>
      </w:r>
    </w:p>
    <w:p>
      <w:pPr>
        <w:pStyle w:val="Para"/>
        <w:rPr/>
      </w:pPr>
      <w:r>
        <w:rPr/>
      </w:r>
      <w:r>
        <w:br w:type="page"/>
      </w:r>
    </w:p>
    <w:p>
      <w:pPr>
        <w:pStyle w:val="Heading2"/>
        <w:ind w:left="0" w:hanging="720"/>
        <w:rPr/>
      </w:pPr>
      <w:r>
        <w:rPr/>
        <w:t>Packet Data Structures</w:t>
      </w:r>
    </w:p>
    <w:p>
      <w:pPr>
        <w:pStyle w:val="Para"/>
        <w:rPr/>
      </w:pPr>
      <w:r>
        <w:rPr/>
        <w:t xml:space="preserve">The type EPACKET located in </w:t>
      </w:r>
      <w:r>
        <w:rPr>
          <w:rFonts w:cs="Courier New" w:ascii="Courier New" w:hAnsi="Courier New"/>
        </w:rPr>
        <w:t>MAIN.C</w:t>
      </w:r>
      <w:r>
        <w:rPr/>
        <w:t xml:space="preserve"> contains the packet structure/protocol used for data transfers. </w:t>
      </w:r>
      <w:del w:id="968" w:author="amy sullivan" w:date="1999-02-17T11:46:00Z">
        <w:r>
          <w:rPr/>
          <w:delText xml:space="preserve"> </w:delText>
        </w:r>
      </w:del>
      <w:r>
        <w:rPr/>
        <w:t>The EPACKET type consists of three subtypes that are described below.</w:t>
      </w:r>
    </w:p>
    <w:p>
      <w:pPr>
        <w:pStyle w:val="Heading3"/>
        <w:rPr/>
      </w:pPr>
      <w:r>
        <w:rPr/>
        <w:t>ICMP_HEADER</w:t>
      </w:r>
    </w:p>
    <w:p>
      <w:pPr>
        <w:pStyle w:val="Para"/>
        <w:rPr>
          <w:ins w:id="983" w:author="amy sullivan" w:date="1999-02-17T13:32:00Z"/>
        </w:rPr>
      </w:pPr>
      <w:r>
        <w:rPr/>
        <w:t xml:space="preserve">This structure holds information pertaining to the ICMP protocol such as packet type, length, and checksum. </w:t>
      </w:r>
      <w:del w:id="969" w:author="amy sullivan" w:date="1999-02-17T11:46:00Z">
        <w:r>
          <w:rPr/>
          <w:delText xml:space="preserve"> </w:delText>
        </w:r>
      </w:del>
      <w:r>
        <w:rPr/>
        <w:t>This part of the EPACKET structure is presently set</w:t>
      </w:r>
      <w:ins w:id="970" w:author="amy sullivan" w:date="1999-02-17T11:47:00Z">
        <w:r>
          <w:rPr/>
          <w:t xml:space="preserve"> </w:t>
        </w:r>
      </w:ins>
      <w:r>
        <w:rPr/>
        <w:t xml:space="preserve">up in </w:t>
      </w:r>
      <w:r>
        <w:rPr>
          <w:rFonts w:cs="Courier New" w:ascii="Courier New" w:hAnsi="Courier New"/>
        </w:rPr>
        <w:t>MAIN.C</w:t>
      </w:r>
      <w:r>
        <w:rPr/>
        <w:t xml:space="preserve"> to generate echo request packets by setting the </w:t>
      </w:r>
      <w:del w:id="971" w:author="amy sullivan" w:date="1999-02-17T11:47:00Z">
        <w:r>
          <w:rPr/>
          <w:delText>‘</w:delText>
        </w:r>
      </w:del>
      <w:r>
        <w:rPr/>
        <w:t>type</w:t>
      </w:r>
      <w:del w:id="972" w:author="amy sullivan" w:date="1999-02-17T11:47:00Z">
        <w:r>
          <w:rPr/>
          <w:delText>’</w:delText>
        </w:r>
      </w:del>
      <w:r>
        <w:rPr/>
        <w:t xml:space="preserve"> f</w:t>
      </w:r>
      <w:ins w:id="973" w:author="amy sullivan" w:date="1999-02-17T11:47:00Z">
        <w:r>
          <w:rPr/>
          <w:t>ield</w:t>
        </w:r>
      </w:ins>
      <w:del w:id="974" w:author="amy sullivan" w:date="1999-02-17T11:47:00Z">
        <w:r>
          <w:rPr/>
          <w:delText>iled</w:delText>
        </w:r>
      </w:del>
      <w:r>
        <w:rPr/>
        <w:t xml:space="preserve"> of ICMP_HEAD to decimal 8</w:t>
      </w:r>
      <w:ins w:id="975" w:author="amy sullivan" w:date="1999-02-17T11:47:00Z">
        <w:r>
          <w:rPr/>
          <w:t>.</w:t>
        </w:r>
      </w:ins>
      <w:del w:id="976" w:author="amy sullivan" w:date="1999-02-17T11:47:00Z">
        <w:r>
          <w:rPr/>
          <w:delText>,</w:delText>
        </w:r>
      </w:del>
      <w:r>
        <w:rPr/>
        <w:t xml:space="preserve"> </w:t>
      </w:r>
      <w:ins w:id="977" w:author="amy sullivan" w:date="1999-02-17T11:47:00Z">
        <w:r>
          <w:rPr/>
          <w:t>T</w:t>
        </w:r>
      </w:ins>
      <w:del w:id="978" w:author="amy sullivan" w:date="1999-02-17T11:47:00Z">
        <w:r>
          <w:rPr/>
          <w:delText>t</w:delText>
        </w:r>
      </w:del>
      <w:r>
        <w:rPr/>
        <w:t>his value can be changed to generate different types of packets</w:t>
      </w:r>
      <w:ins w:id="979" w:author="amy sullivan" w:date="1999-02-17T11:47:00Z">
        <w:r>
          <w:rPr/>
          <w:t>.</w:t>
        </w:r>
      </w:ins>
      <w:del w:id="980" w:author="amy sullivan" w:date="1999-02-17T11:47:00Z">
        <w:r>
          <w:rPr/>
          <w:delText xml:space="preserve"> and</w:delText>
        </w:r>
      </w:del>
      <w:ins w:id="981" w:author="amy sullivan" w:date="1999-02-17T11:47:00Z">
        <w:r>
          <w:rPr/>
          <w:t xml:space="preserve"> T</w:t>
        </w:r>
      </w:ins>
      <w:del w:id="982" w:author="amy sullivan" w:date="1999-02-17T11:47:00Z">
        <w:r>
          <w:rPr/>
          <w:delText xml:space="preserve"> t</w:delText>
        </w:r>
      </w:del>
      <w:r>
        <w:rPr/>
        <w:t xml:space="preserve">he switch statement at the end of </w:t>
      </w:r>
      <w:r>
        <w:rPr>
          <w:rFonts w:cs="Courier New" w:ascii="Courier New" w:hAnsi="Courier New"/>
        </w:rPr>
        <w:t>MAIN()</w:t>
      </w:r>
      <w:r>
        <w:rPr/>
        <w:t xml:space="preserve"> in </w:t>
      </w:r>
      <w:r>
        <w:rPr>
          <w:rFonts w:cs="Courier New" w:ascii="Courier New" w:hAnsi="Courier New"/>
        </w:rPr>
        <w:t>MAIN.C</w:t>
      </w:r>
      <w:r>
        <w:rPr/>
        <w:t xml:space="preserve"> shows what different values of this field can do.</w:t>
      </w:r>
    </w:p>
    <w:p>
      <w:pPr>
        <w:pStyle w:val="Para"/>
        <w:rPr>
          <w:ins w:id="985" w:author="amy sullivan" w:date="1999-02-17T13:32:00Z"/>
        </w:rPr>
      </w:pPr>
      <w:ins w:id="984" w:author="amy sullivan" w:date="1999-02-17T13:32:00Z">
        <w:r>
          <w:rPr/>
        </w:r>
      </w:ins>
    </w:p>
    <w:p>
      <w:pPr>
        <w:pStyle w:val="Para"/>
        <w:rPr>
          <w:ins w:id="987" w:author="amy sullivan" w:date="1999-02-17T13:32:00Z"/>
        </w:rPr>
      </w:pPr>
      <w:ins w:id="986" w:author="amy sullivan" w:date="1999-02-17T13:32:00Z">
        <w:r>
          <w:rPr/>
        </w:r>
      </w:ins>
    </w:p>
    <w:p>
      <w:pPr>
        <w:pStyle w:val="Para"/>
        <w:rPr>
          <w:ins w:id="989" w:author="amy sullivan" w:date="1999-02-17T13:32:00Z"/>
        </w:rPr>
      </w:pPr>
      <w:ins w:id="988" w:author="amy sullivan" w:date="1999-02-17T13:32:00Z">
        <w:r>
          <w:rPr/>
        </w:r>
      </w:ins>
    </w:p>
    <w:p>
      <w:pPr>
        <w:pStyle w:val="Para"/>
        <w:rPr>
          <w:ins w:id="991" w:author="amy sullivan" w:date="1999-02-17T13:32:00Z"/>
        </w:rPr>
      </w:pPr>
      <w:ins w:id="990" w:author="amy sullivan" w:date="1999-02-17T13:32:00Z">
        <w:r>
          <w:rPr/>
        </w:r>
      </w:ins>
    </w:p>
    <w:p>
      <w:pPr>
        <w:pStyle w:val="Para"/>
        <w:rPr>
          <w:ins w:id="993" w:author="amy sullivan" w:date="1999-02-17T13:32:00Z"/>
        </w:rPr>
      </w:pPr>
      <w:ins w:id="992" w:author="amy sullivan" w:date="1999-02-17T13:32:00Z">
        <w:r>
          <w:rPr/>
        </w:r>
      </w:ins>
    </w:p>
    <w:p>
      <w:pPr>
        <w:pStyle w:val="Para"/>
        <w:rPr>
          <w:ins w:id="995" w:author="amy sullivan" w:date="1999-02-17T13:32:00Z"/>
        </w:rPr>
      </w:pPr>
      <w:ins w:id="994" w:author="amy sullivan" w:date="1999-02-17T13:32:00Z">
        <w:r>
          <w:rPr/>
        </w:r>
      </w:ins>
    </w:p>
    <w:p>
      <w:pPr>
        <w:pStyle w:val="Para"/>
        <w:rPr>
          <w:ins w:id="997" w:author="amy sullivan" w:date="1999-02-17T13:32:00Z"/>
        </w:rPr>
      </w:pPr>
      <w:ins w:id="996" w:author="amy sullivan" w:date="1999-02-17T13:32:00Z">
        <w:r>
          <w:rPr/>
        </w:r>
      </w:ins>
    </w:p>
    <w:p>
      <w:pPr>
        <w:pStyle w:val="Para"/>
        <w:rPr>
          <w:ins w:id="999" w:author="amy sullivan" w:date="1999-02-17T13:32:00Z"/>
        </w:rPr>
      </w:pPr>
      <w:ins w:id="998" w:author="amy sullivan" w:date="1999-02-17T13:32:00Z">
        <w:r>
          <w:rPr/>
        </w:r>
      </w:ins>
    </w:p>
    <w:p>
      <w:pPr>
        <w:pStyle w:val="Para"/>
        <w:rPr>
          <w:ins w:id="1001" w:author="amy sullivan" w:date="1999-02-17T13:32:00Z"/>
        </w:rPr>
      </w:pPr>
      <w:ins w:id="1000" w:author="amy sullivan" w:date="1999-02-17T13:32:00Z">
        <w:r>
          <w:rPr/>
        </w:r>
      </w:ins>
    </w:p>
    <w:p>
      <w:pPr>
        <w:pStyle w:val="Para"/>
        <w:rPr>
          <w:ins w:id="1003" w:author="amy sullivan" w:date="1999-02-17T13:32:00Z"/>
        </w:rPr>
      </w:pPr>
      <w:ins w:id="1002" w:author="amy sullivan" w:date="1999-02-17T13:32:00Z">
        <w:r>
          <w:rPr/>
        </w:r>
      </w:ins>
    </w:p>
    <w:p>
      <w:pPr>
        <w:pStyle w:val="Para"/>
        <w:rPr>
          <w:ins w:id="1005" w:author="amy sullivan" w:date="1999-02-17T13:32:00Z"/>
        </w:rPr>
      </w:pPr>
      <w:ins w:id="1004" w:author="amy sullivan" w:date="1999-02-17T13:32:00Z">
        <w:r>
          <w:rPr/>
        </w:r>
      </w:ins>
    </w:p>
    <w:p>
      <w:pPr>
        <w:pStyle w:val="Para"/>
        <w:rPr>
          <w:ins w:id="1007" w:author="amy sullivan" w:date="1999-02-17T13:32:00Z"/>
        </w:rPr>
      </w:pPr>
      <w:ins w:id="1006" w:author="amy sullivan" w:date="1999-02-17T13:32:00Z">
        <w:r>
          <w:rPr/>
        </w:r>
      </w:ins>
    </w:p>
    <w:p>
      <w:pPr>
        <w:pStyle w:val="Para"/>
        <w:rPr>
          <w:ins w:id="1009" w:author="amy sullivan" w:date="1999-02-17T13:32:00Z"/>
        </w:rPr>
      </w:pPr>
      <w:ins w:id="1008" w:author="amy sullivan" w:date="1999-02-17T13:32:00Z">
        <w:r>
          <w:rPr/>
        </w:r>
      </w:ins>
    </w:p>
    <w:p>
      <w:pPr>
        <w:pStyle w:val="Para"/>
        <w:rPr>
          <w:ins w:id="1011" w:author="amy sullivan" w:date="1999-02-17T13:32:00Z"/>
        </w:rPr>
      </w:pPr>
      <w:ins w:id="1010" w:author="amy sullivan" w:date="1999-02-17T13:32:00Z">
        <w:r>
          <w:rPr/>
        </w:r>
      </w:ins>
    </w:p>
    <w:p>
      <w:pPr>
        <w:pStyle w:val="Para"/>
        <w:rPr>
          <w:ins w:id="1013" w:author="amy sullivan" w:date="1999-02-17T13:32:00Z"/>
        </w:rPr>
      </w:pPr>
      <w:ins w:id="1012" w:author="amy sullivan" w:date="1999-02-17T13:32:00Z">
        <w:r>
          <w:rPr/>
        </w:r>
      </w:ins>
    </w:p>
    <w:p>
      <w:pPr>
        <w:pStyle w:val="Para"/>
        <w:rPr>
          <w:ins w:id="1015" w:author="amy sullivan" w:date="1999-02-17T13:32:00Z"/>
        </w:rPr>
      </w:pPr>
      <w:ins w:id="1014" w:author="amy sullivan" w:date="1999-02-17T13:32:00Z">
        <w:r>
          <w:rPr/>
        </w:r>
      </w:ins>
    </w:p>
    <w:p>
      <w:pPr>
        <w:pStyle w:val="Para"/>
        <w:rPr>
          <w:ins w:id="1017" w:author="amy sullivan" w:date="1999-02-17T13:32:00Z"/>
        </w:rPr>
      </w:pPr>
      <w:ins w:id="1016" w:author="amy sullivan" w:date="1999-02-17T13:32:00Z">
        <w:r>
          <w:rPr/>
        </w:r>
      </w:ins>
    </w:p>
    <w:p>
      <w:pPr>
        <w:pStyle w:val="Para"/>
        <w:rPr>
          <w:ins w:id="1019" w:author="amy sullivan" w:date="1999-02-17T13:32:00Z"/>
        </w:rPr>
      </w:pPr>
      <w:ins w:id="1018" w:author="amy sullivan" w:date="1999-02-17T13:32:00Z">
        <w:r>
          <w:rPr/>
        </w:r>
      </w:ins>
    </w:p>
    <w:p>
      <w:pPr>
        <w:pStyle w:val="Para"/>
        <w:rPr>
          <w:ins w:id="1021" w:author="amy sullivan" w:date="1999-02-17T13:32:00Z"/>
        </w:rPr>
      </w:pPr>
      <w:ins w:id="1020" w:author="amy sullivan" w:date="1999-02-17T13:32:00Z">
        <w:r>
          <w:rPr/>
        </w:r>
      </w:ins>
    </w:p>
    <w:p>
      <w:pPr>
        <w:pStyle w:val="Para"/>
        <w:rPr>
          <w:ins w:id="1023" w:author="amy sullivan" w:date="1999-02-17T13:32:00Z"/>
        </w:rPr>
      </w:pPr>
      <w:ins w:id="1022" w:author="amy sullivan" w:date="1999-02-17T13:32:00Z">
        <w:r>
          <w:rPr/>
        </w:r>
      </w:ins>
    </w:p>
    <w:p>
      <w:pPr>
        <w:pStyle w:val="Para"/>
        <w:rPr>
          <w:ins w:id="1025" w:author="amy sullivan" w:date="1999-02-17T13:32:00Z"/>
        </w:rPr>
      </w:pPr>
      <w:ins w:id="1024" w:author="amy sullivan" w:date="1999-02-17T13:32:00Z">
        <w:r>
          <w:rPr/>
        </w:r>
      </w:ins>
    </w:p>
    <w:p>
      <w:pPr>
        <w:pStyle w:val="Para"/>
        <w:rPr>
          <w:ins w:id="1027" w:author="amy sullivan" w:date="1999-02-17T13:32:00Z"/>
        </w:rPr>
      </w:pPr>
      <w:ins w:id="1026" w:author="amy sullivan" w:date="1999-02-17T13:32:00Z">
        <w:r>
          <w:rPr/>
        </w:r>
      </w:ins>
    </w:p>
    <w:p>
      <w:pPr>
        <w:pStyle w:val="Para"/>
        <w:rPr>
          <w:ins w:id="1029" w:author="amy sullivan" w:date="1999-02-17T11:49:00Z"/>
        </w:rPr>
      </w:pPr>
      <w:ins w:id="1028" w:author="amy sullivan" w:date="1999-02-17T11:49:00Z">
        <w:r>
          <w:rPr/>
        </w:r>
      </w:ins>
    </w:p>
    <w:p>
      <w:pPr>
        <w:pStyle w:val="Para"/>
        <w:rPr>
          <w:b/>
          <w:b/>
          <w:sz w:val="16"/>
          <w:ins w:id="1031" w:author="amy sullivan" w:date="1999-02-17T11:49:00Z"/>
        </w:rPr>
      </w:pPr>
      <w:ins w:id="1030" w:author="amy sullivan" w:date="1999-02-17T11:49:00Z">
        <w:r>
          <w:rPr>
            <w:b/>
            <w:sz w:val="16"/>
          </w:rPr>
          <w:t>Trademarks</w:t>
        </w:r>
      </w:ins>
    </w:p>
    <w:p>
      <w:pPr>
        <w:pStyle w:val="Para"/>
        <w:rPr>
          <w:ins w:id="1035" w:author="amy sullivan" w:date="1999-02-17T11:49:00Z"/>
        </w:rPr>
      </w:pPr>
      <w:ins w:id="1032" w:author="amy sullivan" w:date="1999-02-17T11:49:00Z">
        <w:r>
          <w:rPr>
            <w:rFonts w:eastAsia="Symbol" w:cs="Symbol" w:ascii="Symbol" w:hAnsi="Symbol"/>
            <w:sz w:val="16"/>
          </w:rPr>
          <w:t></w:t>
        </w:r>
      </w:ins>
      <w:ins w:id="1033" w:author="amy sullivan" w:date="1999-02-17T11:49:00Z">
        <w:r>
          <w:rPr>
            <w:rFonts w:eastAsia="Arial"/>
            <w:sz w:val="16"/>
          </w:rPr>
          <w:t xml:space="preserve"> </w:t>
        </w:r>
      </w:ins>
      <w:ins w:id="1034" w:author="amy sullivan" w:date="1999-02-17T11:49:00Z">
        <w:r>
          <w:rPr>
            <w:sz w:val="16"/>
          </w:rPr>
          <w:t>1999 Advanced Micro Devices, Inc. All rights reserved.</w:t>
        </w:r>
      </w:ins>
    </w:p>
    <w:p>
      <w:pPr>
        <w:pStyle w:val="Para"/>
        <w:rPr>
          <w:sz w:val="16"/>
          <w:ins w:id="1037" w:author="amy sullivan" w:date="1999-02-17T11:49:00Z"/>
        </w:rPr>
      </w:pPr>
      <w:ins w:id="1036" w:author="amy sullivan" w:date="1999-02-17T11:49:00Z">
        <w:r>
          <w:rPr>
            <w:sz w:val="16"/>
          </w:rPr>
          <w:t>AMD, the AMD logo, and combinations thereof are trademarks of Advanced Micro Devices, Inc.</w:t>
        </w:r>
      </w:ins>
    </w:p>
    <w:p>
      <w:pPr>
        <w:pStyle w:val="Para"/>
        <w:rPr>
          <w:sz w:val="16"/>
          <w:ins w:id="1039" w:author="amy sullivan" w:date="1999-02-17T11:49:00Z"/>
        </w:rPr>
      </w:pPr>
      <w:ins w:id="1038" w:author="amy sullivan" w:date="1999-02-17T11:49:00Z">
        <w:r>
          <w:rPr>
            <w:sz w:val="16"/>
          </w:rPr>
          <w:t xml:space="preserve">Am186, E86MON, and PCnet are trademarks of Advanced Micro Devices, Inc. </w:t>
        </w:r>
      </w:ins>
    </w:p>
    <w:p>
      <w:pPr>
        <w:pStyle w:val="Para"/>
        <w:rPr>
          <w:sz w:val="16"/>
          <w:ins w:id="1041" w:author="amy sullivan" w:date="1999-02-17T11:49:00Z"/>
        </w:rPr>
      </w:pPr>
      <w:ins w:id="1040" w:author="amy sullivan" w:date="1999-02-17T11:49:00Z">
        <w:r>
          <w:rPr>
            <w:sz w:val="16"/>
          </w:rPr>
          <w:t>Microsoft and Windows are registered trademarks of Microsoft.</w:t>
        </w:r>
      </w:ins>
    </w:p>
    <w:p>
      <w:pPr>
        <w:pStyle w:val="Para"/>
        <w:rPr>
          <w:sz w:val="16"/>
          <w:del w:id="1043" w:author="amy sullivan" w:date="1999-02-17T13:41:00Z"/>
        </w:rPr>
      </w:pPr>
      <w:ins w:id="1042" w:author="amy sullivan" w:date="1999-02-17T11:49:00Z">
        <w:r>
          <w:rPr>
            <w:sz w:val="16"/>
          </w:rPr>
          <w:t>All other product names are for identification purposes only and may be trademarks of their respective companies.</w:t>
        </w:r>
      </w:ins>
    </w:p>
    <w:p>
      <w:pPr>
        <w:pStyle w:val="Para"/>
        <w:widowControl/>
        <w:bidi w:val="0"/>
        <w:spacing w:before="120" w:after="0"/>
        <w:rPr>
          <w:del w:id="1045" w:author="amy sullivan" w:date="1999-02-17T13:41:00Z"/>
        </w:rPr>
      </w:pPr>
      <w:del w:id="1044" w:author="amy sullivan" w:date="1999-02-17T13:41:00Z">
        <w:r>
          <w:rPr/>
        </w:r>
      </w:del>
    </w:p>
    <w:p>
      <w:pPr>
        <w:pStyle w:val="Para"/>
        <w:widowControl/>
        <w:bidi w:val="0"/>
        <w:spacing w:before="120" w:after="0"/>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720" w:right="720" w:gutter="72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44450</wp:posOffset>
              </wp:positionV>
              <wp:extent cx="6429375" cy="19050"/>
              <wp:effectExtent l="635" t="5080" r="635" b="5080"/>
              <wp:wrapNone/>
              <wp:docPr id="6" name=""/>
              <a:graphic xmlns:a="http://schemas.openxmlformats.org/drawingml/2006/main">
                <a:graphicData uri="http://schemas.microsoft.com/office/word/2010/wordprocessingShape">
                  <wps:wsp>
                    <wps:cNvSpPr/>
                    <wps:spPr>
                      <a:xfrm>
                        <a:off x="0" y="0"/>
                        <a:ext cx="6429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5pt" to="504.7pt,4.9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900" w:leader="none"/>
      </w:tabs>
      <w:rPr/>
    </w:pPr>
    <w:r>
      <w:rPr/>
      <w:t>Advanced Micro Devices – Embedded Processor Division</w:t>
      <w:tab/>
    </w:r>
    <w:moveTo w:id="1058" w:author="amy sullivan" w:date="1999-02-17T13:42:00Z">
      <w:r>
        <w:rPr>
          <w:lang w:eastAsia="en-US"/>
        </w:rPr>
        <w:t xml:space="preserve">Page </w:t>
      </w:r>
    </w:moveTo>
    <w:moveTo w:id="1059" w:author="amy sullivan" w:date="1999-02-17T13:42:00Z">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moveTo>
    <w:moveTo w:id="1060" w:author="amy sullivan" w:date="1999-02-17T13:42:00Z">
      <w:r>
        <w:rPr>
          <w:lang w:eastAsia="en-US"/>
        </w:rPr>
        <w:t xml:space="preserve"> of </w:t>
      </w:r>
    </w:moveTo>
    <w:ins w:id="1061" w:author="amy sullivan" w:date="1999-02-17T13:42:00Z">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ins>
    <w:moveFrom w:id="1062" w:author="amy sullivan" w:date="1999-02-17T13:35:00Z">
      <w:r>
        <w:rPr/>
        <w:t xml:space="preserve">Page </w:t>
      </w:r>
    </w:moveFrom>
    <w:moveFrom w:id="1063" w:author="amy sullivan" w:date="1999-02-17T13:35:00Z">
      <w:r>
        <w:rPr>
          <w:rStyle w:val="PageNumber"/>
        </w:rPr>
        <w:fldChar w:fldCharType="begin"/>
      </w:r>
      <w:r>
        <w:rPr>
          <w:rStyle w:val="PageNumber"/>
        </w:rPr>
        <w:delInstrText xml:space="preserve"> PAGE </w:delInstrText>
      </w:r>
      <w:r>
        <w:rPr>
          <w:rStyle w:val="PageNumber"/>
        </w:rPr>
        <w:fldChar w:fldCharType="separate"/>
      </w:r>
      <w:r>
        <w:rPr>
          <w:rStyle w:val="PageNumber"/>
        </w:rPr>
        <w:t>0</w:t>
      </w:r>
      <w:r>
        <w:rPr>
          <w:rStyle w:val="PageNumber"/>
        </w:rPr>
        <w:fldChar w:fldCharType="end"/>
      </w:r>
    </w:moveFrom>
    <w:moveFrom w:id="1064" w:author="amy sullivan" w:date="1999-02-17T13:35:00Z">
      <w:r>
        <w:rPr>
          <w:rStyle w:val="PageNumber"/>
        </w:rPr>
        <w:t xml:space="preserve"> of </w:t>
      </w:r>
    </w:moveFrom>
    <w:moveFrom w:id="1065" w:author="amy sullivan" w:date="1999-02-17T13:35:00Z">
      <w:r>
        <w:rPr>
          <w:rStyle w:val="PageNumber"/>
        </w:rPr>
        <w:fldChar w:fldCharType="begin"/>
      </w:r>
      <w:r>
        <w:rPr>
          <w:rStyle w:val="PageNumber"/>
        </w:rPr>
        <w:delInstrText xml:space="preserve"> NUMPAGES \* ARABIC </w:delInstrText>
      </w:r>
      <w:r>
        <w:rPr>
          <w:rStyle w:val="PageNumber"/>
        </w:rPr>
        <w:fldChar w:fldCharType="separate"/>
      </w:r>
      <w:r>
        <w:rPr>
          <w:rStyle w:val="PageNumber"/>
        </w:rPr>
        <w:t>11</w:t>
      </w:r>
      <w:r>
        <w:rPr>
          <w:rStyle w:val="PageNumber"/>
        </w:rPr>
        <w:fldChar w:fldCharType="end"/>
      </w:r>
    </w:moveFrom>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82550</wp:posOffset>
              </wp:positionV>
              <wp:extent cx="6429375" cy="9525"/>
              <wp:effectExtent l="635" t="5080" r="635" b="5080"/>
              <wp:wrapNone/>
              <wp:docPr id="7" name=""/>
              <a:graphic xmlns:a="http://schemas.openxmlformats.org/drawingml/2006/main">
                <a:graphicData uri="http://schemas.microsoft.com/office/word/2010/wordprocessingShape">
                  <wps:wsp>
                    <wps:cNvSpPr/>
                    <wps:spPr>
                      <a:xfrm>
                        <a:off x="0" y="0"/>
                        <a:ext cx="6429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5pt" to="504.7pt,7.2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900" w:leader="none"/>
      </w:tabs>
      <w:rPr/>
    </w:pPr>
    <w:r>
      <w:rPr/>
      <w:t>Advanced Micro Devices – Embedded Processor Division</w:t>
      <w:tab/>
    </w:r>
    <w:moveTo w:id="1066" w:author="amy sullivan" w:date="1999-02-17T13:42:00Z">
      <w:r>
        <w:rPr>
          <w:lang w:eastAsia="en-US"/>
        </w:rPr>
        <w:t xml:space="preserve">Page </w:t>
      </w:r>
    </w:moveTo>
    <w:moveTo w:id="1067" w:author="amy sullivan" w:date="1999-02-17T13:42:00Z">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moveTo>
    <w:moveTo w:id="1068" w:author="amy sullivan" w:date="1999-02-17T13:42:00Z">
      <w:r>
        <w:rPr>
          <w:lang w:eastAsia="en-US"/>
        </w:rPr>
        <w:t xml:space="preserve"> of </w:t>
      </w:r>
    </w:moveTo>
    <w:ins w:id="1069" w:author="amy sullivan" w:date="1999-02-17T13:42:00Z">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ins>
    <w:moveFrom w:id="1070" w:author="amy sullivan" w:date="1999-02-17T13:35:00Z">
      <w:r>
        <w:rPr/>
        <w:t xml:space="preserve">Page </w:t>
      </w:r>
    </w:moveFrom>
    <w:moveFrom w:id="1071" w:author="amy sullivan" w:date="1999-02-17T13:35:00Z">
      <w:r>
        <w:rPr>
          <w:rStyle w:val="PageNumber"/>
        </w:rPr>
        <w:fldChar w:fldCharType="begin"/>
      </w:r>
      <w:r>
        <w:rPr>
          <w:rStyle w:val="PageNumber"/>
        </w:rPr>
        <w:delInstrText xml:space="preserve"> PAGE </w:delInstrText>
      </w:r>
      <w:r>
        <w:rPr>
          <w:rStyle w:val="PageNumber"/>
        </w:rPr>
        <w:fldChar w:fldCharType="separate"/>
      </w:r>
      <w:r>
        <w:rPr>
          <w:rStyle w:val="PageNumber"/>
        </w:rPr>
        <w:t>0</w:t>
      </w:r>
      <w:r>
        <w:rPr>
          <w:rStyle w:val="PageNumber"/>
        </w:rPr>
        <w:fldChar w:fldCharType="end"/>
      </w:r>
    </w:moveFrom>
    <w:moveFrom w:id="1072" w:author="amy sullivan" w:date="1999-02-17T13:35:00Z">
      <w:r>
        <w:rPr>
          <w:rStyle w:val="PageNumber"/>
        </w:rPr>
        <w:t xml:space="preserve"> of </w:t>
      </w:r>
    </w:moveFrom>
    <w:moveFrom w:id="1073" w:author="amy sullivan" w:date="1999-02-17T13:35:00Z">
      <w:r>
        <w:rPr>
          <w:rStyle w:val="PageNumber"/>
        </w:rPr>
        <w:fldChar w:fldCharType="begin"/>
      </w:r>
      <w:r>
        <w:rPr>
          <w:rStyle w:val="PageNumber"/>
        </w:rPr>
        <w:delInstrText xml:space="preserve"> NUMPAGES \* ARABIC </w:delInstrText>
      </w:r>
      <w:r>
        <w:rPr>
          <w:rStyle w:val="PageNumber"/>
        </w:rPr>
        <w:fldChar w:fldCharType="separate"/>
      </w:r>
      <w:r>
        <w:rPr>
          <w:rStyle w:val="PageNumber"/>
        </w:rPr>
        <w:t>11</w:t>
      </w:r>
      <w:r>
        <w:rPr>
          <w:rStyle w:val="PageNumber"/>
        </w:rPr>
        <w:fldChar w:fldCharType="end"/>
      </w:r>
    </w:moveFrom>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w:t>
      </w:r>
      <w:ins w:id="1074" w:author="amy sullivan" w:date="1999-02-17T11:02:00Z">
        <w:r>
          <w:rPr>
            <w:i/>
          </w:rPr>
          <w:t>E86MON</w:t>
        </w:r>
      </w:ins>
      <w:ins w:id="1075" w:author="amy sullivan" w:date="1999-02-17T11:02:00Z">
        <w:r>
          <w:rPr>
            <w:i/>
            <w:vertAlign w:val="superscript"/>
          </w:rPr>
          <w:t>TM</w:t>
        </w:r>
      </w:ins>
      <w:ins w:id="1076" w:author="amy sullivan" w:date="1999-02-17T11:02:00Z">
        <w:r>
          <w:rPr>
            <w:i/>
          </w:rPr>
          <w:t xml:space="preserve"> Software User's Manual</w:t>
        </w:r>
      </w:ins>
      <w:del w:id="1077" w:author="amy sullivan" w:date="1999-02-17T11:02:00Z">
        <w:r>
          <w:rPr>
            <w:i/>
          </w:rPr>
          <w:delText>EMON manual</w:delText>
        </w:r>
      </w:del>
      <w:r>
        <w:rPr/>
        <w:t xml:space="preserve"> for instructions on how to load programs into </w:t>
      </w:r>
      <w:ins w:id="1078" w:author="amy sullivan" w:date="1999-02-17T11:02:00Z">
        <w:r>
          <w:rPr/>
          <w:t>F</w:t>
        </w:r>
      </w:ins>
      <w:del w:id="1079" w:author="amy sullivan" w:date="1999-02-17T11:02:00Z">
        <w:r>
          <w:rPr/>
          <w:delText>f</w:delText>
        </w:r>
      </w:del>
      <w:r>
        <w:rPr/>
        <w:t>lash</w:t>
      </w:r>
      <w:ins w:id="1080" w:author="amy sullivan" w:date="1999-02-17T11:02:00Z">
        <w:r>
          <w:rPr/>
          <w:t xml:space="preserve"> memory</w:t>
        </w:r>
      </w:ins>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rPr/>
    </w:pPr>
    <w:del w:id="1046" w:author="amy sullivan" w:date="1999-02-16T16:20:00Z">
      <w:r>
        <w:rPr>
          <w:b/>
        </w:rPr>
        <w:delText xml:space="preserve">AM186CC </w:delText>
      </w:r>
    </w:del>
    <w:ins w:id="1047" w:author="amy sullivan" w:date="1999-02-16T16:20:00Z">
      <w:r>
        <w:rPr>
          <w:b/>
        </w:rPr>
        <w:t>Am186</w:t>
      </w:r>
    </w:ins>
    <w:ins w:id="1048" w:author="amy sullivan" w:date="1999-02-16T16:23:00Z">
      <w:r>
        <w:rPr>
          <w:b/>
          <w:vertAlign w:val="superscript"/>
        </w:rPr>
        <w:t>TM</w:t>
      </w:r>
    </w:ins>
    <w:ins w:id="1049" w:author="amy sullivan" w:date="1999-02-16T16:20:00Z">
      <w:r>
        <w:rPr>
          <w:b/>
        </w:rPr>
        <w:t>CC/CH/CU Microcontroller</w:t>
        <w:br/>
        <w:t xml:space="preserve">Ethernet Driver CodeKit </w:t>
      </w:r>
    </w:ins>
    <w:ins w:id="1050" w:author="amy sullivan" w:date="1999-02-16T16:22:00Z">
      <w:r>
        <w:rPr>
          <w:b/>
        </w:rPr>
        <w:t>Software</w:t>
        <w:tab/>
      </w:r>
    </w:ins>
    <w:del w:id="1051" w:author="amy sullivan" w:date="1999-02-16T16:22:00Z">
      <w:r>
        <w:rPr>
          <w:b/>
        </w:rPr>
        <w:delText>Asynchronous Serial Driver CodeKit</w:delText>
      </w:r>
    </w:del>
    <w:del w:id="1052" w:author="amy sullivan" w:date="1999-02-16T16:22:00Z">
      <w:r>
        <w:rPr/>
        <w:tab/>
      </w:r>
    </w:del>
    <w:r>
      <w:rPr>
        <w:sz w:val="24"/>
      </w:rPr>
      <w:t>V1.3 - Thursday, February 11, 1999</w:t>
    </w:r>
  </w:p>
  <w:p>
    <w:pPr>
      <w:pStyle w:val="Header"/>
      <w:tabs>
        <w:tab w:val="clear" w:pos="4320"/>
        <w:tab w:val="clear" w:pos="8640"/>
        <w:tab w:val="center" w:pos="5040" w:leader="none"/>
        <w:tab w:val="right" w:pos="9900" w:leader="none"/>
      </w:tabs>
      <w:rPr>
        <w:sz w:val="16"/>
        <w:lang w:val="en-US"/>
      </w:rPr>
    </w:pPr>
    <w:r>
      <w:rPr>
        <w:sz w:val="16"/>
        <w:lang w:val="en-US"/>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43815</wp:posOffset>
              </wp:positionV>
              <wp:extent cx="6410325" cy="0"/>
              <wp:effectExtent l="0" t="5080" r="0" b="5080"/>
              <wp:wrapNone/>
              <wp:docPr id="4" name=""/>
              <a:graphic xmlns:a="http://schemas.openxmlformats.org/drawingml/2006/main">
                <a:graphicData uri="http://schemas.microsoft.com/office/word/2010/wordprocessingShape">
                  <wps:wsp>
                    <wps:cNvSpPr/>
                    <wps:spPr>
                      <a:xfrm>
                        <a:off x="0" y="0"/>
                        <a:ext cx="64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45pt" to="503.2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23" w:type="dxa"/>
      <w:tblLayout w:type="fixed"/>
      <w:tblCellMar>
        <w:top w:w="0" w:type="dxa"/>
        <w:left w:w="108" w:type="dxa"/>
        <w:bottom w:w="0" w:type="dxa"/>
        <w:right w:w="108" w:type="dxa"/>
      </w:tblCellMar>
    </w:tblPr>
    <w:tblGrid>
      <w:gridCol w:w="5148"/>
      <w:gridCol w:w="5148"/>
    </w:tblGrid>
    <w:tr>
      <w:trPr/>
      <w:tc>
        <w:tcPr>
          <w:tcW w:w="5148" w:type="dxa"/>
          <w:tcBorders>
            <w:top w:val="single" w:sz="12" w:space="0" w:color="000000"/>
            <w:left w:val="single" w:sz="12" w:space="0" w:color="000000"/>
            <w:bottom w:val="single" w:sz="12" w:space="0" w:color="000000"/>
            <w:right w:val="single" w:sz="12" w:space="0" w:color="000000"/>
          </w:tcBorders>
        </w:tcPr>
        <w:p>
          <w:pPr>
            <w:pStyle w:val="Normal"/>
            <w:jc w:val="center"/>
            <w:rPr/>
          </w:pPr>
          <w:del w:id="1053" w:author="amy sullivan" w:date="1999-02-16T16:21:00Z">
            <w:r>
              <w:rPr>
                <w:b/>
                <w:sz w:val="28"/>
              </w:rPr>
              <w:delText xml:space="preserve">AM186CC </w:delText>
            </w:r>
          </w:del>
          <w:ins w:id="1054" w:author="amy sullivan" w:date="1999-02-16T16:21:00Z">
            <w:r>
              <w:rPr>
                <w:b/>
                <w:sz w:val="28"/>
              </w:rPr>
              <w:t>Am186</w:t>
            </w:r>
          </w:ins>
          <w:ins w:id="1055" w:author="amy sullivan" w:date="1999-02-16T16:23:00Z">
            <w:r>
              <w:rPr>
                <w:b/>
                <w:sz w:val="24"/>
                <w:vertAlign w:val="superscript"/>
              </w:rPr>
              <w:t>TM</w:t>
            </w:r>
          </w:ins>
          <w:ins w:id="1056" w:author="amy sullivan" w:date="1999-02-16T16:21:00Z">
            <w:r>
              <w:rPr>
                <w:b/>
                <w:sz w:val="28"/>
              </w:rPr>
              <w:t xml:space="preserve">CC/CH/CU Microcontroller </w:t>
            </w:r>
          </w:ins>
          <w:r>
            <w:rPr>
              <w:b/>
              <w:sz w:val="28"/>
            </w:rPr>
            <w:t xml:space="preserve">Ethernet  Driver </w:t>
          </w:r>
        </w:p>
        <w:p>
          <w:pPr>
            <w:pStyle w:val="Normal"/>
            <w:jc w:val="center"/>
            <w:rPr>
              <w:b/>
              <w:b/>
              <w:sz w:val="28"/>
            </w:rPr>
          </w:pPr>
          <w:r>
            <w:rPr>
              <w:b/>
              <w:sz w:val="28"/>
            </w:rPr>
            <w:t>CodeKit</w:t>
          </w:r>
          <w:ins w:id="1057" w:author="amy sullivan" w:date="1999-02-16T16:21:00Z">
            <w:r>
              <w:rPr>
                <w:b/>
                <w:sz w:val="28"/>
              </w:rPr>
              <w:t xml:space="preserve"> Software</w:t>
            </w:r>
          </w:ins>
        </w:p>
        <w:p>
          <w:pPr>
            <w:pStyle w:val="Normal"/>
            <w:ind w:left="90" w:right="72" w:hanging="0"/>
            <w:jc w:val="center"/>
            <w:rPr>
              <w:sz w:val="24"/>
            </w:rPr>
          </w:pPr>
          <w:r>
            <w:rPr>
              <w:sz w:val="24"/>
            </w:rPr>
            <w:t>V1.3 - Thursday, February 11, 1999</w:t>
          </w:r>
        </w:p>
      </w:tc>
      <w:tc>
        <w:tcPr>
          <w:tcW w:w="5148" w:type="dxa"/>
          <w:tcBorders>
            <w:top w:val="single" w:sz="12" w:space="0" w:color="000000"/>
            <w:left w:val="single" w:sz="12" w:space="0" w:color="000000"/>
            <w:bottom w:val="single" w:sz="12" w:space="0" w:color="000000"/>
            <w:right w:val="single" w:sz="12" w:space="0" w:color="000000"/>
          </w:tcBorders>
        </w:tcPr>
        <w:p>
          <w:pPr>
            <w:pStyle w:val="AMDAddress"/>
            <w:spacing w:before="0" w:after="0"/>
            <w:ind w:right="72" w:hanging="0"/>
            <w:jc w:val="center"/>
            <w:rPr>
              <w:rFonts w:ascii="Bookman Old Style" w:hAnsi="Bookman Old Style" w:cs="Bookman Old Style"/>
              <w:b/>
              <w:b/>
              <w:sz w:val="24"/>
            </w:rPr>
          </w:pPr>
          <w:r>
            <w:rPr>
              <w:rFonts w:cs="Bookman Old Style" w:ascii="Bookman Old Style" w:hAnsi="Bookman Old Style"/>
              <w:b/>
              <w:sz w:val="24"/>
            </w:rPr>
            <w:drawing>
              <wp:inline distT="0" distB="0" distL="0" distR="0">
                <wp:extent cx="762635" cy="229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 t="-157" r="-47" b="-157"/>
                        <a:stretch>
                          <a:fillRect/>
                        </a:stretch>
                      </pic:blipFill>
                      <pic:spPr bwMode="auto">
                        <a:xfrm>
                          <a:off x="0" y="0"/>
                          <a:ext cx="762635" cy="229235"/>
                        </a:xfrm>
                        <a:prstGeom prst="rect">
                          <a:avLst/>
                        </a:prstGeom>
                      </pic:spPr>
                    </pic:pic>
                  </a:graphicData>
                </a:graphic>
              </wp:inline>
            </w:drawing>
          </w:r>
        </w:p>
        <w:p>
          <w:pPr>
            <w:pStyle w:val="AMDAddress"/>
            <w:spacing w:before="0" w:after="0"/>
            <w:ind w:right="72" w:hanging="0"/>
            <w:jc w:val="center"/>
            <w:rPr/>
          </w:pPr>
          <w:r>
            <w:rPr>
              <w:rFonts w:cs="Bookman Old Style" w:ascii="Bookman Old Style" w:hAnsi="Bookman Old Style"/>
              <w:b/>
              <w:sz w:val="24"/>
            </w:rPr>
            <w:t>E</w:t>
          </w:r>
          <w:r>
            <w:rPr>
              <w:rFonts w:cs="Bookman Old Style" w:ascii="Bookman Old Style" w:hAnsi="Bookman Old Style"/>
              <w:sz w:val="24"/>
            </w:rPr>
            <w:t xml:space="preserve">mbedded </w:t>
          </w:r>
          <w:r>
            <w:rPr>
              <w:rFonts w:cs="Bookman Old Style" w:ascii="Bookman Old Style" w:hAnsi="Bookman Old Style"/>
              <w:b/>
              <w:sz w:val="24"/>
            </w:rPr>
            <w:t>P</w:t>
          </w:r>
          <w:r>
            <w:rPr>
              <w:rFonts w:cs="Bookman Old Style" w:ascii="Bookman Old Style" w:hAnsi="Bookman Old Style"/>
              <w:sz w:val="24"/>
            </w:rPr>
            <w:t xml:space="preserve">rocessor </w:t>
          </w:r>
          <w:r>
            <w:rPr>
              <w:rFonts w:cs="Bookman Old Style" w:ascii="Bookman Old Style" w:hAnsi="Bookman Old Style"/>
              <w:b/>
              <w:sz w:val="24"/>
            </w:rPr>
            <w:t>D</w:t>
          </w:r>
          <w:r>
            <w:rPr>
              <w:rFonts w:cs="Bookman Old Style" w:ascii="Bookman Old Style" w:hAnsi="Bookman Old Style"/>
              <w:sz w:val="24"/>
            </w:rPr>
            <w:t>ivision</w:t>
          </w:r>
        </w:p>
        <w:p>
          <w:pPr>
            <w:pStyle w:val="Header"/>
            <w:tabs>
              <w:tab w:val="clear" w:pos="4320"/>
              <w:tab w:val="clear" w:pos="8640"/>
            </w:tabs>
            <w:jc w:val="center"/>
            <w:rPr>
              <w:rFonts w:ascii="Bookman Old Style" w:hAnsi="Bookman Old Style" w:cs="Bookman Old Style"/>
              <w:b/>
              <w:b/>
              <w:sz w:val="24"/>
            </w:rPr>
          </w:pPr>
          <w:r>
            <w:rPr>
              <w:rFonts w:cs="Bookman Old Style" w:ascii="Bookman Old Style" w:hAnsi="Bookman Old Style"/>
              <w:b/>
              <w:sz w:val="24"/>
            </w:rPr>
          </w:r>
        </w:p>
      </w:tc>
    </w:tr>
  </w:tbl>
  <w:p>
    <w:pPr>
      <w:pStyle w:val="Normal"/>
      <w:jc w:val="center"/>
      <w:rPr>
        <w:b/>
        <w:b/>
        <w:sz w:val="24"/>
      </w:rPr>
    </w:pPr>
    <w:r>
      <w:rPr>
        <w:b/>
        <w:sz w:val="24"/>
      </w:rPr>
    </w:r>
  </w:p>
  <w:p>
    <w:pPr>
      <w:pStyle w:val="Header"/>
      <w:tabs>
        <w:tab w:val="clear" w:pos="4320"/>
        <w:tab w:val="clear" w:pos="8640"/>
      </w:tabs>
      <w:jc w:val="center"/>
      <w:rPr/>
    </w:pPr>
    <w:r>
      <w:rPr/>
      <w:t xml:space="preserve">Readme File : Version </w:t>
    </w:r>
    <w:bookmarkStart w:id="0" w:name="DocumentVersion"/>
    <w:r>
      <w:rPr/>
      <w:t>1.</w:t>
    </w:r>
    <w:bookmarkEnd w:id="0"/>
    <w:r>
      <w:rPr/>
      <w:t>3 – February 11, 1999</w:t>
    </w:r>
  </w:p>
  <w:p>
    <w:pPr>
      <w:pStyle w:val="Normal"/>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Para"/>
    <w:qFormat/>
    <w:pPr>
      <w:keepNext w:val="true"/>
      <w:numPr>
        <w:ilvl w:val="0"/>
        <w:numId w:val="1"/>
      </w:numPr>
      <w:pBdr>
        <w:top w:val="single" w:sz="18" w:space="1" w:color="000000"/>
      </w:pBdr>
      <w:tabs>
        <w:tab w:val="clear" w:pos="720"/>
      </w:tabs>
      <w:spacing w:before="240" w:after="60"/>
      <w:ind w:left="0" w:hanging="720"/>
      <w:outlineLvl w:val="0"/>
    </w:pPr>
    <w:rPr>
      <w:b/>
      <w:kern w:val="2"/>
      <w:sz w:val="28"/>
    </w:rPr>
  </w:style>
  <w:style w:type="paragraph" w:styleId="Heading2">
    <w:name w:val="Heading 2"/>
    <w:basedOn w:val="Normal"/>
    <w:next w:val="Para"/>
    <w:qFormat/>
    <w:pPr>
      <w:keepNext w:val="true"/>
      <w:numPr>
        <w:ilvl w:val="1"/>
        <w:numId w:val="1"/>
      </w:numPr>
      <w:tabs>
        <w:tab w:val="clear" w:pos="720"/>
      </w:tabs>
      <w:spacing w:before="240" w:after="60"/>
      <w:ind w:left="0" w:hanging="72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1z0">
    <w:name w:val="WW8NumSt21z0"/>
    <w:qFormat/>
    <w:rPr>
      <w:rFonts w:ascii="Technical" w:hAnsi="Technical" w:cs="Technical"/>
      <w:sz w:val="48"/>
    </w:rPr>
  </w:style>
  <w:style w:type="character" w:styleId="WW8NumSt22z0">
    <w:name w:val="WW8NumSt22z0"/>
    <w:qFormat/>
    <w:rPr>
      <w:rFonts w:ascii="Technical" w:hAnsi="Technical" w:cs="Technical"/>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
    <w:name w:val="Para"/>
    <w:basedOn w:val="Normal"/>
    <w:qFormat/>
    <w:pPr>
      <w:spacing w:before="120" w:after="0"/>
    </w:pPr>
    <w:rPr/>
  </w:style>
  <w:style w:type="paragraph" w:styleId="Footnote">
    <w:name w:val="Footnote Text"/>
    <w:basedOn w:val="Normal"/>
    <w:pPr/>
    <w:rPr/>
  </w:style>
  <w:style w:type="paragraph" w:styleId="Topic">
    <w:name w:val="Topic"/>
    <w:basedOn w:val="Para"/>
    <w:qFormat/>
    <w:pPr>
      <w:jc w:val="center"/>
    </w:pPr>
    <w:rPr>
      <w:b/>
      <w:i/>
      <w:sz w:val="24"/>
    </w:rPr>
  </w:style>
  <w:style w:type="paragraph" w:styleId="AMDAddress">
    <w:name w:val="AMD Address"/>
    <w:basedOn w:val="Normal"/>
    <w:qFormat/>
    <w:pPr>
      <w:tabs>
        <w:tab w:val="clear" w:pos="720"/>
        <w:tab w:val="left" w:pos="900" w:leader="none"/>
        <w:tab w:val="right" w:pos="8640" w:leader="none"/>
      </w:tabs>
      <w:spacing w:before="40" w:after="40"/>
      <w:jc w:val="right"/>
    </w:pPr>
    <w:rPr>
      <w:rFonts w:ascii="TIMES" w:hAnsi="TIMES" w:cs="TIMES"/>
      <w:sz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H5">
    <w:name w:val="H5"/>
    <w:basedOn w:val="Normal"/>
    <w:next w:val="Normal"/>
    <w:qFormat/>
    <w:pPr>
      <w:keepNext w:val="true"/>
      <w:spacing w:before="100" w:after="100"/>
      <w:outlineLvl w:val="5"/>
    </w:pPr>
    <w:rPr>
      <w:rFonts w:ascii="Times New Roman" w:hAnsi="Times New Roman" w:cs="Times New Roman"/>
      <w:b/>
      <w:lang w:eastAsia="en-US"/>
    </w:rPr>
  </w:style>
  <w:style w:type="paragraph" w:styleId="TextBodyIndent">
    <w:name w:val="Body Text Indent"/>
    <w:basedOn w:val="Normal"/>
    <w:pPr>
      <w:ind w:left="90" w:hanging="0"/>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Address">
    <w:name w:val="Address"/>
    <w:basedOn w:val="Normal"/>
    <w:next w:val="Normal"/>
    <w:qFormat/>
    <w:pPr/>
    <w:rPr>
      <w:rFonts w:ascii="Times New Roman" w:hAnsi="Times New Roman" w:cs="Times New Roman"/>
      <w:i/>
      <w:sz w:val="24"/>
      <w:lang w:eastAsia="en-US"/>
    </w:rPr>
  </w:style>
  <w:style w:type="paragraph" w:styleId="COBlock">
    <w:name w:val="COBlock"/>
    <w:basedOn w:val="Para"/>
    <w:qFormat/>
    <w:pPr>
      <w:pBdr>
        <w:top w:val="single" w:sz="12" w:space="1" w:color="000000" w:shadow="1"/>
        <w:left w:val="single" w:sz="12" w:space="4" w:color="000000" w:shadow="1"/>
        <w:bottom w:val="single" w:sz="12" w:space="1" w:color="000000" w:shadow="1"/>
        <w:right w:val="single" w:sz="12" w:space="4" w:color="000000" w:shadow="1"/>
      </w:pBdr>
      <w:shd w:fill="E5E5E5" w:val="clear"/>
      <w:tabs>
        <w:tab w:val="clear" w:pos="720"/>
        <w:tab w:val="right" w:pos="3870" w:leader="none"/>
      </w:tabs>
      <w:ind w:left="2160" w:right="2880" w:hanging="0"/>
    </w:pPr>
    <w:rPr/>
  </w:style>
  <w:style w:type="paragraph" w:styleId="Step">
    <w:name w:val="Step"/>
    <w:basedOn w:val="Para"/>
    <w:qFormat/>
    <w:pPr>
      <w:ind w:left="720" w:hanging="720"/>
    </w:pPr>
    <w:rPr/>
  </w:style>
  <w:style w:type="paragraph" w:styleId="ParaClose">
    <w:name w:val="ParaClose"/>
    <w:basedOn w:val="Para"/>
    <w:next w:val="Para"/>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tan.amd.com/codekits/am186cc/EMON/"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4:40:00Z</dcterms:created>
  <dc:creator>Richard G Russell</dc:creator>
  <dc:description/>
  <dc:language>en-US</dc:language>
  <cp:lastModifiedBy>amy sullivan</cp:lastModifiedBy>
  <cp:lastPrinted>1999-02-22T10:34:00Z</cp:lastPrinted>
  <dcterms:modified xsi:type="dcterms:W3CDTF">1999-02-22T16:35:00Z</dcterms:modified>
  <cp:revision>24</cp:revision>
  <dc:subject/>
  <dc:title>THIS IS A PRELIMINARY STATEMENT OF WORK AND IS INTENDED FOR INFORMATIONAL PURPOSES ONLY</dc:title>
</cp:coreProperties>
</file>