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ll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SBR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deSBRBitst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tBitstream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t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tSampRateId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packSBR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cFreqTa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MasterScale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atioPowIn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ubbleS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VMax, V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H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No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uildPa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FreqLimi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ubbleS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indFreq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33350</wp:posOffset>
                </wp:positionV>
                <wp:extent cx="640080" cy="426910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269240"/>
                          <a:chOff x="0" y="0"/>
                          <a:chExt cx="640080" cy="426924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457200" cy="426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88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2440440"/>
                              <a:ext cx="27432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20116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10.5pt;width:50.35pt;height:336.1pt" coordorigin="-432,210" coordsize="1007,6722">
                <v:group id="shape_0" style="position:absolute;left:-144;top:210;width:719;height:6722">
                  <v:line id="shape_0" from="144,210" to="575,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,210" to="144,3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,3954" to="575,3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4;top:4053;width:431;height:2879">
                    <v:line id="shape_0" from="144,4053" to="144,6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4053" to="575,4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6933" to="575,6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144,3378" to="143,3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4386" to="143,4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2;top:381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>RemoveFr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packSBRSingleChann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SBRGr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DeltaTimeFr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InverseFilter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BREnvelo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One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BitsNoAdv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ecodeHuffmanSca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dvanceBitst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quantizeEnvelo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BRNo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One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BitsNoAdv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ecodeHuffmanSca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dvanceBitstre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quantizeNo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Sinusoi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packSBRChannelPa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SBRGrid (x2 if !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pyCouplingGrid (if 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DeltaTimeFreq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InverseFilterMode (x2 if !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pyCouplingInverseFilterMode (if 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BREnvelope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BRNoise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coupleSBREnvelope (if 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coupleSBRNoise (if coupl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npackSinusoids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odeSBR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QMFAnaly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QMFAnalysisConv (C or ARM as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eMultiply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T32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itRevers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8FirstPass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4Cor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ostMultiply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nerateHighFr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LPCoef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cCovariance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Kernel1 (C or ARM as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cCovarianc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VKernel2 (C or ARM as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nvRNormaliz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justHighFre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stimateEnvelo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lc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cMax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RNormaliz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lcComponentGa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CalcNoiseDivFa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InvRNormaliz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GetSMapp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RNormaliz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ApplyBo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vRNormaliz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qrtF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apH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QMFSynthe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eMultiply64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T32C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BitRevers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8FirstPass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4Cor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ostMultiply64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QMFSynthesisConv (C or ARM as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shCodec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SBR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0:23:00Z</dcterms:created>
  <dc:creator>Test</dc:creator>
  <dc:description/>
  <dc:language>en-US</dc:language>
  <cp:lastModifiedBy>Test</cp:lastModifiedBy>
  <cp:lastPrinted>2005-02-14T16:46:00Z</cp:lastPrinted>
  <dcterms:modified xsi:type="dcterms:W3CDTF">2005-02-23T00:31:00Z</dcterms:modified>
  <cp:revision>36</cp:revision>
  <dc:subject/>
  <dc:title>InitSBR</dc:title>
</cp:coreProperties>
</file>