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ll Aileen , RRT : Recent Developments in Pulse Oximetry,  RT – “The Journal for Respiratory Care Practitioners”,  Oct/Nov 2000,  p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mat Vijaylakshmi : Pulse Oximetry, Indian Journal of Anesthesia,  Aug 2002  p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kstrom Martin, Hagblad Jimmie: Pulse Oximetry – A computerized measurement and calculation system, Department of Computer Science and Electronics, Malardalens University, Mar –08-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stle, Noller, Falk,Butka,Mayer, Miller: A New Family of Sensors for Pulse Oximetry, Hewlett-Packard Journal,  Feb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wnsend, Neil:  Medical Electronics, Michaelmas Term 20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7:48:00Z</dcterms:created>
  <dc:creator>Gregory Ciavattone</dc:creator>
  <dc:description/>
  <dc:language>en-US</dc:language>
  <cp:lastModifiedBy>Gregory Ciavattone</cp:lastModifiedBy>
  <dcterms:modified xsi:type="dcterms:W3CDTF">2008-01-18T01:32:00Z</dcterms:modified>
  <cp:revision>15</cp:revision>
  <dc:subject/>
  <dc:title/>
</cp:coreProperties>
</file>