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>&gt;&gt;&gt;&gt;&gt;&gt;&gt;&gt;&gt;&gt; Bildunterschriften &lt;&lt;&lt;&lt;&lt;&lt;&lt;&lt;&lt;&lt;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&gt;&gt;&gt;&gt;&gt;&gt;&gt;&gt;&gt;&gt;&gt; Bild 1 = Schaltbilddatei „minreflx“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ie Gesamtverdrahtung als Mittler zwischen den Platinen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&gt;&gt;&gt;&gt;&gt;&gt;&gt;&gt;&gt;&gt;&gt; Bild 2 = Schaltbilddatei „minrefl1“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ie zentrale Elektronik ist universell gehalten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&gt;&gt;&gt;&gt;&gt;&gt;&gt;&gt;&gt;&gt;&gt; Bild 3 = Schaltbilddatei „minrefl3“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Stromquellen und -senken sind von der Schaltung her identisch. Nur: Die Quellen benötigen PNP- und die Senken NPN-Transistoren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&gt;&gt;&gt;&gt;&gt;&gt;&gt;&gt;&gt;&gt;&gt; Bild 4 = Platinendateien „minref10/11“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ie größere Platine ist die Steuerung mit dem ICS 1702 als Kern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&gt;&gt;&gt;&gt;&gt;&gt;&gt;&gt;&gt;&gt;&gt; Bild 5 = Platinendateien „minref30/31“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as kleinere Layout enthält je eine Stromquelle mit TO126- und TO220-Transistor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ie Stromfühlwiderstände sind jeweils drei Widerstände in Parallelschaltung, damit Standardwerte verwendet werden können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>&gt;&gt;&gt;&gt;&gt;&gt;&gt;&gt;&gt;&gt; Ende Bildunterschriften &lt;&lt;&lt;&lt;&lt;&lt;&lt;&lt;&lt;&lt;</w:t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776" w:footer="0" w:bottom="85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2:32:00Z</dcterms:created>
  <dc:creator>Johannes Assenbaum</dc:creator>
  <dc:description/>
  <dc:language>en-US</dc:language>
  <cp:lastModifiedBy>Johannes Assenbaum</cp:lastModifiedBy>
  <cp:lastPrinted>1998-04-20T13:48:00Z</cp:lastPrinted>
  <dcterms:modified xsi:type="dcterms:W3CDTF">1998-05-13T22:35:00Z</dcterms:modified>
  <cp:revision>3</cp:revision>
  <dc:subject/>
  <dc:title>johannes  assenbaum</dc:title>
</cp:coreProperties>
</file>