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&gt;&gt;&gt;&gt;&gt;&gt;&gt;&gt;&gt;&gt; Anfang Kasten 1 &lt;&lt;&lt;&lt;&lt;&lt;&lt;&lt;&lt;&lt;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instellungen des ICS 170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e Steuerschaltung führt alle Einstellpins des ICS 1702 auf Steckverbinder. Über X5 wird dabei der C-Faktor festgelegt und über X6 die Betriebsar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X5: C-Faktoren und abhängige Größen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00"/>
        <w:gridCol w:w="5"/>
        <w:gridCol w:w="1305"/>
        <w:gridCol w:w="1418"/>
        <w:gridCol w:w="1558"/>
        <w:gridCol w:w="1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5, Pin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5, Pin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-Faktor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dezeit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-limi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/10 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/40 C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 C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 min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40 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160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 C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 min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20 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80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/3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5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7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13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53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0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5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10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40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3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0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10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7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27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/2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20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44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5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20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/5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50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12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4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16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/3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80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4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3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13 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/4 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40 min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75 mi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2 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 s je 10 s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gnd liegt an X5, Pin 1 an und +5V an X5, Pin4.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X6: Betriebsarten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4678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6, Pin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X6, Pin 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odu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-70" w:hanging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9356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ystemtes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/40 C ohne Zeitlimi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chnelladen ohne Gesamtzeitlimi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ntladen bis 1 V pro Zell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nd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ntladen mit anschl. Schnellade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ffe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 Stunden 1/10 C, danach 1/40 C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70" w:righ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+5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7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chnelladen mit Gesamtzeitlimit (10 h)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gnd liegt an X6, Pin 1 an und +5V an X6, Pin4.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/10- und 1/40C-Laden werden mit Reflex-Impulsen realisiert, wobei der ICS 1702 den jeweiligen C-Faktor entsprechend umrechnet (siehe Tabelle X5). Das heißt, daß man diese Lademodi ebenso wie die Schnelladung wahlweise „zahm“ oder „knackig“ fahren kan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/10- und 1/40C-Laden kommen im übrigen nach jedem Schnelladen vor: Ab dem Abschalten der Schnelladung wird 2 Stunden lang mit 1/10 C die Volladung aufrechterhalten (Topping), danach geht der ICS 1702 zum 1/40C-Dauerladen übe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eim Entladen wird unabhängig von der C-Faktor-Einstellung ein konstanter 40%-Impuls erzeugt, ohne Zeitlimit und so lange, bis die Akkuspannung auf 1V/Zelle herunter is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&gt;&gt;&gt;&gt;&gt;&gt;&gt;&gt;&gt;&gt; Ende Kasten 1 &lt;&lt;&lt;&lt;&lt;&lt;&lt;&lt;&lt;&lt;</w:t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2:28:00Z</dcterms:created>
  <dc:creator>Johannes Assenbaum</dc:creator>
  <dc:description/>
  <dc:language>en-US</dc:language>
  <cp:lastModifiedBy>Johannes Assenbaum</cp:lastModifiedBy>
  <dcterms:modified xsi:type="dcterms:W3CDTF">1998-05-13T22:28:00Z</dcterms:modified>
  <cp:revision>1</cp:revision>
  <dc:subject/>
  <dc:title>&gt;&gt;&gt;&gt;&gt;&gt;&gt;&gt;&gt;&gt; Anfang Kasten 1 &lt;&lt;&lt;&lt;&lt;&lt;&lt;&lt;&lt;&lt;</dc:title>
</cp:coreProperties>
</file>