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sz w:val="24"/>
          <w:szCs w:val="24"/>
        </w:rPr>
        <w:t>Johannes Assenbau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position w:val="6"/>
          <w:sz w:val="36"/>
          <w:szCs w:val="36"/>
        </w:rPr>
      </w:pPr>
      <w:r>
        <w:rPr>
          <w:rFonts w:eastAsia="Arial" w:cs="Arial" w:ascii="Arial" w:hAnsi="Arial"/>
          <w:b/>
          <w:bCs/>
          <w:sz w:val="36"/>
          <w:szCs w:val="36"/>
        </w:rPr>
        <w:t>„</w:t>
      </w:r>
      <w:r>
        <w:rPr>
          <w:rFonts w:eastAsia="Arial" w:cs="Arial" w:ascii="Arial" w:hAnsi="Arial"/>
          <w:b/>
          <w:bCs/>
          <w:sz w:val="36"/>
          <w:szCs w:val="36"/>
        </w:rPr>
        <w:t>MiniReflex“</w:t>
      </w:r>
    </w:p>
    <w:p>
      <w:pPr>
        <w:pStyle w:val="Normal"/>
        <w:rPr>
          <w:rFonts w:ascii="Arial" w:hAnsi="Arial" w:eastAsia="Arial" w:cs="Arial"/>
          <w:b/>
          <w:b/>
          <w:bCs/>
          <w:position w:val="2"/>
          <w:sz w:val="12"/>
          <w:szCs w:val="12"/>
        </w:rPr>
      </w:pPr>
      <w:r>
        <w:rPr>
          <w:rFonts w:eastAsia="Arial" w:cs="Arial" w:ascii="Arial" w:hAnsi="Arial"/>
          <w:b/>
          <w:bCs/>
          <w:position w:val="2"/>
          <w:sz w:val="12"/>
          <w:szCs w:val="12"/>
        </w:rPr>
      </w:r>
    </w:p>
    <w:p>
      <w:pPr>
        <w:pStyle w:val="Normal"/>
        <w:rPr>
          <w:rFonts w:ascii="Arial" w:hAnsi="Arial" w:eastAsia="Arial" w:cs="Arial"/>
          <w:b/>
          <w:b/>
          <w:bCs/>
          <w:sz w:val="28"/>
          <w:szCs w:val="28"/>
        </w:rPr>
      </w:pPr>
      <w:r>
        <w:rPr>
          <w:rFonts w:eastAsia="Arial" w:cs="Arial" w:ascii="Arial" w:hAnsi="Arial"/>
          <w:b/>
          <w:bCs/>
          <w:sz w:val="28"/>
          <w:szCs w:val="28"/>
        </w:rPr>
        <w:t>Kleinzellen-Out-House-Lader zum Selbstbau</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MiniReflex“ entstand im Sommer 1996 aufgrund der Unmöglichkeit, einen einfachen, zuverlässigen Kleinzellen-Out-House-Lader fertig zu kaufen. Ich habe damals lange gesucht und allenfalls ein paar High-End-Geräte für weit über 500 DM gefunden, die a) auch im ganz unteren Bereich genau genug waren und b) ein memoryeffektarmes Ladeverfahren benutzten, so daß ich ihnen auch bedenkenlos einen teilentladenen RC-Akkus (BEC-Puffer) anvertrauen moch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o entwarf ich mir meinen Wunschlader eben selbst. Ich nahm der Einfachheit halber einen modernen integrierten Ladecontroller, der sich des Reflex-Verfahrens bedient, dem meines Wissens immer noch memoryeffektärmsten Ladeverfahren für DC-Speisung (12V-Autobatterie). Dieser Chip, konkret der ICS 1702, stellt sämtliche Steuerfunktionen für Beschleunigtes und Schnelladen bereit, so daß Gesamtschaltung, Aufbau und Inbetriebnahme einfach und „geradeaus“ geraten. Zudem besitzt der ICS 1702 Nebenprogramme zum Formieren oder Entladen, die zu aktivieren nur ein paar Schalter kostet, und mein „MiniReflex“ nahm ganz locker den Sprung vom reinen Lader zur kompletten Akkuwartungsstation für unterweg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ein erstes eigenes Gerät bietet konkret „Schnellerladen“ mit 1/3, 2/3 und 4/3 C (= 180, 90 und 45 Minuten Volladezeit) für 150-, 300- und 600-mAh-Akkus zu 4, 6 oder 7 Zellen. Dazu Standardladen (1/10 C) mit Refleximpulsen sowie Entladen solo oder mit anschließendem Lad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Und für dieses Mehr-als-Wunschteil habe ich nur 150 DM ausgegeben, </w:t>
      </w:r>
      <w:r>
        <w:rPr>
          <w:rFonts w:eastAsia="Arial" w:cs="Arial" w:ascii="Arial" w:hAnsi="Arial"/>
          <w:i/>
          <w:iCs/>
          <w:sz w:val="22"/>
          <w:szCs w:val="22"/>
        </w:rPr>
        <w:t>inklusive</w:t>
      </w:r>
      <w:r>
        <w:rPr>
          <w:rFonts w:eastAsia="Arial" w:cs="Arial" w:ascii="Arial" w:hAnsi="Arial"/>
          <w:sz w:val="22"/>
          <w:szCs w:val="22"/>
        </w:rPr>
        <w:t xml:space="preserve"> der üblichen „Fehlschüsse“ während der Versuchsph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Alleskönn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i allen Fähigkeiten ist „MiniReflex“ vom Konzept her kein Alleskönner. Der bedeutendste Umstand dafür ist, daß ich meinerseits lieber mehrere einfache als ein superkomplexes Gerät verwende, allein der Möglichkeit wegen, die Funktionen grundsätzlich parallel nutzen zu können. Außerdem hat das meist auch noch Preisvorteile (z.B. 3 „MiniReflexe“ je 150 DM kontra 1 High-End-Lader &gt;500 D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ererseits ist es durchaus möglich, auf Grundlage dieses Konzepts ein wahres Universalteil auf die Beine zu stellen. Die Schaltung bietet alle Ansatzpunkte: Die zentrale Steuerelektronik ist eine eigene Baugruppe, die schlicht sämtliche Fähigkeiten des ICS 1702 verfügbar macht und eine normierte Schnittstelle zum jeweils nach Bedarf dimensionierten Leistungsteil besitzt. Es ist somit kein Problem, die einfachen Feststromquellen/-senken meines Entwurfs durch frei einstellbare Schaltungen zu ersetzen, oder statt nur weniger Zellenzahlen nahezu beliebige vorzusehen (ab 8 Zellen wird ein Spannungswandler nötig). Ebenso läßt sich die Bedienung ohne weiteres „elektronifizieren“, also per Bedien-Controller anstatt mit mechanischen Schaltern. Es ist letztlich nur die Frage, wie viel Aufwand man treiben will. Und ich persönlich wollte -- diesmal -- nicht so viel Aufwand treib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Definitionssach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tscheidend für die Auslegung eines „MiniReflex“ sind in erster Linie die Kapazität der zu ladenden Akkus sowie die C-Faktoren bzw. Ladezeiten, denn diese beiden Größen bestimmen zusammen die Zahl der benötigten Stromquellen/-senken. Grundsätzlich gilt: je Akkugröße und C-Faktor ein Quellen-Senkenpaar, womit die Leistungselektronik schnell einen beachtlichen Umfang erreicht. Praktisch kann man hier noch gut sparen – eine einheitlicher Stufung der mAh- und  C-Werte macht die Mehrfachnutzung einiger Stromschaltern möglich, womit sich andere erübrig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Zur Veranschaulichung mein eigner Ansatz: Ich hatte insbesondere meine neuen 150er BEC-Pufferzellen im Sinn sowie meine 270-300-mAh-Akkus, die ich in 4er und 6er Packs einsetze. Außerdem war das einfach die Gelegenheit, den schon länger gesuchten „Nicht-ganz-so-schnell-Lader“ für meine Standard-Mignons (500-700 mAh) gleich mitzubau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ch kam also auf 3 Akkuklassen in 2er Stufung (150, 300, 600 mAh). Dazu passend wählte ich 3 von den 9 möglichen Schnelladestufen (1/3, 2/3 und 4/3 C), nicht ganz so „heiß“, aber ausreichend, um z.B. den 20-30% teilentleerten BEC-Pufferakku parallel zum Flugakku wieder vollzulade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8"/>
          <w:tab w:val="left" w:pos="1418" w:leader="none"/>
        </w:tabs>
        <w:rPr>
          <w:rFonts w:ascii="Arial" w:hAnsi="Arial" w:eastAsia="Arial" w:cs="Arial"/>
          <w:sz w:val="22"/>
          <w:szCs w:val="22"/>
        </w:rPr>
      </w:pPr>
      <w:r>
        <w:rPr>
          <w:rFonts w:eastAsia="Arial" w:cs="Arial" w:ascii="Arial" w:hAnsi="Arial"/>
          <w:sz w:val="22"/>
          <w:szCs w:val="22"/>
        </w:rPr>
        <w:t>Aus diesen Eckwerten folgen Lade- und Entladeströme laut Tabelle 1, nach denen dann die Stromquellen/-senken und der Kühlkörper dimensioniert werden. Tabelle 2 zeigt ergänzend einen Ansatz mit je 4 Kapazitäten und C-Faktoren. Die Tabellen zeigen optimal den Spareffekt der einheitlichen Wertestufung: Im 3x3-Fall bleiben von theoretisch 9 Stromstufen genau 5, und im 4x4-Fall ganze 7.</w:t>
      </w:r>
    </w:p>
    <w:p>
      <w:pPr>
        <w:pStyle w:val="Normal"/>
        <w:tabs>
          <w:tab w:val="clear" w:pos="708"/>
          <w:tab w:val="left" w:pos="1418"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Schaltungsdetail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Die Gesamtschaltung ist zunächst in zwei Grundbaugruppen aufgeteilen: die Steuereinheit, eine komplette, universelle ICS1702-Basisschaltung, und die Akkubedieneinheit mit den Ladestromquellen und Entladesenken. In dieser Vereinfachung bleiben zwischen den Baugruppen ganze fünf Verbindungen. Das fertige Gerät wird fast immer komplexer, weil in aller Regel doch mehr als eine Lade-/Entladestromquelle und mehr als ein C-Faktor Umschalter nebst entsprechender Verdrahtung erforderlich mach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e Schaltung der Steuerung führt ihrerseits praktisch alle Einstellmöglichkeiten des ICS 1702 auf Anschlußleisten, über die dann Schalter oder entsprechende Elektroniken kontaktet werd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en links im Bild findet sich ein "3-Bein-Stabi" 78L05, der die 5 V für den ICS 1702 von sich gibt. Dieser Baustein regelt seine Ausgangsspannung für unsere Zwecke genau genug, um daraus auch die "Open accu"-Referenz abzuleiten (Spannungsteiler R10-R12), also die Spannung, ab der der ICS auf Leerlauf bzw. Überspannung beim Laden erken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en in der Mitte werden die Signale an die Stromquellen aufbereitet und an X1 geführt, und dann sind eigentlich nur noch die Widerstände ab R13 interessant, die als Spannungsteiler zum Einstellen der Akkuzellenzahl sowie im Rahmen der temperaturgesteuerten Abschaltung wirk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e auf der Platine vorgesehenen (internen) LEDs sind übrigens ein Designgag für den Fall, daß die Steuerungsplatine einfach hinter die Gerätefrontplatte montiert wird. Dann -- und nur dann -- ersparen die On-Board-LEDs einige Strippen. In jedem anderen Fall müssen die LEDs auf der Steuerungsplatine unbestückt bleib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e Stromquellen/-senken sind Lehrbuchstandard, bis auf die Kondensatoren an den Strombegrenzungstransistoren (BC547 bzw. BC557). Diese Bauteile realisieren sogenannte Miller-Integratoren, die die Flankensteilheit der Lade- und Entladeströme begrenzen -- als Beitrag gegen die elektronische Umweltverschmutzung auf dem Flugfeld. Die optimalen Werte hängen von den Transistoren ab und sind am einfachsten mit dem Scope über die Anstiegs- und Abfallzeiten der Stromimpulse zu ermitteln (30-50 µs), typisch ist die Größenordnung von 100 pF bis 1 n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ie abgedruckten Layouts berücksichtigen TO126- und TO220-Endtransistoren (entgegengesetzte Zählrichtung der Pins). In der Zweifachanordnung werden jeweils zusammengehörige Stromquellen- und -senkentransistoren mit derselben Schraube beiderseits eines 3-3,5 mm starkes Kühlblechs montier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Die Endtransistoren sind billige Standardtypen, oberhalb 150 mA Darlingtons im TO126- oder TO220-Gehäuse wie BD675/676 oder BDX53/54, darunter sind einfache TO126-Typen à la BD135/136 vorzuziehen. Gegen MOSFETs spricht nichts Prinzipielles, allein ich habe einfach noch keinen „MiniReflex“ damit geba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Verpolschutz lebenswichti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i Darlingtons (und MOSFETs) gibt es im Silizium eine sogenannte parasitäre Diode antiparallel zur Leistungsstufe, die im Normalbetrieb sperrt und praktisch nicht weiter auffällt, verpolte Akku- oder Versorgungsspannungen aber recht kraftvoll kurzschließt. Dagegen sind nach wie vor flinke Schmelzsicherungen üblich, „MiniReflex“ verwendet ihrer zwei: eine in der Versorgung des ganzen Geräts und eine im Akkustromkreis, jeweils auf den doppelten Maximalstrom dimensioniert (Mustergerät: 1,6 bzw. 4 A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80"/>
          <w:szCs w:val="80"/>
        </w:rPr>
      </w:pPr>
      <w:r>
        <w:rPr>
          <w:rFonts w:eastAsia="Arial" w:cs="Arial" w:ascii="Arial" w:hAnsi="Arial"/>
          <w:sz w:val="80"/>
          <w:szCs w:val="80"/>
        </w:rPr>
        <w:t>Baustelle</w:t>
      </w:r>
    </w:p>
    <w:p>
      <w:pPr>
        <w:pStyle w:val="Normal"/>
        <w:rPr>
          <w:rFonts w:ascii="Arial" w:hAnsi="Arial" w:eastAsia="Arial" w:cs="Arial"/>
          <w:sz w:val="80"/>
          <w:szCs w:val="80"/>
        </w:rPr>
      </w:pPr>
      <w:r>
        <w:rPr>
          <w:rFonts w:eastAsia="Arial" w:cs="Arial" w:ascii="Arial" w:hAnsi="Arial"/>
          <w:sz w:val="80"/>
          <w:szCs w:val="80"/>
        </w:rPr>
        <w:t>Anti-Rückflußdio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Dimensionierung</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Aus Akkugröße(n) und C-Faktor(en) folgen die Ent-/Ladeströme (vgl. Tabellen).</w:t>
        <w:br/>
        <w:t>-- I.lade = Akku.kap * C-Faktor = Akku.kap / Ladezeit</w:t>
        <w:br/>
        <w:t>-- I.entlade = 2,5 * I.lade</w:t>
        <w:br/>
      </w:r>
    </w:p>
    <w:p>
      <w:pPr>
        <w:pStyle w:val="Normal"/>
        <w:numPr>
          <w:ilvl w:val="0"/>
          <w:numId w:val="1"/>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Nach den Stromwerten werden die Transistoren ausgewählt: Unter rund ½ A sind TO126-Typen ok, darüber TO220er. Für Ströme ab etwa 100 mA sind Darlingtons erforderlich.</w:t>
        <w:br/>
        <w:t>Geeignete Typen sind z.B.</w:t>
        <w:br/>
        <w:t xml:space="preserve"> bis 100 mA</w:t>
        <w:tab/>
        <w:t>BD135 (npn), BD136 (pnp)</w:t>
        <w:br/>
        <w:t xml:space="preserve"> bis 500 mA</w:t>
        <w:tab/>
        <w:t>BD675A (npn) bzw. BD676A (pnp)</w:t>
        <w:br/>
        <w:t xml:space="preserve"> ab  500 mA</w:t>
        <w:tab/>
        <w:t>BDX53 (npn) bzw. BDX54 (pnp)</w:t>
        <w:br/>
      </w:r>
    </w:p>
    <w:p>
      <w:pPr>
        <w:pStyle w:val="Normal"/>
        <w:numPr>
          <w:ilvl w:val="0"/>
          <w:numId w:val="1"/>
        </w:numPr>
        <w:tabs>
          <w:tab w:val="clear" w:pos="708"/>
          <w:tab w:val="left" w:pos="0" w:leader="none"/>
        </w:tabs>
        <w:ind w:left="566" w:hanging="566"/>
        <w:rPr>
          <w:rFonts w:ascii="Arial" w:hAnsi="Arial" w:eastAsia="Arial" w:cs="Arial"/>
          <w:sz w:val="22"/>
          <w:szCs w:val="22"/>
        </w:rPr>
      </w:pPr>
      <w:r>
        <w:rPr>
          <w:rFonts w:eastAsia="Arial" w:cs="Arial" w:ascii="Arial" w:hAnsi="Arial"/>
          <w:sz w:val="22"/>
          <w:szCs w:val="22"/>
        </w:rPr>
        <w:t>Es reicht grundsätzlich ein Kühler für alle, da die Steuerung von sich aus nie mehr als einen "Heizer" zur Zeit anstellt. Bei der Berechnung des nötigen Wärmewiderstandes können mittlere Lade- und Entladespannungen angesetzt werden; die Extremwerte zu (Ent-)Ladebeginn bestehen i.d.R. kurz genug, um die „Gesamtthermik“ nicht überzustrapazieren.</w:t>
        <w:br/>
        <w:t>In den Formeln sind die Konstanten n1 und n2 die kleinste bzw. größte Zellenzahl, und 0,6 V der Spannungsabfall über den Stromfühlern, deren Abwärme ja am Kühlkörper vorbeigeht. Mit mittleren Zellenspannungen ergeben sich</w:t>
        <w:br/>
        <w:t xml:space="preserve"> -- P.kk.lade.mittel = I.lade.max * (U.autobatt.max – n1 * 1,4 V – 0,6 V)</w:t>
        <w:br/>
        <w:t xml:space="preserve"> -- P.kk.entlade.mittel = I.entlade.max * 0,4 * (n2 * 1,25 V – 0,6 V)</w:t>
        <w:br/>
        <w:t>Und zum Vergleich die Spitzen mit extremen Spannungswerten:</w:t>
        <w:br/>
        <w:t xml:space="preserve"> -- P.kk.lade.peak = I.lade.max * (U.autobatt.max – n1 * 1,1 V – 0,6 V)</w:t>
        <w:br/>
        <w:t xml:space="preserve"> -- P.kk.entlade.peak = I.entlade.max * 0,4 * (n2 * 1,45 V – 0,6 V)</w:t>
        <w:br/>
      </w:r>
    </w:p>
    <w:p>
      <w:pPr>
        <w:pStyle w:val="Normal"/>
        <w:numPr>
          <w:ilvl w:val="0"/>
          <w:numId w:val="1"/>
        </w:numPr>
        <w:tabs>
          <w:tab w:val="clear" w:pos="708"/>
          <w:tab w:val="left" w:pos="0" w:leader="none"/>
          <w:tab w:val="left" w:pos="3119" w:leader="none"/>
        </w:tabs>
        <w:ind w:left="566" w:hanging="566"/>
        <w:rPr/>
      </w:pPr>
      <w:r>
        <w:rPr>
          <w:rFonts w:eastAsia="Arial" w:cs="Arial" w:ascii="Arial" w:hAnsi="Arial"/>
          <w:sz w:val="22"/>
          <w:szCs w:val="22"/>
        </w:rPr>
        <w:t>Aus dem höheren P.kk.mittel-Wert als max. Dauerleistung und der höchsten Umgebungstemperatur folgt der maximale Gesamtwärmewiderstand</w:t>
        <w:br/>
        <w:t>-- R.th.gesamt.max = (130°C - T.umgebung.max) / P.kk.dauer.max</w:t>
        <w:br/>
        <w:t>-- R.th.gesamt.max = R.th.transistor + R.th.montage + R.th.kk</w:t>
        <w:br/>
        <w:t>Als höchste Umgebungstemperatur sind 40°C (Kühlkörper außerhalb des Gehäuses) bzw. 70°C zu kalkulieren (Kühlkörper im Gehäuse, interessant wegen direkter Montage der Transistoren). Für die R.th von Transistor und Montage gibt es Standardwerte:</w:t>
        <w:br/>
        <w:t xml:space="preserve"> -- Transistoren BD135/136</w:t>
        <w:tab/>
        <w:t xml:space="preserve">R.th.transistor </w:t>
      </w:r>
      <w:r>
        <w:rPr>
          <w:rFonts w:eastAsia="Symbol" w:cs="Symbol" w:ascii="Symbol" w:hAnsi="Symbol"/>
          <w:sz w:val="22"/>
          <w:szCs w:val="22"/>
        </w:rPr>
        <w:t>»</w:t>
      </w:r>
      <w:r>
        <w:rPr>
          <w:rFonts w:eastAsia="Arial" w:cs="Arial" w:ascii="Arial" w:hAnsi="Arial"/>
          <w:sz w:val="22"/>
          <w:szCs w:val="22"/>
        </w:rPr>
        <w:t xml:space="preserve"> 6 K/W </w:t>
        <w:br/>
        <w:t xml:space="preserve"> -- Transistoren BD675/676</w:t>
        <w:tab/>
        <w:t xml:space="preserve">R.th.transistor </w:t>
      </w:r>
      <w:r>
        <w:rPr>
          <w:rFonts w:eastAsia="Symbol" w:cs="Symbol" w:ascii="Symbol" w:hAnsi="Symbol"/>
          <w:sz w:val="22"/>
          <w:szCs w:val="22"/>
        </w:rPr>
        <w:t>»</w:t>
      </w:r>
      <w:r>
        <w:rPr>
          <w:rFonts w:eastAsia="Arial" w:cs="Arial" w:ascii="Arial" w:hAnsi="Arial"/>
          <w:sz w:val="22"/>
          <w:szCs w:val="22"/>
        </w:rPr>
        <w:t xml:space="preserve"> 3,2 K/W</w:t>
        <w:br/>
        <w:t xml:space="preserve"> -- Transistoren BDX53/54</w:t>
        <w:tab/>
        <w:t xml:space="preserve">R.th.transistor </w:t>
      </w:r>
      <w:r>
        <w:rPr>
          <w:rFonts w:eastAsia="Symbol" w:cs="Symbol" w:ascii="Symbol" w:hAnsi="Symbol"/>
          <w:sz w:val="22"/>
          <w:szCs w:val="22"/>
        </w:rPr>
        <w:t>»</w:t>
      </w:r>
      <w:r>
        <w:rPr>
          <w:rFonts w:eastAsia="Arial" w:cs="Arial" w:ascii="Arial" w:hAnsi="Arial"/>
          <w:sz w:val="22"/>
          <w:szCs w:val="22"/>
        </w:rPr>
        <w:t xml:space="preserve"> 2,1 K/W</w:t>
        <w:br/>
        <w:t xml:space="preserve"> -- Montage TO126 leitend</w:t>
        <w:tab/>
        <w:t xml:space="preserve">R.th.montage </w:t>
      </w:r>
      <w:r>
        <w:rPr>
          <w:rFonts w:eastAsia="Symbol" w:cs="Symbol" w:ascii="Symbol" w:hAnsi="Symbol"/>
          <w:sz w:val="22"/>
          <w:szCs w:val="22"/>
        </w:rPr>
        <w:t>»</w:t>
      </w:r>
      <w:r>
        <w:rPr>
          <w:rFonts w:eastAsia="Arial" w:cs="Arial" w:ascii="Arial" w:hAnsi="Arial"/>
          <w:sz w:val="22"/>
          <w:szCs w:val="22"/>
        </w:rPr>
        <w:t xml:space="preserve"> 0,6-0,8 K/W</w:t>
        <w:br/>
        <w:t xml:space="preserve"> -- Montage TO220 leitend</w:t>
        <w:tab/>
        <w:t xml:space="preserve">R.th.montage </w:t>
      </w:r>
      <w:r>
        <w:rPr>
          <w:rFonts w:eastAsia="Symbol" w:cs="Symbol" w:ascii="Symbol" w:hAnsi="Symbol"/>
          <w:sz w:val="22"/>
          <w:szCs w:val="22"/>
        </w:rPr>
        <w:t>»</w:t>
      </w:r>
      <w:r>
        <w:rPr>
          <w:rFonts w:eastAsia="Arial" w:cs="Arial" w:ascii="Arial" w:hAnsi="Arial"/>
          <w:sz w:val="22"/>
          <w:szCs w:val="22"/>
        </w:rPr>
        <w:t xml:space="preserve"> 0,3-0,5 K/W</w:t>
        <w:br/>
        <w:t xml:space="preserve"> -- Montage TO126 isoliert</w:t>
        <w:tab/>
        <w:t xml:space="preserve">R.th.montage </w:t>
      </w:r>
      <w:r>
        <w:rPr>
          <w:rFonts w:eastAsia="Symbol" w:cs="Symbol" w:ascii="Symbol" w:hAnsi="Symbol"/>
          <w:sz w:val="22"/>
          <w:szCs w:val="22"/>
        </w:rPr>
        <w:t>»</w:t>
      </w:r>
      <w:r>
        <w:rPr>
          <w:rFonts w:eastAsia="Arial" w:cs="Arial" w:ascii="Arial" w:hAnsi="Arial"/>
          <w:sz w:val="22"/>
          <w:szCs w:val="22"/>
        </w:rPr>
        <w:t xml:space="preserve"> 2,5-2,8 K/W</w:t>
        <w:br/>
        <w:t xml:space="preserve"> -- Montage TO220 isoliert</w:t>
        <w:tab/>
        <w:t xml:space="preserve">R.th.montage </w:t>
      </w:r>
      <w:r>
        <w:rPr>
          <w:rFonts w:eastAsia="Symbol" w:cs="Symbol" w:ascii="Symbol" w:hAnsi="Symbol"/>
          <w:sz w:val="22"/>
          <w:szCs w:val="22"/>
        </w:rPr>
        <w:t>»</w:t>
      </w:r>
      <w:r>
        <w:rPr>
          <w:rFonts w:eastAsia="Arial" w:cs="Arial" w:ascii="Arial" w:hAnsi="Arial"/>
          <w:sz w:val="22"/>
          <w:szCs w:val="22"/>
        </w:rPr>
        <w:t xml:space="preserve"> 1,5-1,7 K/W</w:t>
        <w:br/>
      </w:r>
    </w:p>
    <w:p>
      <w:pPr>
        <w:pStyle w:val="Normal"/>
        <w:numPr>
          <w:ilvl w:val="0"/>
          <w:numId w:val="1"/>
        </w:numPr>
        <w:tabs>
          <w:tab w:val="clear" w:pos="708"/>
          <w:tab w:val="left" w:pos="0" w:leader="none"/>
        </w:tabs>
        <w:ind w:left="283" w:hanging="283"/>
        <w:rPr/>
      </w:pPr>
      <w:r>
        <w:rPr>
          <w:rFonts w:eastAsia="Arial" w:cs="Arial" w:ascii="Arial" w:hAnsi="Arial"/>
          <w:sz w:val="22"/>
          <w:szCs w:val="22"/>
        </w:rPr>
        <w:t>Für jeden Stromwert sind Fühlwiderstand und abfallende Leistung zu bestimmen:</w:t>
        <w:br/>
        <w:t xml:space="preserve"> -- R.i.fühl = U.be.regler / I</w:t>
        <w:br/>
        <w:t xml:space="preserve"> -- P.r.i.fühl = I² </w:t>
      </w:r>
      <w:r>
        <w:rPr>
          <w:rFonts w:eastAsia="Symbol" w:cs="Symbol" w:ascii="Symbol" w:hAnsi="Symbol"/>
          <w:sz w:val="22"/>
          <w:szCs w:val="22"/>
        </w:rPr>
        <w:t>*</w:t>
      </w:r>
      <w:r>
        <w:rPr>
          <w:rFonts w:eastAsia="Arial" w:cs="Arial" w:ascii="Arial" w:hAnsi="Arial"/>
          <w:sz w:val="22"/>
          <w:szCs w:val="22"/>
        </w:rPr>
        <w:t xml:space="preserve"> R.i.fühl</w:t>
        <w:br/>
        <w:t>mit U.be.regler = 0,6...065 V, je nach Transistor und Temperatur. "Krumme" Widerstandswerte werden mit jeweils bis zu drei Normwerten in Parallelschaltung eingestellt</w:t>
        <w:br/>
        <w:t xml:space="preserve"> -- R.i.fühl.effekt = 1 / (1/R.i.fühl.a + 1/R.i.fühl.b + 1/R.i.fühl.c)</w:t>
        <w:br/>
        <w:t>wobei sich die Leistung aufteilt nach dem Schema</w:t>
        <w:br/>
        <w:t xml:space="preserve"> -- P.r.gesamt = P.ra + P.rb + P.rc</w:t>
        <w:br/>
        <w:t xml:space="preserve"> -- P.ra : P.rb : P.rc = (1/Ra) : (1/Rb) : (1/R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Fallstud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Zum besseren Verständnis das Ganze noch mit den konkreten Werten meines Geräts:</w:t>
      </w:r>
    </w:p>
    <w:p>
      <w:pPr>
        <w:pStyle w:val="Normal"/>
        <w:tabs>
          <w:tab w:val="clear" w:pos="708"/>
          <w:tab w:val="left" w:pos="709" w:leader="none"/>
          <w:tab w:val="left" w:pos="2694"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2694"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t>zu 1</w:t>
        <w:tab/>
        <w:t>Akkugrößen und C-Faktoren nach Tabelle 1 ergeben:</w:t>
        <w:br/>
        <w:t xml:space="preserve"> Ladeströme </w:t>
        <w:tab/>
        <w:t>= 50</w:t>
        <w:tab/>
        <w:t>100</w:t>
        <w:tab/>
        <w:t>200</w:t>
        <w:tab/>
        <w:t>400</w:t>
        <w:tab/>
        <w:t>800</w:t>
        <w:tab/>
        <w:t>mA</w:t>
        <w:br/>
        <w:t xml:space="preserve"> Entladeströme</w:t>
        <w:tab/>
        <w:t>= 130</w:t>
        <w:tab/>
        <w:t>250</w:t>
        <w:tab/>
        <w:t>500</w:t>
        <w:tab/>
        <w:t>1000</w:t>
        <w:tab/>
        <w:t>2000</w:t>
        <w:tab/>
        <w:t>mA</w:t>
      </w:r>
    </w:p>
    <w:p>
      <w:pPr>
        <w:pStyle w:val="Normal"/>
        <w:tabs>
          <w:tab w:val="clear" w:pos="708"/>
          <w:tab w:val="left" w:pos="709" w:leader="none"/>
          <w:tab w:val="left" w:pos="2694"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2694"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t>zu 2.</w:t>
        <w:tab/>
        <w:t xml:space="preserve"> Ladetransistor</w:t>
        <w:tab/>
        <w:t>= BD518</w:t>
        <w:tab/>
        <w:t>BD518</w:t>
        <w:tab/>
        <w:t>BD676A</w:t>
        <w:tab/>
        <w:t>BD676A</w:t>
        <w:tab/>
        <w:t>BDX54</w:t>
        <w:br/>
        <w:t xml:space="preserve"> Entladetransistor</w:t>
        <w:tab/>
        <w:t>= BD509</w:t>
        <w:tab/>
        <w:t>BD509</w:t>
        <w:tab/>
        <w:t>BD675A</w:t>
        <w:tab/>
        <w:t>BD675A</w:t>
        <w:tab/>
        <w:t>BDX53</w:t>
      </w:r>
    </w:p>
    <w:p>
      <w:pPr>
        <w:pStyle w:val="Normal"/>
        <w:tabs>
          <w:tab w:val="clear" w:pos="708"/>
          <w:tab w:val="left" w:pos="709" w:leader="none"/>
          <w:tab w:val="left" w:pos="2694"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2694" w:leader="none"/>
          <w:tab w:val="left" w:pos="3828" w:leader="none"/>
          <w:tab w:val="left" w:pos="4962" w:leader="none"/>
          <w:tab w:val="left" w:pos="6096" w:leader="none"/>
          <w:tab w:val="left" w:pos="6521" w:leader="none"/>
          <w:tab w:val="left" w:pos="7230" w:leader="none"/>
        </w:tabs>
        <w:ind w:left="709" w:hanging="709"/>
        <w:rPr>
          <w:rFonts w:ascii="Arial" w:hAnsi="Arial" w:eastAsia="Arial" w:cs="Arial"/>
          <w:sz w:val="22"/>
          <w:szCs w:val="22"/>
        </w:rPr>
      </w:pPr>
      <w:r>
        <w:rPr>
          <w:rFonts w:eastAsia="Arial" w:cs="Arial" w:ascii="Arial" w:hAnsi="Arial"/>
          <w:sz w:val="22"/>
          <w:szCs w:val="22"/>
        </w:rPr>
        <w:t>zu 3.</w:t>
        <w:tab/>
        <w:t>Für 4 bis 6 Zellen und volle Autobatterie (oder Netzteilbetrieb) ergeben sich:</w:t>
        <w:br/>
        <w:t xml:space="preserve"> P.kk.lade.mittel </w:t>
        <w:tab/>
        <w:t>= 0,8 A * (13,8 – 4 * 1,35 – 0,6)V</w:t>
        <w:tab/>
        <w:t>= 6,24 W</w:t>
        <w:br/>
        <w:t xml:space="preserve"> P.kk.lade.peak </w:t>
        <w:tab/>
        <w:t>= 0,8 A * (13,8 – 4 * 1,10 – 0,6)V</w:t>
        <w:tab/>
        <w:t>= 7,04 W</w:t>
        <w:br/>
        <w:t xml:space="preserve"> P.kk.entlade.mittel</w:t>
        <w:tab/>
        <w:t>= 2,0 A * 0,4 * (6 * 1,25 V – 0,6 V)</w:t>
        <w:tab/>
        <w:t>= 5,52 W</w:t>
        <w:br/>
        <w:t xml:space="preserve"> P.kk.entlade.peak</w:t>
        <w:tab/>
        <w:t>= 2,0 A * 0,4 * (6 * 1,45 V – 0,6 V)</w:t>
        <w:tab/>
        <w:t>= 6,48 W</w:t>
      </w:r>
    </w:p>
    <w:p>
      <w:pPr>
        <w:pStyle w:val="Normal"/>
        <w:tabs>
          <w:tab w:val="clear" w:pos="708"/>
          <w:tab w:val="left" w:pos="709" w:leader="none"/>
          <w:tab w:val="left" w:pos="2694" w:leader="none"/>
          <w:tab w:val="left" w:pos="3828" w:leader="none"/>
          <w:tab w:val="left" w:pos="4962" w:leader="none"/>
          <w:tab w:val="left" w:pos="6096" w:leader="none"/>
          <w:tab w:val="left" w:pos="6521" w:leader="none"/>
          <w:tab w:val="left" w:pos="7230" w:leader="none"/>
        </w:tabs>
        <w:ind w:left="709" w:hanging="709"/>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2694" w:leader="none"/>
          <w:tab w:val="left" w:pos="3828" w:leader="none"/>
          <w:tab w:val="left" w:pos="4962" w:leader="none"/>
          <w:tab w:val="left" w:pos="6096" w:leader="none"/>
          <w:tab w:val="left" w:pos="6521" w:leader="none"/>
          <w:tab w:val="left" w:pos="7230" w:leader="none"/>
        </w:tabs>
        <w:ind w:left="709" w:hanging="709"/>
        <w:rPr>
          <w:rFonts w:ascii="Arial" w:hAnsi="Arial" w:eastAsia="Arial" w:cs="Arial"/>
          <w:sz w:val="22"/>
          <w:szCs w:val="22"/>
        </w:rPr>
      </w:pPr>
      <w:r>
        <w:rPr>
          <w:rFonts w:eastAsia="Arial" w:cs="Arial" w:ascii="Arial" w:hAnsi="Arial"/>
          <w:sz w:val="22"/>
          <w:szCs w:val="22"/>
        </w:rPr>
        <w:t>zu 4.</w:t>
        <w:tab/>
        <w:t>Der Kühlkörper sollte bei meinem Gerät mit im Alugehäuse verschwinden:</w:t>
        <w:br/>
        <w:t xml:space="preserve"> R.th.gesamt.max </w:t>
        <w:tab/>
        <w:t>= (130°C – 70°C) / 6,2 W</w:t>
        <w:tab/>
        <w:t>= 9,67 K/W</w:t>
        <w:br/>
        <w:t>Direkt auf den isoliert montierten Kühler geschraubt, lassen TO220-Transistoren lockere 7 K/W für das Alustück.</w:t>
      </w:r>
    </w:p>
    <w:p>
      <w:pPr>
        <w:pStyle w:val="Normal"/>
        <w:tabs>
          <w:tab w:val="clear" w:pos="708"/>
          <w:tab w:val="left" w:pos="709" w:leader="none"/>
          <w:tab w:val="left" w:pos="2694" w:leader="none"/>
          <w:tab w:val="left" w:pos="3828" w:leader="none"/>
          <w:tab w:val="left" w:pos="4962" w:leader="none"/>
          <w:tab w:val="left" w:pos="6096" w:leader="none"/>
          <w:tab w:val="left" w:pos="6521" w:leader="none"/>
          <w:tab w:val="left" w:pos="7230" w:leader="none"/>
        </w:tabs>
        <w:ind w:left="709" w:hanging="709"/>
        <w:rPr>
          <w:rFonts w:ascii="Arial" w:hAnsi="Arial" w:eastAsia="Arial" w:cs="Arial"/>
          <w:sz w:val="22"/>
          <w:szCs w:val="22"/>
        </w:rPr>
      </w:pPr>
      <w:r>
        <w:rPr>
          <w:rFonts w:eastAsia="Arial" w:cs="Arial" w:ascii="Arial" w:hAnsi="Arial"/>
          <w:sz w:val="22"/>
          <w:szCs w:val="22"/>
        </w:rPr>
      </w:r>
    </w:p>
    <w:p>
      <w:pPr>
        <w:pStyle w:val="Normal"/>
        <w:tabs>
          <w:tab w:val="clear" w:pos="708"/>
          <w:tab w:val="left" w:pos="709" w:leader="none"/>
          <w:tab w:val="left" w:pos="2835" w:leader="none"/>
          <w:tab w:val="left" w:pos="3828" w:leader="none"/>
          <w:tab w:val="left" w:pos="4962" w:leader="none"/>
          <w:tab w:val="left" w:pos="6096" w:leader="none"/>
          <w:tab w:val="left" w:pos="7230" w:leader="none"/>
        </w:tabs>
        <w:ind w:left="709" w:hanging="709"/>
        <w:rPr>
          <w:rFonts w:ascii="Arial" w:hAnsi="Arial" w:eastAsia="Arial" w:cs="Arial"/>
          <w:sz w:val="22"/>
          <w:szCs w:val="22"/>
        </w:rPr>
      </w:pPr>
      <w:r>
        <w:rPr>
          <w:rFonts w:eastAsia="Arial" w:cs="Arial" w:ascii="Arial" w:hAnsi="Arial"/>
          <w:sz w:val="22"/>
          <w:szCs w:val="22"/>
        </w:rPr>
        <w:t>Zu 5.</w:t>
        <w:tab/>
        <w:t xml:space="preserve">Die Fühlwiderstände für die Ströme laut 1.sind für fallende U.be wie folgt: U.be.regler </w:t>
        <w:tab/>
        <w:t>0,65</w:t>
        <w:tab/>
        <w:t>0,64</w:t>
        <w:tab/>
        <w:t>0,63</w:t>
        <w:tab/>
        <w:t>0,62</w:t>
        <w:tab/>
        <w:t>0,61</w:t>
        <w:tab/>
        <w:tab/>
        <w:t>Volt</w:t>
        <w:br/>
        <w:t xml:space="preserve"> R.i.fühl.lade </w:t>
        <w:tab/>
        <w:t>13</w:t>
        <w:tab/>
        <w:t>6,4</w:t>
        <w:tab/>
        <w:t>3,2</w:t>
        <w:tab/>
        <w:t>1,55</w:t>
        <w:tab/>
        <w:t>0,75</w:t>
        <w:tab/>
        <w:tab/>
        <w:t>Ohm</w:t>
        <w:br/>
        <w:t xml:space="preserve"> P.r.i.fühl.lade </w:t>
        <w:tab/>
        <w:t>33</w:t>
        <w:tab/>
        <w:t>64</w:t>
        <w:tab/>
        <w:t>124</w:t>
        <w:tab/>
        <w:t>240</w:t>
        <w:tab/>
        <w:t>480</w:t>
        <w:tab/>
        <w:tab/>
        <w:t>mW</w:t>
        <w:br/>
        <w:t xml:space="preserve"> R.i.fühl.entlade </w:t>
        <w:tab/>
        <w:t>4,8</w:t>
        <w:tab/>
        <w:t>2,6</w:t>
        <w:tab/>
        <w:t>1,3</w:t>
        <w:tab/>
        <w:t>0,62</w:t>
        <w:tab/>
        <w:t>0,30</w:t>
        <w:tab/>
        <w:tab/>
        <w:t>Ohm</w:t>
        <w:br/>
        <w:t xml:space="preserve"> P.r.i.fühl.entl.mittel </w:t>
        <w:tab/>
        <w:t>31</w:t>
        <w:tab/>
        <w:t>60</w:t>
        <w:tab/>
        <w:t>120</w:t>
        <w:tab/>
        <w:t>240</w:t>
        <w:tab/>
        <w:t>480</w:t>
        <w:tab/>
        <w:tab/>
        <w:t>mW</w:t>
        <w:br/>
        <w:t>(P.r.i.fühl.entl.mittel ist per 40%-Tastung seitens der Steuerung definiert.)</w:t>
        <w:br/>
        <w:br/>
        <w:t>Einige R-Werte passen glatt ins Normraster, und für die übrigen lassen sich Normwerte kombinieren ("||" bedeutet parallelgeschaltete R):</w:t>
        <w:br/>
        <w:t xml:space="preserve">R.i.fühl.lade </w:t>
        <w:tab/>
        <w:t>13</w:t>
        <w:tab/>
        <w:t>6,4</w:t>
        <w:tab/>
        <w:t>3,2</w:t>
        <w:tab/>
        <w:t>1,55</w:t>
        <w:tab/>
        <w:t>0,75</w:t>
        <w:tab/>
        <w:tab/>
        <w:t>Ohm</w:t>
        <w:br/>
        <w:t xml:space="preserve">  erzielt mit</w:t>
        <w:tab/>
        <w:t>15||100</w:t>
        <w:tab/>
        <w:t>6,8||100</w:t>
        <w:tab/>
        <w:t>3,3</w:t>
        <w:tab/>
        <w:t>1,5</w:t>
        <w:tab/>
        <w:t>1,5||1,5</w:t>
        <w:tab/>
        <w:t>Ohm</w:t>
        <w:br/>
        <w:t xml:space="preserve">R.i.fühl.entlade </w:t>
        <w:tab/>
        <w:t>4,8</w:t>
        <w:tab/>
        <w:t>2,6</w:t>
        <w:tab/>
        <w:t>1,3</w:t>
        <w:tab/>
        <w:t>0,62</w:t>
        <w:tab/>
        <w:t>0,30</w:t>
        <w:tab/>
        <w:tab/>
        <w:t>Ohm</w:t>
        <w:br/>
        <w:t xml:space="preserve">  erzielt mit</w:t>
        <w:tab/>
        <w:t>5,6||33</w:t>
        <w:tab/>
        <w:t>2,7||68</w:t>
        <w:tab/>
        <w:t>1,5||10</w:t>
        <w:tab/>
        <w:t>1,2||1,2</w:t>
        <w:tab/>
        <w:t>0,47||0,82</w:t>
        <w:tab/>
        <w:t>Ohm</w:t>
        <w:br/>
        <w:t>Außer bei der 2A-Entladestrecke, deren 0,47R-Widerstand unbedingt ein 1/2W-Typ sein muß, bleibt die mittlere Wärmelast je Einzelwiderstand im Rahmen von 1/4 W, was den Teilekauf doch erleichte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leibt anzumerken, daß alle realen Bauteile Toleranzen aufweisen und daher alle Ströme beim Nachmessen auch einmal um 20% neben den Nennwerten liegen können. Bitte schimpfen Sie dann nicht auf mich, sondern trimmen die betreffenden R.i.fühl kurzerhand mit Parallelwiderständen zurecht.</w:t>
      </w:r>
    </w:p>
    <w:p>
      <w:pPr>
        <w:pStyle w:val="Normal"/>
        <w:tabs>
          <w:tab w:val="clear" w:pos="708"/>
          <w:tab w:val="left" w:pos="2835" w:leader="none"/>
          <w:tab w:val="left" w:pos="6521" w:leader="none"/>
        </w:tabs>
        <w:ind w:left="851" w:hanging="851"/>
        <w:rPr>
          <w:rFonts w:ascii="Arial" w:hAnsi="Arial" w:eastAsia="Arial" w:cs="Arial"/>
          <w:sz w:val="22"/>
          <w:szCs w:val="22"/>
        </w:rPr>
      </w:pPr>
      <w:r>
        <w:rPr>
          <w:rFonts w:eastAsia="Arial" w:cs="Arial" w:ascii="Arial" w:hAnsi="Arial"/>
          <w:sz w:val="22"/>
          <w:szCs w:val="22"/>
        </w:rPr>
      </w:r>
    </w:p>
    <w:p>
      <w:pPr>
        <w:pStyle w:val="Normal"/>
        <w:tabs>
          <w:tab w:val="clear" w:pos="708"/>
          <w:tab w:val="left" w:pos="2835" w:leader="none"/>
          <w:tab w:val="left" w:pos="6521" w:leader="none"/>
        </w:tabs>
        <w:rPr>
          <w:rFonts w:ascii="Arial" w:hAnsi="Arial" w:eastAsia="Arial" w:cs="Arial"/>
          <w:sz w:val="22"/>
          <w:szCs w:val="22"/>
        </w:rPr>
      </w:pPr>
      <w:r>
        <w:rPr>
          <w:rFonts w:eastAsia="Arial" w:cs="Arial" w:ascii="Arial" w:hAnsi="Arial"/>
          <w:sz w:val="22"/>
          <w:szCs w:val="22"/>
        </w:rPr>
        <w:t>Lassen Sie Ihrem Gerät dabei stets seine Zeit zum Durchwärmen, speziell wenn Sie die höheren Ströme messen wollen. Auch hier wirken thermische Zeitkonstanten von etlichen Minuten, die vor einer Messung abgewartet werden sollten. Andererseits Die für die Lade- und Entladeströme wesentliche Temperatur kann immer nur steigen.</w:t>
      </w:r>
    </w:p>
    <w:p>
      <w:pPr>
        <w:pStyle w:val="Normal"/>
        <w:tabs>
          <w:tab w:val="clear" w:pos="708"/>
          <w:tab w:val="left" w:pos="2835" w:leader="none"/>
          <w:tab w:val="left" w:pos="6521" w:leader="none"/>
        </w:tabs>
        <w:rPr>
          <w:rFonts w:ascii="Arial" w:hAnsi="Arial" w:eastAsia="Arial" w:cs="Arial"/>
          <w:sz w:val="22"/>
          <w:szCs w:val="22"/>
        </w:rPr>
      </w:pPr>
      <w:r>
        <w:rPr>
          <w:rFonts w:eastAsia="Arial" w:cs="Arial" w:ascii="Arial" w:hAnsi="Arial"/>
          <w:sz w:val="22"/>
          <w:szCs w:val="22"/>
        </w:rPr>
      </w:r>
    </w:p>
    <w:p>
      <w:pPr>
        <w:pStyle w:val="Normal"/>
        <w:tabs>
          <w:tab w:val="clear" w:pos="708"/>
          <w:tab w:val="left" w:pos="2835" w:leader="none"/>
          <w:tab w:val="left" w:pos="6521" w:leader="none"/>
        </w:tabs>
        <w:rPr>
          <w:rFonts w:ascii="Arial" w:hAnsi="Arial" w:eastAsia="Arial" w:cs="Arial"/>
          <w:sz w:val="22"/>
          <w:szCs w:val="22"/>
        </w:rPr>
      </w:pPr>
      <w:r>
        <w:rPr>
          <w:rFonts w:eastAsia="Arial" w:cs="Arial" w:ascii="Arial" w:hAnsi="Arial"/>
          <w:sz w:val="22"/>
          <w:szCs w:val="22"/>
        </w:rPr>
        <w:t>Und völlig ab davon noch ein Ding zur Steuerbaugruppe: Es hat sich erwiesen, daß der von mir zunächst nur auf Verdacht eingebaute Reset-Taster ein durchaus nützliches Extra 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t;&lt;&lt;&lt;&lt; textende &gt;&gt;&gt;&gt;&g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3:34:00Z</dcterms:created>
  <dc:creator>Johannes Assenbaum</dc:creator>
  <dc:description/>
  <dc:language>en-US</dc:language>
  <cp:lastModifiedBy>Johannes Assenbaum</cp:lastModifiedBy>
  <dcterms:modified xsi:type="dcterms:W3CDTF">1998-05-07T22:24:00Z</dcterms:modified>
  <cp:revision>2</cp:revision>
  <dc:subject/>
  <dc:title>Johannes Assenbaum</dc:title>
</cp:coreProperties>
</file>