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12065</wp:posOffset>
                </wp:positionV>
                <wp:extent cx="0" cy="1809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95pt" to="96.7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995</wp:posOffset>
                </wp:positionH>
                <wp:positionV relativeFrom="paragraph">
                  <wp:posOffset>17780</wp:posOffset>
                </wp:positionV>
                <wp:extent cx="1004570" cy="180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.85pt;margin-top:1.4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23495</wp:posOffset>
                </wp:positionV>
                <wp:extent cx="0" cy="1809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85pt" to="96.7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995</wp:posOffset>
                </wp:positionH>
                <wp:positionV relativeFrom="paragraph">
                  <wp:posOffset>29210</wp:posOffset>
                </wp:positionV>
                <wp:extent cx="1004570" cy="180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ESET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2.3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ESET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34925</wp:posOffset>
                </wp:positionV>
                <wp:extent cx="0" cy="1809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2.75pt" to="96.7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995</wp:posOffset>
                </wp:positionH>
                <wp:positionV relativeFrom="paragraph">
                  <wp:posOffset>40640</wp:posOffset>
                </wp:positionV>
                <wp:extent cx="1013460" cy="3981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98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ontrolreg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hreib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6.85pt;margin-top:3.2pt;width:79.75pt;height:31.3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Kontrolregis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hrei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8725</wp:posOffset>
                </wp:positionH>
                <wp:positionV relativeFrom="paragraph">
                  <wp:posOffset>88265</wp:posOffset>
                </wp:positionV>
                <wp:extent cx="0" cy="1809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6.95pt" to="96.7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995</wp:posOffset>
                </wp:positionH>
                <wp:positionV relativeFrom="paragraph">
                  <wp:posOffset>93980</wp:posOffset>
                </wp:positionV>
                <wp:extent cx="1013460" cy="4000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999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hreibschut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fheb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7.4pt;width:79.75pt;height:31.4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hreibschut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fhe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141605</wp:posOffset>
                </wp:positionV>
                <wp:extent cx="0" cy="1809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1.15pt" to="96.7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995</wp:posOffset>
                </wp:positionH>
                <wp:positionV relativeFrom="paragraph">
                  <wp:posOffset>147955</wp:posOffset>
                </wp:positionV>
                <wp:extent cx="1004570" cy="1809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1.6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153670</wp:posOffset>
                </wp:positionV>
                <wp:extent cx="0" cy="1809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2.1pt" to="96.7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1995</wp:posOffset>
                </wp:positionH>
                <wp:positionV relativeFrom="paragraph">
                  <wp:posOffset>159385</wp:posOffset>
                </wp:positionV>
                <wp:extent cx="1004570" cy="3981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eiger auf zu schreibene Daten einricht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2.55pt;width:79.0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eiger auf zu schreibene Daten einrich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8725</wp:posOffset>
                </wp:positionH>
                <wp:positionV relativeFrom="paragraph">
                  <wp:posOffset>31750</wp:posOffset>
                </wp:positionV>
                <wp:extent cx="0" cy="1809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2.5pt" to="96.75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995</wp:posOffset>
                </wp:positionH>
                <wp:positionV relativeFrom="paragraph">
                  <wp:posOffset>37465</wp:posOffset>
                </wp:positionV>
                <wp:extent cx="1004570" cy="1809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Zählvariable = 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2.9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Zählvariable =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43180</wp:posOffset>
                </wp:positionV>
                <wp:extent cx="0" cy="1809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4pt" to="96.7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48895</wp:posOffset>
                </wp:positionV>
                <wp:extent cx="1004570" cy="1809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3.8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54610</wp:posOffset>
                </wp:positionV>
                <wp:extent cx="0" cy="1809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3pt" to="96.75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1995</wp:posOffset>
                </wp:positionH>
                <wp:positionV relativeFrom="paragraph">
                  <wp:posOffset>60325</wp:posOffset>
                </wp:positionV>
                <wp:extent cx="1013460" cy="3981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98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hreiben im Burstmodus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4.75pt;width:79.75pt;height:31.3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hreiben im Burstmod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995</wp:posOffset>
                </wp:positionH>
                <wp:positionV relativeFrom="paragraph">
                  <wp:posOffset>397510</wp:posOffset>
                </wp:positionV>
                <wp:extent cx="1004570" cy="1809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ei lad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31.3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tei lad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8725</wp:posOffset>
                </wp:positionH>
                <wp:positionV relativeFrom="paragraph">
                  <wp:posOffset>107950</wp:posOffset>
                </wp:positionV>
                <wp:extent cx="0" cy="2895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5pt" to="96.7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8725</wp:posOffset>
                </wp:positionH>
                <wp:positionV relativeFrom="paragraph">
                  <wp:posOffset>216535</wp:posOffset>
                </wp:positionV>
                <wp:extent cx="94107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7.05pt" to="170.8pt,1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9795</wp:posOffset>
                </wp:positionH>
                <wp:positionV relativeFrom="paragraph">
                  <wp:posOffset>41275</wp:posOffset>
                </wp:positionV>
                <wp:extent cx="0" cy="18821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3.25pt" to="170.85pt,1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8725</wp:posOffset>
                </wp:positionH>
                <wp:positionV relativeFrom="paragraph">
                  <wp:posOffset>52705</wp:posOffset>
                </wp:positionV>
                <wp:extent cx="0" cy="1809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15pt" to="96.7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995</wp:posOffset>
                </wp:positionH>
                <wp:positionV relativeFrom="paragraph">
                  <wp:posOffset>58420</wp:posOffset>
                </wp:positionV>
                <wp:extent cx="1013460" cy="28956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894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ei schreib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4.6pt;width:79.75pt;height:22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tei schrei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995</wp:posOffset>
                </wp:positionH>
                <wp:positionV relativeFrom="paragraph">
                  <wp:posOffset>-5721350</wp:posOffset>
                </wp:positionV>
                <wp:extent cx="1004570" cy="253365"/>
                <wp:effectExtent l="5080" t="5080" r="5715" b="584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85pt;margin-top:-450.5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-5467985</wp:posOffset>
                </wp:positionV>
                <wp:extent cx="0" cy="22288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430.55pt" to="96.75pt,-4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995</wp:posOffset>
                </wp:positionH>
                <wp:positionV relativeFrom="paragraph">
                  <wp:posOffset>-5250815</wp:posOffset>
                </wp:positionV>
                <wp:extent cx="1004570" cy="180975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-413.4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8725</wp:posOffset>
                </wp:positionH>
                <wp:positionV relativeFrom="paragraph">
                  <wp:posOffset>-2540</wp:posOffset>
                </wp:positionV>
                <wp:extent cx="0" cy="1809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0.2pt" to="96.7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1995</wp:posOffset>
                </wp:positionH>
                <wp:positionV relativeFrom="paragraph">
                  <wp:posOffset>3175</wp:posOffset>
                </wp:positionV>
                <wp:extent cx="1004570" cy="1809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 dec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0.2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 d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8725</wp:posOffset>
                </wp:positionH>
                <wp:positionV relativeFrom="paragraph">
                  <wp:posOffset>8890</wp:posOffset>
                </wp:positionV>
                <wp:extent cx="0" cy="1809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0.7pt" to="96.7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431925</wp:posOffset>
                </wp:positionV>
                <wp:extent cx="1004570" cy="2533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ücksprung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12.75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ückspr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995</wp:posOffset>
                </wp:positionH>
                <wp:positionV relativeFrom="paragraph">
                  <wp:posOffset>-160655</wp:posOffset>
                </wp:positionV>
                <wp:extent cx="1013460" cy="1013460"/>
                <wp:effectExtent l="6985" t="6985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-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6.85pt;margin-top:-12.65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-vari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 0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8725</wp:posOffset>
                </wp:positionH>
                <wp:positionV relativeFrom="paragraph">
                  <wp:posOffset>852805</wp:posOffset>
                </wp:positionV>
                <wp:extent cx="0" cy="18097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67.15pt" to="96.75pt,8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8725</wp:posOffset>
                </wp:positionH>
                <wp:positionV relativeFrom="paragraph">
                  <wp:posOffset>1214755</wp:posOffset>
                </wp:positionV>
                <wp:extent cx="0" cy="21717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5.65pt" to="96.75pt,1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995</wp:posOffset>
                </wp:positionH>
                <wp:positionV relativeFrom="paragraph">
                  <wp:posOffset>1033780</wp:posOffset>
                </wp:positionV>
                <wp:extent cx="1004570" cy="1809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81.4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5455</wp:posOffset>
                </wp:positionH>
                <wp:positionV relativeFrom="paragraph">
                  <wp:posOffset>346075</wp:posOffset>
                </wp:positionV>
                <wp:extent cx="4343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7.25pt" to="170.8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5360</wp:posOffset>
                </wp:positionH>
                <wp:positionV relativeFrom="paragraph">
                  <wp:posOffset>780415</wp:posOffset>
                </wp:positionV>
                <wp:extent cx="180975" cy="18097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61.45pt;mso-position-vertical-relative:text;margin-left:76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92710</wp:posOffset>
                </wp:positionV>
                <wp:extent cx="289560" cy="18097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7.3pt;mso-position-vertical-relative:text;margin-left:130.9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</w:r>
      <w:r>
        <w:rPr>
          <w:b/>
          <w:bCs/>
          <w:sz w:val="20"/>
        </w:rPr>
        <w:t>---Funktion rtcBWrite ---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abe des Funktion:</w:t>
      </w:r>
      <w:r>
        <w:rPr>
          <w:sz w:val="20"/>
        </w:rPr>
        <w:tab/>
        <w:tab/>
        <w:t>• Schreibt Datum und Uhrzeit in die Echtzeituhr (RTC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  <w:t>• Daten müssen im Format der Echtzeituhr vorliegen (.def rtcWriteAd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  <w:t>• Datenübergabe durch Register rtcda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</w:r>
      <w:r>
        <w:rPr>
          <w:sz w:val="20"/>
          <w:u w:val="single"/>
        </w:rPr>
        <w:t>Benutzte Register:</w:t>
      </w:r>
      <w:r>
        <w:rPr>
          <w:sz w:val="20"/>
        </w:rPr>
        <w:tab/>
        <w:tab/>
      </w:r>
      <w:r>
        <w:rPr>
          <w:sz w:val="20"/>
          <w:u w:val="single"/>
        </w:rPr>
        <w:t>Zeigerregister:</w:t>
      </w:r>
      <w:r>
        <w:rPr>
          <w:sz w:val="20"/>
        </w:rPr>
        <w:tab/>
        <w:tab/>
      </w:r>
      <w:r>
        <w:rPr>
          <w:sz w:val="20"/>
          <w:u w:val="single"/>
        </w:rPr>
        <w:t>Variablen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  <w:t>; rtcdat, rcount</w:t>
        <w:tab/>
        <w:tab/>
        <w:tab/>
        <w:t>Y</w:t>
        <w:tab/>
        <w:tab/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erufene Funktionen:</w:t>
      </w:r>
      <w:r>
        <w:rPr>
          <w:sz w:val="20"/>
        </w:rPr>
        <w:tab/>
        <w:t>rtcWrite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nzahl der Codewörter:</w:t>
      </w:r>
      <w:r>
        <w:rPr>
          <w:sz w:val="20"/>
        </w:rPr>
        <w:tab/>
        <w:tab/>
      </w:r>
      <w:r>
        <w:rPr>
          <w:sz w:val="20"/>
          <w:u w:val="single"/>
        </w:rPr>
        <w:t>Taktzyklen:</w:t>
      </w:r>
      <w:r>
        <w:rPr>
          <w:sz w:val="20"/>
        </w:rPr>
        <w:tab/>
        <w:t>97</w:t>
        <w:tab/>
        <w:t>(nur Rcall berücksichtigt)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  <w:tab/>
        <w:t>23</w:t>
        <w:tab/>
        <w:tab/>
        <w:tab/>
        <w:tab/>
        <w:tab/>
        <w:tab/>
        <w:t>Zyklen der aufgerufen Funktionen nicht berücksichtigt!!!</w:t>
      </w:r>
    </w:p>
    <w:p>
      <w:pPr>
        <w:pStyle w:val="Normal"/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tcBWrite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BI PortB, RTCRESET</w:t>
        <w:tab/>
        <w:tab/>
        <w:t>; RESET Line 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BI PortB, RTCSCLK</w:t>
        <w:tab/>
        <w:tab/>
        <w:t>; SCLK Line 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NOP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NOP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NOP</w:t>
        <w:tab/>
        <w:tab/>
        <w:tab/>
        <w:tab/>
        <w:t>; Zeitverzögerung um Reset Pausenzeit zu gewährleisten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LDI rtcdat, 0x8E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BI PortB, RTCRESET</w:t>
        <w:tab/>
        <w:tab/>
        <w:t>; RESET Line High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CALL rtcWrite</w:t>
        <w:tab/>
        <w:tab/>
        <w:tab/>
        <w:t>; Code Kontrolregister schreiben an RTC übergeb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LR rtcda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CALL rtcWrite</w:t>
        <w:tab/>
        <w:tab/>
        <w:tab/>
        <w:t>; Schreibschutz aufheben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CBI PortB, RTCRESET</w:t>
        <w:tab/>
        <w:tab/>
        <w:t>; RESET Line Low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NOP</w:t>
        <w:tab/>
        <w:tab/>
        <w:tab/>
        <w:tab/>
        <w:t>; Zeitverzögerung um Reset Pausenzeit zu gewährleist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YL, rtcWriteAd</w:t>
        <w:tab/>
        <w:tab/>
        <w:t>; Zeiger auf zu schreibene Daten einricht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rcount, 8</w:t>
        <w:tab/>
        <w:tab/>
        <w:tab/>
        <w:t>; Zählvariable mit 8 inizier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rtcdat, rtcBurstWrite</w:t>
        <w:tab/>
        <w:tab/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BI PortB, RTCRESET</w:t>
        <w:tab/>
        <w:tab/>
        <w:t>; RESET Line High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CALL rtcWrite</w:t>
        <w:tab/>
        <w:tab/>
        <w:tab/>
        <w:t>; Code BurstWrite an RTC übergeben</w:t>
      </w:r>
    </w:p>
    <w:p>
      <w:pPr>
        <w:pStyle w:val="Normal"/>
        <w:rPr>
          <w:sz w:val="20"/>
        </w:rPr>
      </w:pPr>
      <w:r>
        <w:rPr>
          <w:sz w:val="20"/>
        </w:rPr>
        <w:t>rtcBW:</w:t>
      </w:r>
    </w:p>
    <w:p>
      <w:pPr>
        <w:pStyle w:val="Normal"/>
        <w:ind w:firstLine="708"/>
        <w:rPr>
          <w:sz w:val="20"/>
          <w:lang w:val="fr-FR"/>
        </w:rPr>
      </w:pPr>
      <w:r>
        <w:rPr>
          <w:sz w:val="20"/>
          <w:lang w:val="fr-FR"/>
        </w:rPr>
        <w:t>LD rtcdat, Y+</w:t>
        <w:tab/>
        <w:tab/>
        <w:tab/>
        <w:t>; Daten hol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CALL rtcWrite</w:t>
        <w:tab/>
        <w:tab/>
        <w:tab/>
        <w:t>; Daten in RTC schreib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DEC rcount</w:t>
        <w:tab/>
        <w:tab/>
        <w:tab/>
        <w:t>; Zählvariable dekrementieren</w:t>
      </w:r>
    </w:p>
    <w:p>
      <w:pPr>
        <w:pStyle w:val="Normal"/>
        <w:ind w:firstLine="708"/>
        <w:rPr/>
      </w:pPr>
      <w:r>
        <w:rPr>
          <w:sz w:val="20"/>
        </w:rPr>
        <w:t>BRNE rtcBW</w:t>
        <w:tab/>
        <w:tab/>
        <w:tab/>
        <w:t>; springe nach rtcBW </w:t>
      </w:r>
      <w:r>
        <w:rPr>
          <w:b/>
          <w:i/>
          <w:sz w:val="20"/>
        </w:rPr>
        <w:t>wenn</w:t>
      </w:r>
      <w:r>
        <w:rPr>
          <w:sz w:val="20"/>
        </w:rPr>
        <w:t xml:space="preserve"> Zählvariable ungleich 0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firstLine="708"/>
        <w:rPr/>
      </w:pPr>
      <w:r>
        <w:rPr>
          <w:sz w:val="20"/>
          <w:lang w:val="en-GB"/>
        </w:rPr>
        <w:t>CBI PortB, RTCRESET</w:t>
        <w:tab/>
        <w:tab/>
        <w:t xml:space="preserve">; </w:t>
      </w:r>
      <w:r>
        <w:rPr>
          <w:b/>
          <w:i/>
          <w:sz w:val="20"/>
          <w:lang w:val="en-GB"/>
        </w:rPr>
        <w:t>sonst</w:t>
      </w:r>
      <w:r>
        <w:rPr>
          <w:sz w:val="20"/>
          <w:lang w:val="en-GB"/>
        </w:rPr>
        <w:t xml:space="preserve"> RESET Line Low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RET</w:t>
        <w:tab/>
        <w:tab/>
        <w:tab/>
        <w:tab/>
        <w:t>; Rücksprung aus Funktion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3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99.6pt;margin-top:4.15pt;width:296.95pt;height:20.2pt;mso-wrap-style:none;v-text-anchor:middle" type="_x0000_t136">
          <v:path textpathok="t"/>
          <v:textpath on="t" fitshape="t" string="Programmablaufplan Funktion rtcBWrite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4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 id="shape_0" fillcolor="#336699" stroked="f" o:allowincell="f" style="position:absolute;margin-left:116.7pt;margin-top:7pt;width:266.2pt;height:17.25pt;mso-wrap-style:none;v-text-anchor:middle" type="_x0000_t136">
          <v:path textpathok="t"/>
          <v:textpath on="t" fitshape="t" string="Assembler-Code Funktion rtcBWrite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sz w:val="32"/>
      </w:rPr>
    </w:pPr>
    <w:r>
      <w:rPr>
        <w:sz w:val="32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22:00Z</dcterms:created>
  <dc:creator>Thomas Fuchs</dc:creator>
  <dc:description/>
  <dc:language>en-US</dc:language>
  <cp:lastModifiedBy>Thomas Fuchs</cp:lastModifiedBy>
  <cp:lastPrinted>2002-04-19T09:54:00Z</cp:lastPrinted>
  <dcterms:modified xsi:type="dcterms:W3CDTF">2002-04-19T07:58:00Z</dcterms:modified>
  <cp:revision>5</cp:revision>
  <dc:subject/>
  <dc:title>Teammitglied:</dc:title>
</cp:coreProperties>
</file>