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SER inserts itself into memory below command.com (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erminate but stay resident" DOS call), and changes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upt vectors for RS232 I/O to use interupt drive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have a program that uses the ROM BIOS to do serial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has been limited in speed by the po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 ROM routines, all you need to do is run INTSE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suddenly magically work at speeds up to 19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initialisation for 110 bps. (i.e. MODE COM1;110,N,8,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useful for writing programs that will be trans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BM lookilikes that emulate the ROM BIOS, but not the sam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INTSER to reflect your choice of buffer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shak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 using the macr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using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o COM file using EXE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ER works with DOS 1.1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programs will break INTSER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eaving the serial port as it was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gram the Interruptcontroller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ble amoung these are  BASIC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probably be necessary to power cyc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ER is set up for COM1 only.  It could ea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verted to use COM2, and with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,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ER only receives characters on an interrupt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utput to the serial port are 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slow manner.  Thus INTSER is no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, say, a serial printer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ER does not check the various other RS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orignal ROM routine checks.  Thu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how the hardware works, hardwar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  or any timeout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70828   w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