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rPr/>
      </w:pPr>
      <w:r>
        <w:rPr/>
        <w:t>Funktion, Wirkungsweise und Arten von Regl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uelle:  </w:t>
      </w:r>
      <w:hyperlink r:id="rId2">
        <w:r>
          <w:rPr>
            <w:rStyle w:val="InternetLink"/>
            <w:rFonts w:cs="Arial" w:ascii="Arial" w:hAnsi="Arial"/>
          </w:rPr>
          <w:t>http://www.chemgapedia.de/vsengine/vlu/vsc/de/ch/7/tc/regelung/grundlagen/regelung_grundlagen.vlu/Page/vsc/de/ch/7/tc/regelung/grundlagen/regler/regler.vscml.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ler haben die Aufgabe, die Regelgröße zu messen, sie mit dem Sollwert zu vergleichen und bei Abweichungen (x &lt;&gt; w, e &lt;&gt; 0) die Stellgröße so zu verändern, dass Soll- und Istwert der Regelgröße wieder übereinstimmen bzw. die Differenz minimal wird.</w:t>
      </w:r>
    </w:p>
    <w:p>
      <w:pPr>
        <w:pStyle w:val="Normal"/>
        <w:rPr>
          <w:rFonts w:ascii="Arial" w:hAnsi="Arial" w:cs="Arial"/>
        </w:rPr>
      </w:pPr>
      <w:r>
        <w:rPr>
          <w:rFonts w:cs="Arial" w:ascii="Arial" w:hAnsi="Arial"/>
        </w:rPr>
      </w:r>
    </w:p>
    <w:p>
      <w:pPr>
        <w:pStyle w:val="Normal"/>
        <w:rPr/>
      </w:pPr>
      <w:r>
        <w:drawing>
          <wp:anchor behindDoc="0" distT="0" distB="0" distL="114935" distR="0" simplePos="0" locked="0" layoutInCell="0" allowOverlap="1" relativeHeight="8">
            <wp:simplePos x="0" y="0"/>
            <wp:positionH relativeFrom="column">
              <wp:align>right</wp:align>
            </wp:positionH>
            <wp:positionV relativeFrom="paragraph">
              <wp:posOffset>1905</wp:posOffset>
            </wp:positionV>
            <wp:extent cx="2902585" cy="9759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50" r="-17" b="-50"/>
                    <a:stretch>
                      <a:fillRect/>
                    </a:stretch>
                  </pic:blipFill>
                  <pic:spPr bwMode="auto">
                    <a:xfrm>
                      <a:off x="0" y="0"/>
                      <a:ext cx="2902585" cy="975995"/>
                    </a:xfrm>
                    <a:prstGeom prst="rect">
                      <a:avLst/>
                    </a:prstGeom>
                  </pic:spPr>
                </pic:pic>
              </a:graphicData>
            </a:graphic>
          </wp:anchor>
        </w:drawing>
      </w:r>
      <w:r>
        <w:rPr/>
        <w:t>Eingangsgröße für den Regler ist im eigentlichen Sinne die Regelabweichung (e). Sie wird gebildet aus der Differenz des Sollwertes (w) und des Istwertes der Regelgröße (x): e = w – x</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Abb.1 Schema eines ReglersAbb.1Schema eines Regler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usgangssignal des Reglers ist die Steuergröße (u). Für die nachfolgenden Betrachtungen gehen wir davon aus, dass die Stelleinrichtung/Stellantrieb zum Regler gehört. Unter dieser Voraussetzung ist die Stellgröße (y) das Ausgangssignal des Reglers. Für die Klassifizierung von Reglern existieren verschiedene Ansätze. So können Regler z.B. entsprechend dem Wertebereich ihres Ausgangssignals eingeteilt werden in unstetige Regler und stetige Regler.</w:t>
      </w:r>
    </w:p>
    <w:p>
      <w:pPr>
        <w:pStyle w:val="Normal"/>
        <w:rPr>
          <w:rFonts w:ascii="Arial" w:hAnsi="Arial" w:cs="Arial"/>
        </w:rPr>
      </w:pPr>
      <w:r>
        <w:rPr>
          <w:rFonts w:cs="Arial" w:ascii="Arial" w:hAnsi="Arial"/>
        </w:rPr>
      </w:r>
    </w:p>
    <w:p>
      <w:pPr>
        <w:pStyle w:val="Heading3"/>
        <w:rPr/>
      </w:pPr>
      <w:r>
        <w:rPr/>
        <w:t>Unstetige Reg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unstetigen oder auch schaltenden Reglern kann das Ausgangssignal nur bestimmte (abzählbar viele) Werte annehmen. Eine Regelung auf Basis eines unstetigen Reglers ändert die Einschaltdauer der Stellgröße. Typische Vertreter sind die Zweipunktregler. Sie besitzen zwei Schaltzustände, d.h. die Stellgröße kann entweder den Wert 0 % oder 100 % einnehmen. Ein Beispiel hierfür ist der Bimetallschalter eines Bügeleisens. Wird die eingestellte Temperatur (Sollwert) erreicht, so schaltet der Bimetallschalter die Heizung aus. Unterschreitet die Temperatur den Sollwert, so wird die Heizung wieder eingeschaltet.</w:t>
      </w:r>
      <w:r>
        <w:br w:type="page"/>
      </w:r>
    </w:p>
    <w:p>
      <w:pPr>
        <w:pStyle w:val="Normal"/>
        <w:rPr>
          <w:rFonts w:ascii="Arial" w:hAnsi="Arial" w:cs="Arial"/>
        </w:rPr>
      </w:pPr>
      <w:r>
        <w:drawing>
          <wp:anchor behindDoc="0" distT="0" distB="0" distL="114935" distR="0" simplePos="0" locked="0" layoutInCell="0" allowOverlap="1" relativeHeight="9">
            <wp:simplePos x="0" y="0"/>
            <wp:positionH relativeFrom="column">
              <wp:align>right</wp:align>
            </wp:positionH>
            <wp:positionV relativeFrom="paragraph">
              <wp:posOffset>5080</wp:posOffset>
            </wp:positionV>
            <wp:extent cx="3057525" cy="2295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6" r="-12" b="-16"/>
                    <a:stretch>
                      <a:fillRect/>
                    </a:stretch>
                  </pic:blipFill>
                  <pic:spPr bwMode="auto">
                    <a:xfrm>
                      <a:off x="0" y="0"/>
                      <a:ext cx="3057525" cy="2295525"/>
                    </a:xfrm>
                    <a:prstGeom prst="rect">
                      <a:avLst/>
                    </a:prstGeom>
                  </pic:spPr>
                </pic:pic>
              </a:graphicData>
            </a:graphic>
          </wp:anchor>
        </w:drawing>
      </w:r>
      <w:r>
        <w:rPr>
          <w:rFonts w:cs="Arial" w:ascii="Arial" w:hAnsi="Arial"/>
        </w:rPr>
        <w:t>Zweipunktregler besitzen meistens eine Hysterese. Dies bedeutet, dass sie nicht exakt beim Überschreiten des Sollwertes einschalten bzw. beim Unterschreiten ausschalten. Die Differenz zwischen Einschaltpunkt und Ausschaltpunkt ist die Hystere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p>
    <w:p>
      <w:pPr>
        <w:pStyle w:val="Normal"/>
        <w:jc w:val="right"/>
        <w:rPr>
          <w:rFonts w:ascii="Arial" w:hAnsi="Arial" w:cs="Arial"/>
          <w:sz w:val="20"/>
        </w:rPr>
      </w:pPr>
      <w:r>
        <w:rPr>
          <w:rFonts w:cs="Arial" w:ascii="Arial" w:hAnsi="Arial"/>
          <w:sz w:val="20"/>
        </w:rPr>
        <w:t>Abb. 2 Schaltverhalten eines Zweipunktreglers</w:t>
      </w:r>
    </w:p>
    <w:p>
      <w:pPr>
        <w:pStyle w:val="Normal"/>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Stetige ReglerDie Ausgangsgröße der stetigen Regler kann jeden beliebigen Wert ihres Stellbereiches (0 % ... 100 %) einnehmen. Stetige Regler können wie die Regelstrecken nach ihrem Zeitverhalten eingeteilt werden. Man unterscheidet hauptsächlich zwei Arten: die proportional wirkenden (P-Regler) und die integral wirkenden (I-Regler) Regler. Weiterhin existieren Regler, deren Verhalten sowohl proportional als auch integral ist. Sie werden als PI-Regler bezeichnet. Zur Regelung besonders schwieriger Regelstrecken werden so genannte PID-Regler eingesetzt. Diese Regler weisen neben dem proportionalen und integralen Anteil noch einen differentiell wirkenden Anteil auf.Die Wahl eines bestimmten Reglertyps richtet sich nach dem geforderten Zeitverhalten und der geforderten Regelgenauigkeit der Regelstrec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folgend finden Sie die Zusammenfassung dieser drei wesentlichsten analogen Reglertypen:</w:t>
      </w:r>
    </w:p>
    <w:p>
      <w:pPr>
        <w:pStyle w:val="Normal"/>
        <w:rPr>
          <w:rFonts w:ascii="Arial" w:hAnsi="Arial" w:cs="Arial"/>
        </w:rPr>
      </w:pPr>
      <w:r>
        <w:rPr>
          <w:rFonts w:cs="Arial" w:ascii="Arial" w:hAnsi="Arial"/>
        </w:rPr>
        <w:drawing>
          <wp:inline distT="0" distB="0" distL="0" distR="0">
            <wp:extent cx="350520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9" r="-10" b="-19"/>
                    <a:stretch>
                      <a:fillRect/>
                    </a:stretch>
                  </pic:blipFill>
                  <pic:spPr bwMode="auto">
                    <a:xfrm>
                      <a:off x="0" y="0"/>
                      <a:ext cx="3505200" cy="1847850"/>
                    </a:xfrm>
                    <a:prstGeom prst="rect">
                      <a:avLst/>
                    </a:prstGeom>
                  </pic:spPr>
                </pic:pic>
              </a:graphicData>
            </a:graphic>
          </wp:inline>
        </w:drawing>
      </w:r>
    </w:p>
    <w:p>
      <w:pPr>
        <w:pStyle w:val="Normal"/>
        <w:rPr>
          <w:rFonts w:ascii="Arial" w:hAnsi="Arial" w:cs="Arial"/>
        </w:rPr>
      </w:pPr>
      <w:r>
        <w:rPr>
          <w:rFonts w:cs="Arial" w:ascii="Arial" w:hAnsi="Arial"/>
        </w:rPr>
        <w:t>KR =  Proportionalfaktor</w:t>
      </w:r>
    </w:p>
    <w:p>
      <w:pPr>
        <w:pStyle w:val="Normal"/>
        <w:rPr>
          <w:rFonts w:ascii="Arial" w:hAnsi="Arial" w:cs="Arial"/>
        </w:rPr>
      </w:pPr>
      <w:r>
        <w:rPr>
          <w:rFonts w:cs="Arial" w:ascii="Arial" w:hAnsi="Arial"/>
        </w:rPr>
        <w:t>KI =  Proportionalfaktor Integralteil</w:t>
      </w:r>
    </w:p>
    <w:p>
      <w:pPr>
        <w:pStyle w:val="Normal"/>
        <w:rPr>
          <w:rFonts w:ascii="Arial" w:hAnsi="Arial" w:cs="Arial"/>
        </w:rPr>
      </w:pPr>
      <w:r>
        <w:rPr>
          <w:rFonts w:cs="Arial" w:ascii="Arial" w:hAnsi="Arial"/>
        </w:rPr>
        <w:t>KD = Proportionalfaktor Differentialteil</w:t>
      </w:r>
    </w:p>
    <w:p>
      <w:pPr>
        <w:pStyle w:val="Normal"/>
        <w:rPr>
          <w:rFonts w:ascii="Arial" w:hAnsi="Arial" w:cs="Arial"/>
        </w:rPr>
      </w:pPr>
      <w:r>
        <w:rPr>
          <w:rFonts w:cs="Arial" w:ascii="Arial" w:hAnsi="Arial"/>
        </w:rPr>
        <w:t>y(t) = Stellsignale</w:t>
      </w:r>
    </w:p>
    <w:p>
      <w:pPr>
        <w:pStyle w:val="Normal"/>
        <w:rPr>
          <w:rFonts w:ascii="Arial" w:hAnsi="Arial" w:cs="Arial"/>
        </w:rPr>
      </w:pPr>
      <w:r>
        <w:rPr>
          <w:rFonts w:cs="Arial" w:ascii="Arial" w:hAnsi="Arial"/>
        </w:rPr>
        <w:t>t = Regelabweichung</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r>
        <w:rPr/>
        <w:t>P-Reg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einem P-Regler existiert eine lineare Abhängigkeit zwischen dem Istwert der Regelgröße (x) und der Stellgröße (y). Die klassische P-Regler-Gleichung beschreibt den Zusammenhang zwischen der Regelabweichung (e = w - x) und der Stellgröße (y): y(t) = KR · e(t)</w:t>
      </w:r>
    </w:p>
    <w:p>
      <w:pPr>
        <w:pStyle w:val="Normal"/>
        <w:rPr>
          <w:rFonts w:ascii="Arial" w:hAnsi="Arial" w:cs="Arial"/>
        </w:rPr>
      </w:pPr>
      <w:r>
        <w:rPr>
          <w:rFonts w:cs="Arial" w:ascii="Arial" w:hAnsi="Arial"/>
        </w:rPr>
        <w:tab/>
      </w:r>
    </w:p>
    <w:p>
      <w:pPr>
        <w:pStyle w:val="Heading3"/>
        <w:rPr/>
      </w:pPr>
      <w:r>
        <w:rPr/>
        <w:t>Bleibende Regelabweich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 Ausgangssignal des P-Reglers (die Stellgröße y) ist umso größer je größer, die Regelabweichung ist. Wie aus der klassischen P-Regler-Gleichung ersichtlich ist, gibt der Regler nur ein Signal ab, wenn eine Regelabweichung existiert. Ist die Regelabweichung gleich null, so ist auch das berechnete Stellsignal gleich null. Dies hat weitreichende Konsequenzen. Betrachtet man z.B. eine Ofenregelung, bei der das Stellglied die Heizung ist, so bedeutet dies, dass bei Erreichen der Solltemperatur die Heizung kein Stellsignal mehr bekommt und demnach abschaltet. Infolge dessen sinkt die Temperatur des Ofens, und die Regelgröße weicht wieder vom Sollwert ab. Die Regelabweichung ist in der ersten Zeit jedoch so klein, dass sie nicht ausreicht, den Sollwert zu erreichen (Geringe Regelabweichungen bedingen ja geringe Werte für die Stellgröße.) Erst bei größeren Abweichungen gelingt es dem System der Regelabweichung entgegenzuwirken. Als Folge dieses Verhaltens hat ein P-Regler immer eine bleibende Regelabweichung.</w:t>
      </w:r>
    </w:p>
    <w:p>
      <w:pPr>
        <w:pStyle w:val="Normal"/>
        <w:rPr>
          <w:rFonts w:ascii="Arial" w:hAnsi="Arial" w:cs="Arial"/>
        </w:rPr>
      </w:pPr>
      <w:r>
        <w:rPr>
          <w:rFonts w:cs="Arial" w:ascii="Arial" w:hAnsi="Arial"/>
        </w:rPr>
      </w:r>
    </w:p>
    <w:p>
      <w:pPr>
        <w:pStyle w:val="Heading3"/>
        <w:rPr/>
      </w:pPr>
      <w:r>
        <w:rPr/>
        <w:t>Arbeitspun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 die meisten Systeme zum Erreichen eines vorgegebenen Sollwertes (Arbeitspunktes) eine bestimmte Energie benötigen, kann die obige Reglergleichung auch in der nachfolgend dargestellten, veränderten Form Anwendung finden: y(t) = y0 + KR · e(t)</w:t>
      </w:r>
    </w:p>
    <w:p>
      <w:pPr>
        <w:pStyle w:val="Normal"/>
        <w:rPr>
          <w:rFonts w:ascii="Arial" w:hAnsi="Arial" w:cs="Arial"/>
        </w:rPr>
      </w:pPr>
      <w:r>
        <w:rPr>
          <w:rFonts w:cs="Arial" w:ascii="Arial" w:hAnsi="Arial"/>
        </w:rPr>
        <w:tab/>
        <w:tab/>
        <w:t>Hier wird ein Offset y0 eingeführt. Tritt keine Regelabweichung auf und ist y0 optimal gewählt, so führt y0 dazu, dass der Arbeitspunkt erreicht wird. Treten keine weiteren Störungen auf, so würde der Regler nicht mehr in den Prozess eingrei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PI-Reg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 PI-Regler besteht aus 2 Teilen, einem P-Anteil und einem I-Anteil. P steht für proportional wirkend und I steht für integral wirkend. Betrachtet man die nachfolgend dargestellte Reglergleichung, sind sofort beide Anteile erkennbar. Die untere Gleichung ist zur oberen äquivalent. Es handelt sich hierbei lediglich um eine andere Schreibweise des gleichen Zusammen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619375"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28" r="-14" b="-28"/>
                    <a:stretch>
                      <a:fillRect/>
                    </a:stretch>
                  </pic:blipFill>
                  <pic:spPr bwMode="auto">
                    <a:xfrm>
                      <a:off x="0" y="0"/>
                      <a:ext cx="2619375" cy="12763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Funktionsweise des P-Anteils ( KR · e(t) ) wurde bereits in der Vertiefung zum P-Regler behandelt. Der Anteil des P-Teiles des PI-Reglers an der berechneten Stellgröße y, ist immer proportional der Regelabweichung e. Im Gegensatz dazu existiert beim I-Anteil des PI-Reglers keine feste Zuordnung zwischen Regelabweichung und Stellgröße. Tritt infolge einer Störung eine Regelabweichung auf (e &lt;&gt; 0), so werden diese Regelabweichungen ständig aufaddiert. Die Dauer der Abweichung geht also bei diesem Reglertyp in die Berechnung des Stellsignals mit ein. Unter der Annahme einer konstanten Störung würde der I-Anteil einen y-Wert berechnen, der direkt proportional der Zeitdauer der Abweichung ist. Der Proportionalitätsfaktor ist KI. Der Parameter Tn in der 2. Gleichung wird als Nachstellzeit bezeichnet. Zwischen KI  und Tn besteht folgender einfacher mathematischer Zusammenha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590800" cy="60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60" r="-14" b="-60"/>
                    <a:stretch>
                      <a:fillRect/>
                    </a:stretch>
                  </pic:blipFill>
                  <pic:spPr bwMode="auto">
                    <a:xfrm>
                      <a:off x="0" y="0"/>
                      <a:ext cx="2590800" cy="6000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Nachstellzeit ist ein Maß dafür, wie stark die zeitliche Dauer der Regelabweichung in die Regelung eingreift. Das ständige Aufaddieren der Regelabweichungen führt schließlich dazu, dass die Regelabweichung zu null wird. Ein PI-Regler besitzt keine bleibende Regelabweichung.Der I-Anteil kann jedoch dazu führen, dass die Regelgröße um den Sollwert schwingt. So wird der durch den I-Anteil berechnete y-Wert immer größer, was schließlich zum Ausgleich der Regelabweichung führt. Der durch den I-Anteil berechnete y-Wert selbst wird aber durch Erreichen des Sollwertes noch nicht zu null. Er kann nur zu null werden, wenn die Regelabweichung mindestens einmal das Vorzeichen wechselt. Das heißt der Sollwert muss unter- und überschritten werden. Somit würde die Regelgröße überschwingen. Dies tritt insbesondere auf, wenn der Parameter des I-Anteils ungünstig gewählt ist (Tn zu klein).</w:t>
      </w:r>
    </w:p>
    <w:p>
      <w:pPr>
        <w:pStyle w:val="Heading1"/>
        <w:rPr>
          <w:rFonts w:ascii="Arial" w:hAnsi="Arial" w:cs="Arial"/>
        </w:rPr>
      </w:pPr>
      <w:r>
        <w:rPr>
          <w:rFonts w:cs="Arial"/>
        </w:rPr>
      </w:r>
      <w:r>
        <w:br w:type="page"/>
      </w:r>
    </w:p>
    <w:p>
      <w:pPr>
        <w:pStyle w:val="Heading1"/>
        <w:rPr/>
      </w:pPr>
      <w:r>
        <w:rPr/>
        <w:t>PID-Reg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 PID-Regler besteht aus 3 Teilen, einem P-Anteil, einem I-Anteil und einem D-Anteil. PI steht für proportional integral wirkend (wie beim PI-Regler) und D steht für differentiell wirkend. Nachstehend sind die entsprechenden Reglergleichungen aufgeführt. Beide Gleichungen sind äquivalent, d.h. sie sind ineinander überführ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571875" cy="1247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29" r="-10" b="-29"/>
                    <a:stretch>
                      <a:fillRect/>
                    </a:stretch>
                  </pic:blipFill>
                  <pic:spPr bwMode="auto">
                    <a:xfrm>
                      <a:off x="0" y="0"/>
                      <a:ext cx="3571875" cy="12477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durch den P-Anteil (KR · e(t)) berechnete Wert der Stellgröße y ist proportional der Regelabweichung e. Der Teil der durch den I-Anteil berechneten Stellgröße nimmt mit der Zeitdauer der Regelabweichung zu und führt schließlich zum Ausgleich der Regelabweichung. Bedingt durch den I-Anteil besitzt der PID-Regler wie der PI-Regler keine bleibende Regelabweichung. Neben dem Absolutbetrag der Regelabweichung und der Zeitdauer der Regelabweichung geht beim PID-Regler auch noch die Änderungsgeschwindigkeit der Regelabweichung in die Berechnung der Stellgröße mit ein. Hierzu dient der differentielle Anteil des Reglers (KD · de/dt).Tritt eine Regelabweichung (e(t) ) auf, so heißt das, dass im Moment des Auftretens der Regelabweichung (t=0) auch eine große Änderungsgeschwindigkeit der Regelabweichung (de/dt ist sehr groß) existiert. Aus der Reglergleichung ist ersichtlich, dass in diesem Moment der D-Anteil einen maßgeblichen Anteil an der sich ergebenden Stellgröße y hat. Der PID-Regler reagiert, anders als der PI-Regler, sofort beim Auftreten einer Regelabweichung. Geht die Änderungsgeschwindigkeit von e(t) wieder zurück, so nimmt der D-Anteil an der berechneten Stellgröße ebenfalls ab.Der PID-Regler (1. Gleichung) besitzt 3 Parameter: KR für den proportionalen Anteil, KI für den integralen Anteil und KD</w:t>
      </w:r>
    </w:p>
    <w:p>
      <w:pPr>
        <w:pStyle w:val="Normal"/>
        <w:rPr>
          <w:rFonts w:ascii="Arial" w:hAnsi="Arial" w:cs="Arial"/>
        </w:rPr>
      </w:pPr>
      <w:r>
        <w:rPr>
          <w:rFonts w:eastAsia="Arial" w:cs="Arial" w:ascii="Arial" w:hAnsi="Arial"/>
        </w:rPr>
        <w:t xml:space="preserve"> </w:t>
      </w:r>
      <w:r>
        <w:rPr>
          <w:rFonts w:cs="Arial" w:ascii="Arial" w:hAnsi="Arial"/>
        </w:rPr>
        <w:t>für den differentiellen Anteil. In der 2. Gleichung wird der Einfluss des I-Anteiles an der Regelung durch die Nachstellzeit Tn festgelegt. Der Parameter Tv wird als Vorhaltezeit bezeichnet und bestimmt den Einfluss des D-Anteils an der Regelung. Zwischen KI und Tn sowie zwischen KD und Tv bestehen folgende mathematische Zusammenhäge:</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3581400"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60" r="-10" b="-60"/>
                    <a:stretch>
                      <a:fillRect/>
                    </a:stretch>
                  </pic:blipFill>
                  <pic:spPr bwMode="auto">
                    <a:xfrm>
                      <a:off x="0" y="0"/>
                      <a:ext cx="3581400" cy="600075"/>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vielen PID-Reglern in der Praxis lassen sich die Werte für den I- und D-Anteil (Tn, Tv) nicht getrennt einstellen. Es hat sich gezeigt, dass sich ein günstiges Regelverhalten ergibt, wenn das Tn/Tv - Verhältnis 4 ... 5 beträgt. PID-Regler reagieren sehr schnell. Daher sind sie besonders geeignet für langsame Regelstrecken. Ungeeignet sind sie für sehr schnelle Regelstrecken oder Regelstrecken mit pulsierenden Regelgrößen. Hier kann der D-Anteil zu Instabilitäten führen.</w:t>
      </w:r>
    </w:p>
    <w:p>
      <w:pPr>
        <w:pStyle w:val="Normal"/>
        <w:rPr>
          <w:rFonts w:ascii="Arial" w:hAnsi="Arial" w:cs="Arial"/>
        </w:rPr>
      </w:pPr>
      <w:r>
        <w:rPr>
          <w:rFonts w:cs="Arial" w:ascii="Arial" w:hAnsi="Arial"/>
        </w:rPr>
        <w:t>Allgemeine EmpfehlungenHandelt es sich bei der Regelstrecke um einen Strecke mit Ausgleich höherer Ordnung, so kann zur Wahl eines geeigneten Reglertyps das Verhältnis Tg/Tu herangezogen werde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028950" cy="148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24" r="-12" b="-24"/>
                    <a:stretch>
                      <a:fillRect/>
                    </a:stretch>
                  </pic:blipFill>
                  <pic:spPr bwMode="auto">
                    <a:xfrm>
                      <a:off x="0" y="0"/>
                      <a:ext cx="3028950" cy="1485900"/>
                    </a:xfrm>
                    <a:prstGeom prst="rect">
                      <a:avLst/>
                    </a:prstGeom>
                  </pic:spPr>
                </pic:pic>
              </a:graphicData>
            </a:graphic>
          </wp:inline>
        </w:drawing>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gapedia.de/vsengine/vlu/vsc/de/ch/7/tc/regelung/grundlagen/regelung_grundlagen.vlu/Page/vsc/de/ch/7/tc/regelung/grundlagen/regler/regler.vscml.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6:02:00Z</dcterms:created>
  <dc:creator>Willi</dc:creator>
  <dc:description/>
  <dc:language>en-US</dc:language>
  <cp:lastModifiedBy>Willi</cp:lastModifiedBy>
  <dcterms:modified xsi:type="dcterms:W3CDTF">2012-03-02T06:28:00Z</dcterms:modified>
  <cp:revision>4</cp:revision>
  <dc:subject/>
  <dc:title>PI-Regler</dc:title>
</cp:coreProperties>
</file>