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 1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15)*sinus(gerade) + (-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1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 2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15)*sinus(gerade) + (-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1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 3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15)*sinus(gerade) + (0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1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 4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15)*sinus(gerade) + (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1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 5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15)*sinus(gerade) + (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1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 6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8)*sinus(gerade) + (-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2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 7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8)*sinus(gerade) + (-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2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 8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8)*sinus(gerade) + (0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2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 9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8)*sinus(gerade) + (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2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0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-8)*sinus(gerade) + (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2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1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0)*sinus(gerade) + (-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3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2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0)*sinus(gerade) + (-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3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3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0)*sinus(gerade) + (0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3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4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0)*sinus(gerade) + (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3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5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0)*sinus(gerade) + (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3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6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8)*sinus(gerade) + (-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4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7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8)*sinus(gerade) + (-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4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8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8)*sinus(gerade) + (0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4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19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8)*sinus(gerade) + (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4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20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8)*sinus(gerade) + (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4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21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15)*sinus(gerade) + (-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5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22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15)*sinus(gerade) + (-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5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23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15)*sinus(gerade) + (0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5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24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15)*sinus(gerade) + (4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5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stungskurve Nr. 25 fuer Phasenan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_ist = P_soll + (15)*sinus(gerade) + (7)*sinus(un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ve5_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