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AVI4PV.EXE version 1.09  06.04.99 Wolfgang Hess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4PV.EXE is an external AVI, MOV, MPG, WAV, VOC, MP3 and Animated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for PV. It is a light version of the shareware program Quick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ersion is 2.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file formats of AVI4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AVI: Sound can be either PCM, Microsoft ADPCM, IMA ADPCM, A-law, u-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SM 6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MOV: Sound can be "raw", "twos", A-law, u-law, IMA ADPCM or GSM 6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video codecs for AVI and MO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epak [cvid] (8 and 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JR [cljr]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e Video Blaster [cyuv] (16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B (4, 8, 16, 24 and 32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o(tm) 3.1 and 3.2 [IV31 and IV32]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420 (24 bi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YUV (24 bi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ion JPEG [MJPG]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Video 1 [msvc] (8 and 16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EG [QPEG] (V1.0 and 1.1, 8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bow Runner [dmb1]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E (8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otion (OS/2 AVIs) [ULTI] (16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YUY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41P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UY2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V12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VU9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e cod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 [rle] (1, 4, 8, 16 and 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 [WRLE] (4, 8 and 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[YUV2]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[smc] (8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EG [jpeg]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ion JPEG A [MJPA] (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[raw] (4, 8 and 24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ar RGB [8BPS] (grayscale, 8, 24 and 32 b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[rpza] (16 bit, only HiColor Playb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MPG, MPEG 1 video files with or without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1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AT: Files from VideoCDs (usually AVSEQxx.DAT). Most CD driver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this under DOS, only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WAV: Supported audio codec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ADP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 ADP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e Labs ADP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-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M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EG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MP1, Audio MPEG 1.0/2.0/2.5, Layer 1,2 a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P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P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GIF: full support of animated G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4PV is a 32 bit protected mode program and therefore needs at le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386 processor. It will run under DOS 3.0 or better, or in a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/98 and OS/2. You must have a VGA card in your system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support you must have a Sound Blaster compatible sound car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 Classic or MAX, or a Windows Sound System. For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PEGs with higher resolutions, a Pentium 166 system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you should take care that you have a VESA 2.0 compliant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river as it has a high influence on the MPEG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lace AVI4PV.EXE in the same directory as PV. 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4PV is called from PV if an AVI, MOV, MPG, VOC, WAV, MP3 or GI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with PV. AVI4PV will automatically detect your machine,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. For sound support you must have the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 set containing port address, IRQ and DMA channel or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ND variable for the Gravis UltraSound. A Windows Sound System c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AVI4PV can only be called from PV you have to modify PVBAT.L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efaults of AVI4PV. The lines must be as follows (all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rackets are option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4PV.EXE [/V] [/B] [/I] [/A] [/P] [/D] [/2] [/4] [/Qx] [/Wa,b,c,d] [/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  Don't use VESA. AVI4PV autodetects many graphics card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by default. The /V option tells AVI4PV to not use the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if installed, but if you want to use HiColor or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the VESA interface must be used. If your graphics car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VESA you can use a VESA TSR like Scitech Display Do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  Don't autodetect SVGA chipset. This also disables AVI and MOV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ull scre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a,b,c,d,e Set sound car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car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0: no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1: Sound Blaster (o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2: Gravis UltraSound Classic or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3: Windows Sou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port address,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DMA (for the Sound Blaster 16 or higher: Low DMA chan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 high DMA channel (only for the Sound Blaster 16 or hig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"/W1,220,5,1" for Sound Blaster, Port 220h, IRQ 5, DM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 sound card, use /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/W parameter only if really necessary, for exampl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rashes when it tries to autodetect a sound card.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system might crash if you use wrong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Don't use SB Auto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x Set audio volume (x between 0 and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 No sound with AVIs, MOVs and MPGs. If you have problems during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try turning off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  Preload AVI/MOV sound. The sound of an AVI will be loaded in adv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give better performance with slower systems, especial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 is compressed. However you have to wait some tim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begins to play. Please also try this option if you hea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 If your system is not fast enough, some frames of the AVI are lef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ropped) so that the sound plays continuous. Please note tha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ossible with all types of AVIs. The /D option disables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2  Video Zoom 2x. AVI4PV will display videos twice as big and s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playback for appropriate video resolutions. Note that 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might require a higher screen resolution and therefore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appear bigger if this is the case. 2x Zoom is very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ve and might slow down your system, so AVI4PV will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t most HiColor output if 2x Zoom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4  Don't use 320x240, 256 colors mode. AVI4PV will use 320x24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by default if it allows it to play the video ful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40 is a non-standard VGA mode and may cause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graphics cards or if you use AVI4PV under a DO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x AVI/MOV/MPG qua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0: TrueColor. Will give the best quality for all cod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1: 32768 or 65536 colors depending on the graphics card's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2: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3: Grayscale. Usually the fastest playba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Hi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VI4PV will use at most the amount of colors that the co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  Use every-Second-Line zoom for HiColor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rameters are case-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use any of the mentioned options. The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ork for most systems. You have to use an option only if you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blem. Please modify PVBAT.LST in this case. Example: chang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VI AVI4PV.EXE" to "AVI AVI4PV /A" to disable AVI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l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: Stop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-: increase and decrease the sound volume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VI, MOV and MP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: Pause Viewing, space again: next frame, any other key: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V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-key left, right: forward, rewind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rrow-key left, right: fast forward, rewind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&amp;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The sound card card isn't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Make sure that your BLASTER environment variable is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ust be a command in your AUTOEXEC.BA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LASTER=Axxx Ix Dx Hx Pxxx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Sound Blaster base I/O-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: IR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DMA low chan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: DMA high channel (only required for SB16 or high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 MIDI port (not necessary for AVI4PV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: Sound Blaster Type (not necessary for AVI4P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values are: A220, I5 or I7, D1, H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5 does not work for you, try I7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original Sound Blaster there is a program called "DIAGNOSE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programs the sound card configuration according to the valu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STER variable. Use "DIAGNOSE /S" in your "AUTOEXEC.B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http://www.multimediaware.com/qv/sbdetect.zip there is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ow level detects the Sound Blas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Gravis UltraSound there must be the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LTRAS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ound card is not detected properly, you can set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parameter directly using the /W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The AVI or MPG stops after first frame, WAV/VOC playback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is usually indicates you set the wrong IRQ in the BLASTE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If this is not the case, try the command line option /I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Auto Init D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I don't hear sound with some AV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Some AVIs don't have the audio separated into pieces, so AVI4PV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audio beforehand. If there is not enough memory availabl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dio is omitted. In some cases it helps to reduc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Another possible reason is that the AVI is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Sound is interrupted with some AVIs/MO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Make sure you didn't use the /D option. If you get sound pops th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is much too slow. Copy the AVI/MOV from CD to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use the /P option to preload sound. Please note tha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ping and sound preload only work if the AVI has an index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enou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The video is played jer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is means that not all frames of the video are played.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of your system is too slow. Try copying the AVI/MOV/MP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 if you play it back from CD. Switch off 2x Zoom.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wer number of colors. Jerky video playback is also the cas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was sampled with a low fram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Why is the video quality bad with some AVIs/MOVs/MP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is might be because you don't have a TrueColor or HiColor card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a VESA driver in your system. In the latter cas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VESA TSR for your graphics card or Scitech Display Do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many FTP-servers, BBSs, from Shareware distributors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WWW page. The VESA driver must conform at least to version 1.2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SA standard. Versions prior to 1.2 of the VESA standard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rueColor and Hi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I get memory error messages with some files.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Select a lower number of colors, e.g. HiColor instead of True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I can't forward and rewind AV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Either the AVI has no index or a bad index, or it does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frames, or there is not enou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Full screen AVI/MOV playback does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is is currently only supported for graphics cards with S3 Vision 8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968 graphics chips. If you have such a graphics card bu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, then try an installable VESA driver. You can find a lin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home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a graphics card with one of these chips,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x zoom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I get some lines on the graphics screen with my ATI Mach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/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ry M64VBE with paramet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I get a black or garbled screen when I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ry starting the program with the parameter /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What do I have to do to make AVI4PV run under OS/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have to set the following definitions for the DOS s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_DURING_IO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LE_SENSIVITY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W_TIMER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_RETRACE_EMULATION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BLASTER environment variable is se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seems to have a DMA handling problem in a DOS sess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causes a lockup with sound output. Try to get a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rd driver. If that doesn't help, please either turn off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un the program under pla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: What is a code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Video and audio sequences are compressed and decompressed b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codecs (short for compressor/decompressor). A code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compressing raw video or audio data into 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distribution. When you play the compressed video or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, the codecs integrated in AVI4PV perform a reverse r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the compressed data into images or sound that can b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between AVI4PV and Quick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4PV is an external AVI/MOV/MPG/WAV/VOC/MP3/GIF viewer for PV.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e used together with P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View is a stand-alone viewer with a menu. It can view mor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and some picture formats. There are more AVI, MOV and MP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Quick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get an up-to-date version of AVI4PV or Quick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4PV is distributed with PV. You can download the latest vers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homepage www.multimediaware.com/pv/. For further possibilitie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n up-to-date version please look in the PV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of the QuickView package is always qvxxx.zip. Note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s use a different archiver than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net WW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ckView Homepage: http://www.multimediaware.com/qv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the latest version including minor revisions and beta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net FT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ial FTP distribution sites (you will find the most rec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ncluding minor revisio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multimediaware.com/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rhrz.uni-bonn.de/pub/institute/hess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releases are also available from Sim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simtel.net/pub/simtelnet/msdos/m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a encoded 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n email to requestqv@multimediaware.com, subject and body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. There is an autoresponder that will send you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ithin a few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a snail mail. Send me a floppy disk with a self-addressed,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only if you have German stamps. Otherwise please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addressed envelope with enough cash or International Postal Cou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utside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'll get the latest version when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AVI4PV together with PV (see PVE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gister a full QuickView version. This one is independend of PV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only valid for one system. If you want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everal systems you must get several licenses. Please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attached at the end of this documentation and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fgang Hess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stadter Str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53547 Ross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all bugs and suggestions for improvements or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also very interested in files that AVI4PV claims to show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play correctly. Feel free to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one of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Internet address (this is the preferred wa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sseler@multimediawa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get a reply within a week please send it again. Email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email access here is my snail 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fgang Hess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stadter Str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53547 Ross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return postage, using International Postal Coupon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utside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if you are interested in video playback with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external AVI/MOV/MPG players and libraries fo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copyrighted 1994-1999 by Wolfgang Hesseler,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"AS IS". The author makes no warranty of any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expressed or implied. In particular the author makes no warrant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rchantability or fitness for a particular purpose 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configuration. Furthermore the author is not responsi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of any kind, including profit losses and data los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 arising out of your use or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program. The person using the software bears all risk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belonging to AVI4PV contain proprietary information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by copyright. This includes reverse engineering, decompil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ing. No part may be altered or translated without the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consent of the author. Any violation of the copyrigh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ecuted by the author and by In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LAWS: You agree that this Software is not intended to be sh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directly or indirectly to country groups Q,S,W,Y,Z,Afghani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People's Republic of China, unless a validated expor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btained from the U.S. Department of Comme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 LAW: This Agreement is governed by the laws of German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of California and the United States, including patent and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validity or unenforceability of any provision of this agreem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ffect the validity or enforceability of any other provis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my beta te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vcs Balzs, Pawel Hilt, Andreas Portele, Wolfgang Wie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Andr Baresel, Ethan Brodsky and Craig Jackson for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ses the protected mode extender PMODE/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about some codecs is from XAnim. Thanks to Mark Podli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epak is a trademark of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o and the Indeo Logo are trademarks of Intel Corporation in the US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 is a registered trademark of Q-Team Dr. Knabe GmbH, www.q-team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uses Ultimotion(tm) IBM video technology.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Business Machines Corporation 1994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SM 6.10 support is based on code from the Communications and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Research Group at the Technische Universitaet Berlin;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, 1993, 1994 by Jutta Degener and Carsten Borm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PEG Video Code is based in part on mpeg_play; Copyright (c) 1995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nts of the University of California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PEG Audio Code is based in part on MPG123; Copyright (c) 1995-98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Hipp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Interchange Format(c) is the Copyright property of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. GIF(sm) is a Service Mark property of CompuServe 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A is a registered trademark of Truevisio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based in part on the work of the Independent JPEG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Time is a trademark of Apple Computer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a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product names mentioned in this software are trademar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s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View Registration Form              Ver. 2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(if applicable)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: (optional)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so answer the following questions concern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It helps me if problems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Type: _____________________________  memory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rd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QuickView current shareware version           ( only S. &amp; H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QuickView registration for private users      (35 DM or $25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QuickView registration for students           (20 DM or $15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QuickView registration for commercial users   (70 DM or $50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Shipping &amp; Handling inside Europe             ( 5 DM or  $4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Shipping &amp; Handling outside Europe            ( 7 DM or  $5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ne for email delive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rk with an 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:  [ ] cash, $US or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urocheque or cheque drawn to a German bank, DM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other cheque in 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postal money order, DM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Bank transfer, please contact the autho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y: [ ] on disk (3.5", 1.44 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via email, don't forget your email-addr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bug reports, wis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