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1943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170.95pt,26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0" cy="18288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171pt,40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1600200" cy="1143000"/>
                <wp:effectExtent l="11430" t="15875" r="1143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5pt" to="296.95pt,49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0" cy="36576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18pt,548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972300</wp:posOffset>
                </wp:positionV>
                <wp:extent cx="3543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9pt" to="296.95pt,54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286500</wp:posOffset>
                </wp:positionV>
                <wp:extent cx="0" cy="685800"/>
                <wp:effectExtent l="19050" t="0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95pt" to="297pt,548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81550" cy="70104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0</wp:posOffset>
                </wp:positionV>
                <wp:extent cx="59436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6pt" to="449.95pt,21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27432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21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4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27432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21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19700" cy="28289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ann noch die Programmierspannung:</w:t>
      </w:r>
    </w:p>
    <w:p>
      <w:pPr>
        <w:pStyle w:val="Normal"/>
        <w:rPr/>
      </w:pPr>
      <w:r>
        <w:rPr/>
        <w:t>Muss aber nicht unbedingt dieser Step-UP Wandler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71240" cy="52647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28:00Z</dcterms:created>
  <dc:creator>michaelr</dc:creator>
  <dc:description/>
  <dc:language>en-US</dc:language>
  <cp:lastModifiedBy>michaelr</cp:lastModifiedBy>
  <dcterms:modified xsi:type="dcterms:W3CDTF">2006-07-31T11:37:00Z</dcterms:modified>
  <cp:revision>1</cp:revision>
  <dc:subject/>
  <dc:title> </dc:title>
</cp:coreProperties>
</file>