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rotokolldatei des Logik-Compilers GalAs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.1.5 (Linux) (26.Dec.1995) von V.Bo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e Datei: 7bitz.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PLD         : GAL20V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elegung des P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+   \__/   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      -&gt; | 1|          |24|      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+          +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0       -&gt; | 2|          |23|  &lt;-   Carry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+          +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1       -&gt; | 3|          |22|  =:&gt;  Q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+          +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2       -&gt; | 4|          |21|  =:&gt;  Q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+          +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3       -&gt; | 5|          |20|  =:&gt;  Q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+          +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4       -&gt; | 6|          |19|  =:&gt;  Q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+          +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5       -&gt; | 7|          |18|  =:&gt;  Q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+          +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6       -&gt; | 8|          |17|  =:&gt;  Q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+          +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d       -&gt; | 9|          |16|  =:&gt;  Q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+          +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      -&gt; |10|          |15|   -&gt;  Carr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+          +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c1      X  |11|          |14|   X   Nc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+          +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nd         |12|          |13|  &lt;-   O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+__________+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e:  -&gt;: kombinatorischer Aus- bzw Ein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:&gt;: sequentieller (registered) Aus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&gt;: kombinator. Aus- und Eingang (Tri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: nicht benutzt, sollte auf Gnd 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kontroll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0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0      : AC1(1)=0, XOR(1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1      : AC1(2)=0, XOR(2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2      : AC1(3)=0, XOR(3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3      : AC1(4)=0, XOR(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4      : AC1(5)=0, XOR(5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5      : AC1(6)=0, XOR(6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6      : AC1(7)=0, XOR(7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yout: AC1(8)=1, XOR(8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 der OLM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C 1 (Pin 22):  Q0       seq.Ausg.,Freig.:/OE, r�ckg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C 2 (Pin 21):  Q1       seq.Ausg.,Freig.:/OE, r�ckg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C 3 (Pin 20):  Q2       seq.Ausg.,Freig.:/OE, r�ckg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C 4 (Pin 19):  Q3       seq.Ausg.,Freig.:/OE, r�ckg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C 5 (Pin 18):  Q4       seq.Ausg.,Freig.:/OE, r�ckg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C 6 (Pin 17):  Q5       seq.Ausg.,Freig.:/OE, r�ckg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C 7 (Pin 16):  Q6       seq.Ausg.,Freig.:/OE, r�ckg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C 8 (Pin 15):  Carryout kombinat. Aus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