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B: Apple Model No A1156 EMC No 2086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te: Menu, ID: 117, CMD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085" cy="227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gnal Outpu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0000000000000000000000000000000000000000000000000000000000000000000000000000000000000000000000000000000000000000000000000000000000000000000011111111111111111111111111111111111111111111111111111111111111111111110000000001111111110000000001111111111111111111111111100000000001111111111111111111111111100000000011111111111111111111111111000000000111111111000000000111111111111111111111111110000000000111111111111111111111111110000000001111111111111111111111111100000000011111111111111111111111111000000000111111111111111111111111111000000000111111111111111111111111110000000001111111110000000001111111110000000001111111110000000001111111110000000001111111111111111111111111100000000001111111111111111111111111100000000011111111111111111111111111000000000111111111000000000111111111000000000111111111000000000111111111000000000111111111000000000111111111000000000111111111111111111111111110000000000111111110000000001111111111111111111111111110000000001111111110000000001111111111111111111111111100000000011111111111111111111111111000000000111111111111111111111111111000000000111111111000000000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0000000000000000000000000000000000000000000000000000000000000000000000000000000000000000000000000000000000000000000000000000000000000000000111111111111111111111111111111111110000000001111111111111111111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00000000000000000000000000000000000000000000000000000000000000000000000000000000000000000000000000000000000000000000000000000000000000000000111111111111111111111111111111111110000000001111111111111111111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000000000000000000000000000000000000000000000000000000000000000000000000000000000000000000000000000000000000000000000000000000000000000000001111111111111111111111111111111111000000000011111111111111111111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085" cy="227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360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z: 36.3 kHz bei Apple -&gt; 36 kHz</w:t>
      </w:r>
      <w:r>
        <w:br w:type="page"/>
      </w:r>
    </w:p>
    <w:p>
      <w:pPr>
        <w:pStyle w:val="Normal"/>
        <w:rPr/>
      </w:pPr>
      <w:r>
        <w:rPr/>
        <w:t>Ausgang irsend: (Time/Div) 5ms</w:t>
      </w:r>
    </w:p>
    <w:p>
      <w:pPr>
        <w:pStyle w:val="Normal"/>
        <w:rPr/>
      </w:pPr>
      <w:r>
        <w:rPr/>
        <w:drawing>
          <wp:inline distT="0" distB="0" distL="0" distR="0">
            <wp:extent cx="5755005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Telegramm ist um 6 ms zu kurz !?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ujitsu / Siemens RC6A ID 15, Taste 0 (orginal / irsend output)</w:t>
      </w:r>
    </w:p>
    <w:p>
      <w:pPr>
        <w:pStyle w:val="Normal"/>
        <w:rPr/>
      </w:pPr>
      <w:r>
        <w:rPr/>
        <w:drawing>
          <wp:inline distT="0" distB="0" distL="0" distR="0">
            <wp:extent cx="5755005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3:00Z</dcterms:created>
  <dc:creator>Achill Hasler</dc:creator>
  <dc:description/>
  <cp:keywords/>
  <dc:language>en-US</dc:language>
  <cp:lastModifiedBy>Achill Hasler</cp:lastModifiedBy>
  <cp:lastPrinted>2013-09-13T09:39:00Z</cp:lastPrinted>
  <dcterms:modified xsi:type="dcterms:W3CDTF">2013-09-13T09:41:00Z</dcterms:modified>
  <cp:revision>5</cp:revision>
  <dc:subject/>
  <dc:title/>
</cp:coreProperties>
</file>