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0200000400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00000FFFFFFFFFFFFFFFFFFFFFFFFFFFFFFFF6AD6FF400080B806006AD6FF400080B806006AD6FF400080B8060000FFFFFFFFFFFFFFFFFFFFFFFFFFFFFFFFFFFFFFFFFFFFFFFFFFFFFFFFFFFFFFFFFFFFFFFFFFFFFFFF4455544455557475577775577775577775577765566665563625532225D2B37C3F511115511115511115511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0800015511115511115511115511115511115511115511115511115511115511115511115511115010000000000000000000050222552222552222552222552222502502225A2222A02A0222AA2222AA2222AA2222AA2222A02000050222552222552222552222552222502502225A2222A02A0222AA2222AA2222AA2222AA2222A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10000000050222552222552222552222552222502502225A2222A02A0222AA2222AA2222AA2222AA2222A02000050333553333553333553333553333503503335A3222A02A0222AA2222AA2222AA2222AA2222A02000050222552222552222552222552222502502225A2333A03A0333AA3333AA3333AA3333AA3333A030000502225D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1800052222552222552222552222502502225A2222A02A0222AF222222F22F2CFCFFFFC0CA0222AA2222AA2222AA2222A0200A0111A51333553333553333553333553333503503335A3333A03A0333AA3333AA3333AA3333AA3333A0300A0111A51333553333553333553333553333503503335A3333A03A0333AA3333AA3333AA3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200003AA3333A03000050333553333553333553333553333503503335F33C3CCFC303F03C3CCFC3F33C3CCFC3F33C3CCFC3F33C3CCFC3F33C3CCFC3A3444A04508885F8C3C33F3CFCC3C33F3CFCC3C33F3CFCC3C33F3CFCC3C33F3C0CF0C3C33F3CFC3C3CCFC303F03C3CCFC3F33C3CCFC3F33C3CCFC3F33C3CCFC3F33C3CCFC3F3413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28000411F1404F018188F81F1C3C33F3CFCC3C33F3CFCC3C33F3CFCC3C33F3CFCC3C33F3C0CF0C3C33F3CFC3C3CCFC303F03C3CCFC3F33C3CCFC3F33C3CCFC3F33C3CCFC3F33C3CCFC3F341411F1404A0111AF1C3C33F3CFCC3C33F3CFCC3C33F3CFCC3C33F3CFCC3C33F3C0CF0C3C33F3CFC3C3CCFC303F03C3CCFC3F33C3CCFC3F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300003C3CCFC3F33C3CCFC3F37A7AAFA7F728288F8202F03C3CCFC3A3444A04F018188F81F1C3C33F3CFCC3C33F3CFCC3C33F3CFCC3C33F3CFCC3C33F3C0CF0C3C33F3CFC3C3CCFC303F03C3CCFC3F33C3CCFC3F33C3CCFC3F33C3CCFC3F33C3CCFC3A3444A04F018188F81F1C3C33F3CFCC3C33F3CFCC3C33F3CFCC3C33F3CFCC3C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380003F3C0CF0C3C33F3CFC3C3CCFC303F03C3CCFC3F33C3CCFC3F33C3CCFC3F33C3CCFC3F33C3CCFC3F341411F1404F018188F81F1C3C33F3CFCC3C33F3CFCC3C33F3CFCC3C33F3CFCC3C33F3C0CF0C3C33F3CFC3C3CCFC303F03C3CCFC3F33C3CCFC3F33C3CCFC3F33C3CCFC3F33C3CCFC3F341411F1404A0111AF1C3C33F3CFCC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40000C33F3CFCC3C33F3CFCC3C33F3CFCC3C33F3C0CF0C3C33F3CFC3C3CCFC303F03C3CCFC3F33C3CCFC3F33C3CCFC3F33C3CCFC3F33C3CCFC3F341411F140400F0C3C33F3CFCC3C33F3CFCC3C33F3CFCC3C33F3CFCC3C33F3C0CF0C3C33F3CFC3C3CCFC303F03C3CCFC3F33C3CCFC3F33C3CCFC3F33C3CCFC3F33C3CCFC3F341411F3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48000140400F0C3C33F3CFCC3C33F3CFCC3C33F3CFCC3C33F3CFCC3C33F3C0CF0C3C33F3CFC3C3CCFC303F03C3CCFC3F33C3CCFC3F33C3CCFC3F33C3CCFC3F33C3CCFC3F341411F1404F085855F58F896966F6909F018188F81F1C3C33F3CFCC3C33F3CFCC3C33F3CFCC3C33F3CFCC3C33F3C0CF0C3C33F3CFC3C3CCFC303F03C3CCF5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50000C3F33C3CCFC3F33C3CCFC3F33C3CCFC3F33C3CCFC3F341411F1404A0111AF1C3C33F3CFCC3C33F3CFCC3C33F3CFCC3C33F3CFCC3C33F3C0CF0C3C33F3CFC3C3CCFC303F03C3CCFC3F33C3CCFC3F33C3CCFC3F33C3CCFC3F33C3CCFC3A3444A04F018188F81F1C3C33F3CFCC3C33F3CFCC3C33F3CFCC3C33F3CFCC3C33F3C0CF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58000C3C33F3CFC3C3CCFC303F03C3CCFC3F33C3CCFC3F33C3CCFC3F33C3CCFC3F33C3CCFC3F3C1C11F1C0C00F0C3C33F3CFCC3C33F3CFCC3C33F3CFCC3C33F3CFCC3C33F3C0CF0C3C33F3CFC3C3CCFC303F03C3CCFC3F33C3CCFC3F33C3CCFC3F33C3CCFC3F33C3CCFC3F341411F140400F0C3C33F3CFCC3C33F3CFCC3C33F3CFCC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60000C33F3CFCC3C33F3C0CF0C3C33F3CFC3C3CCFC303F03C3CCFC3F33C3CCFC3F33C3CCFC3F33C3CCFC3F33C3CCFC3A3444A04F018188F81F1C3C33F3CFCC3C33F3CFCC3C33F3CFCC3C33F3CFCC3C33F3C0CF0C3C33F3CFC3C3CCFC303F03C3CCFC3F33C3CCFC3F33C3CCFC3F33C3CCFC3F33C3CCFC3A3444A04F018188F81F1C3C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680003F3CFCC3C33F3CFC6E6EEFE6F61B1BBFB101F0C3C33F3CFCC3C33F3CFCC3C33F3C0CF0C3C33F3CFC3C3CCFC303F03C3CCFC3F33C3CCFC3F33C3CCFC3F33C3CCFC3F33C3CCFC3F341411F1404A0111AF1C3C33F3CFCC3C33F3CFCC3C33F3CFCC3C33F3CFCC3C33F3C0CF0C3C33F3CFC3C3CCFC303F03C3CCFC3F33C3CCFC3F33CD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700003CCFC3F33C3CCFC3F33C3CCFC3F341411F1404A0111AF1C3C33F3CFCC3C33F3CFCC3C33F3CFCC3C33F3CFCC3C33F3C0CF0C3C33F3CFC3C3CCFC303F03C3CCFC3F33C3CCFC3F33C3CCFC3F33C3CCFC3F33C3CCFC3A3444A04A0111AF1C3C33F3CFCC3C33F3CFCC3C33F3CFCC3C33F3CFCC3C33F3C0CF0C3C33F3CFC2C2CCFC2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78000F02C2CCFC2F22C2CCFC2F22C2CCFC2F22C2CCFC2F22C2CCFC2A2CCCA0CA0111AF1C3C33F3CFCC3C33F3CFCC3C33F3CFCC3C33F3CFCC3C33F3C0CF0C3C33F3CFC3C3CCFC303F03C3CCFC3F33C3CCFC3F33C3CCFC3F33C3CCFC3F33C3CCFC3F341411F1404F018188F81F1C3C33F3CFCC3C33F3CFCC3C33F3CFCC3C33F3CFCC3C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800003F3C0CF0C3C33F3CFC3C3CCFC303F03C3CCFC3F33C3CCFC3F33C3CCFC3F33C3CCFC3F33C3CCFC3F341411F1404F018188F81F1C3C33F3CFCC3C33F3CFCC3C33F3CFCC3C33F3CFCC3C33F3CFC28288F82F2C8C88F8C0C00F0C3C33F3CFC3C3CCFC303F03C3CCFC3F33C3CCFC3F33C3CCFC3F33C3CCFC3F33C3CCFC3A3444A04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88000F0C3C33F3CFCC3C33F3CFCC3C33F3CFCC3C33F3CFCC3C33F3C0CF0C3C33F3CFC3C3CCFC303F03C3CCFC3F33C3CCFC3F33C3CCFC3F33C3CCFC3F33C3CCFC3F341411F140400F0C3C33F3CFCC3C33F3CFCC3C33F3CFCC3C33F3CFCC3C33F3C0CF0C3C33F3CFC2C2CCFC2A2111AF12C2CCFC2F22C2CCFC2F22C2CCFC2F23C3CCFC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90000F32C2CCFC2F241411F1404A0111AF1C2C22F2CFCC2C22F2CFCC2C22F2CFCC2C22F2CFCC2C22F2C0CF0C2C22F2CFC3C3CCFC303F03C3CCFC3F33C3CCFC3F33C3CCFC3F33C3CCFC3F33C3CCFC3F341411F1404A0111AF1C2C22F2CFCC2C22F2CFCC2C22F2CFCC2C22F2CFCC2C22F2C0CF0C2C22F2CFC3C3CCFC303F03C3CCFC3F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980003C3CCFC3F33C3CCFC3F33C3CCFC3F33C3CCFC353111501A0111AF1C3C33F3CFCC3C33F3CFCC3C33F3CFCC3C33F3CFCC3C33F3C0CF0C3C33F3CFC3C3CCFC303F03C3CCFC3F33C3CCFC3F33C3CCFC3F33C3CCFC3F33C3CCFC3A3444A04A0111AF1C3C33F3CFCC3C33F3CFCC3C33F3CFCC3C33F3CFCC3C33F3C0CF0C3C33F3CFC3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A00003CCFC3F361611F16F6E8E88F8E0E00F03C3CCFC3F33C3CCFC3F33C3CCFC3F33C3CCFC3F33C3CCFC3A3CCCA0CF038388F83F3C3C33F3CFCC3C33F3CFCC3C33F3CFCC3C33F3CFCC3C33F3C0CF0C3C33F3CFC2C2CCFC2A2111AF12C2CCFC2F22C2CCFC2F22C2CCFC2F23C3CCFC3F32C2CCFC2F2C1C11F1C0CA0333AF3C2C22F2CF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A8000C2C22F2CFCC2C22F2CFCC2C22F2CFCC2C22F2C0CF0C2C22F2CFC2C2CCFC2A2111AF12C2CCFC2F22C2CCFC2F22C2CCFC2F23C3CCFC3F32C2CCFC2F2C1C11F1C0CA0111AF1C1C11F1CFCC1C11F1CFCC1C11F1CFCC1C11F1CFCC1C11F1C0CF0C1C11F1CFC1C1CCFC101F01C1CCFC1F11C1CCFC1F11C1CCFC1F11C1CCFC1F11C1CC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B0000C1F1C1C11F1C0C508885A8CCCAACCCCAACCCCAACCCCAACCCCA0CA0CCCAFC1C1CCFC101F01C1CCFC1F11C1CCFC1F11C1CCFC1F11C1CCFC1F11C1CCFC1F1C1C11F1C0C508885F8C1C11F1CFCC1C11F1CFCC1C11F1CFCC1C11F1CFCC1C11F1C0CF0C1C11F1CFC3C3CCFC303F03C3CCFC3F33C3CCFC3F33C3CCFC3F33C3CCFC3F33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B80003CCFC3F3C1C11F1C0CA0222AA2CCCAACCCCAACCCCAACCCCAACCCCA0CA0CCCAFC1C1CCFC101F01C1CCFC1F11C1CCFC1F121211F12F23D3DDFD303F01C1CCFC1F11C1CCFC1F11C1CCFC1F1C1C11F1C0C00F0C1C11F1CFCC1C11F1CFCC1C11F1CFCC1C11F1CFCC1C11F1C0CF0C1C11F1C0C00000000000000000000000000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C0000000000000000000000000000000000000000000000000000000000000000000000000000000000000000000000000000000000000000000000000000000000000000000000000000000000F094944F49A9EEEA0E1248441890412821162124C21260442898483024882064228248282488482820282402824228218C0422888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C80004222828C44048889E46A050000000000000000000000000000000000000000000000000000F94F42014002000010041400000021400414400400000041244004001014020000000085020000000000000000000000000000000000000000000000000000F90F24142400000041400100001002004440050000004124004004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D0000140200000000F09775000000000000000000000000000000000000000000000000000090FF000000000000000000000000000000000000000000000000000090FF0000001004000000100200000000000010420100000000004044020024005E52404241020041411004140010120221110044400510011052124541420140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D8000101402404446022424002F9F05000000000000000000001100000010010000400100000000000000F0CE2D000000000000000000000000000000000000000000000000000090FF4424542C04198502431152144662124A81C214908249948213A31522441662582C849A41280021471846621A42284484214994822242834244E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E00006A482C848884D2A24D621148442C0119942421162134242C41614428298904439282114664228681C424248819841262184243426218468412C2483024291868442622C84844248889F439DB4042410200100441400100100221110044400510010021454142014004101402004424400200DFBA0F00000000000000000000008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E8000000000000000000000000000000000F90F2411001002000000100224001042010000005021004444400200004124000000005BEE00004004100440440400000040061004404402000000240000001002000040028F93070000210000000000000000000000410000004100510000504400410040047F8D0A0000000000000000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F000000000000000000000000100100000000004002FB6A0000400400004410040000004400004004002100000000000000000000F022FC0000100200000000210000502200410000000000000000000000000044E0560A000000000000000000000011000000000000410000000000000000FDB80000000000000000000000000000F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0F800000000000000000000000000090FF00000024100400000000000000000041000040140444000050444400410000F0DB9C000000000000000000000000000000000000000000000000000090FF400300000000000000240000000000244001000024210000002502000000F0673500000010040000000000400100004421001004A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00000000000000000000000007F5408000000000000000000004400000000440000000000210000000040045F8B09000000210000000000000000000040120241000000000000000000003F980110012400440000110021240000000040044400400100100100000044000000D04702000000000040012440020000410000000000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08000001400000000000000F0FDFC000000000000000000000000000000000000000000000000000090FF4001000000000000000000110040044006004400000000000000000044F07F180000400644240000000000000000100444211012110400001002001004000000CFAB4D020000110040040000100110020000450424100444E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10000004100000000400200442100A7210000210000000040020000000000442100000000000000210040020000F08E9A00000000000000000040010000000000441004000000000010040010044F5A060010020000000024000000000000210010440400000010020040040010046FAE07000000000000000000140000004400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1800000000000000040020000F07B58000000000000000000000000000000000000000000000000000090FF00000040020040010000000000000000004145080041000000444400440000FFA4092008000021001001000000000000000000400400440000004100100410018F580A200800000000000000000000000000400400000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200000000001004001001AF9C030000000000000000000000000000000040080000000000000000A03E008200000000000000000000000000000000000000000000000011F0C4BA0000000000000000000000000000000040080000000000000000003B94000000000000000000000000000000000000000000000000000090FF000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2800000000000000000002001000000000000000000000000000000BDFC000000000000000000000000000000000000000000000000000090FF000000000000000000000000000000000000000000000000000090FF0000000000000000000000000000000040080000000000000000003B940000000000000000000000000000000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300000000000000000000000090FF000000000000000000000000000000004048080000000000000000B0AC05200800000000000000180012000000000000000000000000000010012F630200000000000000008081010000000000008484000000000000000000A7110082000000000000000000000000000000000000000000000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380000011F0C4BA00821400180010022002400480040000601800000021002200440048001008200811F014BE000000000000000000800112000000000040080000000000000000003D5D0014001800100220024004808401120060180000002184842200440048001008200800E0EB09000000000000000000000000000000008484C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40000000000000000000000CB5A2C64411D431E242CE411C3424D212CD116A2144D212B1645B1427124B44239212F44BC21D142B831C4841F22C4841F38C4242CE418C2424F1842F2862146F88429237684394247C22B8426F842C426D842E882D448E822C4848F28C4248D428AD228F48B183846B18661166931613D146237413A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48000433E4215A6431D261A66781A7684937486B354621C69621C61E691861B8635A48635A4C235ECA25C618BC21D26896668897684926C86B24C229C2EC65886E26D881B8625FC4C620082141081011210420222284004414820040060188811000025480A22284004414820048184208818011FEA050000000000000000000000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500000000000000000000000000000000F90F2008000000000000000000000000000000000000000000000010014FAC0B0000000000000000000000000000000000000000000000000000F90F0000000000000000000000000000000000000000000000000000F90F00000000000000000000000000000000000000000000000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58000F90F0000000000000000001800000000000000000000000000000000F04B31000000000000000000000000000000000000000000000000000090FF000000000000000000000000000040040000000000000000004400449F2F0C0000000000000000000000000000000000000000000000000000F90F00000000000000000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600000000000041000000000000000000004110F4BDC1008200000000000000000000000000000000000000000000000011F0C4BA000000000000000000000000000000000000000000000000000090FF008200000000000000000000000000000000000000000000000011F0C4BA00820000000000000000000000000000000000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6800000000000000011F0C4BA000000000000000000000000000000000000000000000000000090FF000000000000000000000000000000000000000000000000000090FF000000000000000000000000000000000000000000000000000090FF000000000000000000000000000000000000000000000000000090FF008200000000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70000000000000000000000000000000000000000000011F0C4BA008200000000000000000000000000000000000000000000000011F0C4BA000000000000000000000000000000000000000000000000000090FF008200000000000000000000000000000000000000000000000011F0C4BA000000000000000000000000000000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780000000000000000000000090FF004001800100210022004400480000008601000010022002400480040081008200F0DFF4000000000000000000000000000000000000000000000000000090FF001400180010022002400480840100008601000010022002400480040081008200007F210300000000000000000018200100000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80000000000000000000000000000FFD4C34216D431E441C2421E312CD414C2126D214AD114B26251142B1447422B9413F242D413D242B831C4841F22C4841F38C4242CE418C2424F1842F28621424F1832624798237424BC4268822F446C822D842E488D842E424CF888424CD228A4288D42EF998E63146961166931613D1462374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880003A54433E4215A6431D261A66781A7684936486B344621C69621C61E691861B8635A48635A4C235E4225C618BC21D26896668897684926C86B24C229C2EC65886E26D886A58C24F5604001410810112104202222840044148200400601888110000212420820244108404421048088288009F4C0B20080000000000000000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900000000000000000000000000000010014FAC0B0000000000000000000000000000000000000000000000000000F90F2008000000000000000000000000000000000000000000000010014FAC0B2008000000000000000000000000000000000000000000000010014FAC0B000000000000000000000000000000000000000000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9800000000000F90F0000000000000000000000000000000000000000000000000000F90F0000000000000000000000000000000000000000000000000000F90F0000000000000000000000000000000000000000000000000000F90F2008000000000000000000000000000000000000000000000010014FAC0B2008000000000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A0000000000000000000000000000000000000010014FAC0B0000000000000000000000000000000000000000000000000000F90F2008000000000000000000000000000000000000000000000010014FAC0B0000000000000000000000000000000000000000000000000000F90F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A8000000000000000F90F0000000000000000000000000000000000000000000000000000F90F0000000000000000000000000000000000000000000000000000F90F0000000000000000000000000000000000000000000000000000F90F0000000000000000000000000000000000000000000000000000F90F000000000000000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B0000000000000000000000000000000000000000F90F0000000000000000000000000000000000000000000000000000F90F2008000000000000000000000000000000000000000000000010014FAC0B0000000000000000000000000000000000000000000000000000F90F2008000000000000000000000000000000000000000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B800000000010014FAC0B204801800100210022004400480000008601000010022002400480040081008210014FE10B0000000000000000000000000000000000000000000000000000F90F4001800100210022004400480000008601000010022002400480040081008200003F350F00000000000000000000000000000000000000A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C000000000000000000F9CF4216D431E441C2421E312CD414C2126D214AD114B26251142B1447422B9413F242C413D242B821C4841F22C4841F38C4242CE418C2424F1842F28621424F1832624798237424BC4268822F446C822D842E488D842E424CF888424CD228A4288D428F568763146B1866911613D643217613A44335E423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C8000613AD461A26186A76147384966384B24C69126C611661E69B86158436A58432A5C432EC215B628DC6192688696684728C96628CB24C2E9628C6528DE86B86158C2F7FA0082141081011210420222284004414820040060188811000021242082024410840442104808828811D0E20F000000000000000000000000000000000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D0000000000000000000000F90F2008000000000000000000000000000000000000000000000010014FAC0B001002250100410000104112021002004410441204004100000000004002002400418F1F09000000000000000000000000004400000010040000000000004004B08943020040110200100400101211022100400450444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D80001204004141000000000024004006F07D960000240000000000000000000000000000000000000000000000008FA3060000000000000000000000000000000000000000000000000000F90F0000400400440000000000411004000044001001440000000000410000007F330D0000000000000000000000000000000000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E0000000000000000F90F000010040041000000000044400400004100400141000000000044000000EF35072008000000000000000000000000000000000000000000000010014FAC0B0000000000000000000000000000000000000000000000000000F90F2008000000000000000000000000000000000000000000000010014FACD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E80000B2008000000000000000000000000000000000000000000000010014FAC0B0000000000000000000000000000000000000000000000000000F90F0000000000000000000000000000000000000000000000000000F90F0000000000000000000000000000000000000000000000000000F90F000000000000000000000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F000000000000000000000000000000F90F2008000000000000000000000000000000000000000000000010014FAC0B2008000000000000000000000000000000000000000000000010014FAC0B0000000000000000000000000000000000000000000000000000F90F2008000000000000000000000000000000000000000000000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1F800010014FAC0B0000000000000000000000000000000000000000000000000000F90F001400180010022002400480040000601800000021002200440048001008200800FF4D0F0000000000000000000000000000000000000000000000000000F90F400180010021002200440048000000860100001002200240048004008100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0000000003F350F0000000000000000000000000000000000000000000000000000F9CF4216D431E441C2421E312CD414C2126D214AD114B26251142B1447422B9413F242C413D242B821C4841F22C4841F38C4242CE418C2424F1842F28621424F1832624798237424BC4268822F446C822D842E488D842E424CF888424CD228A42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080008D428F568763146961166931613D146237413A54433E4215A6431D261A66781A7684936486B344621C69621C61E691861B8635A48635A4C235E4225C618BC21D26896668897684926C86B24C229C2EC65886E26D886A58C24F5604001410810112104202222840044148200400601888110000212420820244108404421048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100008288009F4C0B200800000000000000180000000000000000000000000000000011F0362A000000000000000000000000000000000000000000000000000090FF0082000021000000002400000000000021000000000000000021000011F0382300820000000000000080010000000000000000100200000000000011F037320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1800000000024000000400200000000001002000000400200000021000000AFAA040000000000000000000000000000000000000000000000000000F90F0000000000000000000000000000000000000000000000000014B05E43020000000000400100000000000000100441100400004004444004004400F0F2B4008200000000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200000000000000000000000000000000000000000015015FA90720080000000000110000000000000044400444000000004110044100101441F4DA4D000000000000000000000000000000000000000000000000000090FF008200000000000000000000000000000000000000000000000010F1C4D60000000000000000000000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28000000000000000000000000000000090FF000000000000000000000000000000000000000000000000004001EB35000000000000000000000000000000000000000000000000000090FF000000000000000000000000000000000000000000000000000090FF00000000000000000018000000000000000000000000000000000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30000DB6F000000000000000000000000000000000000000000000000000090FF000000000000000000000000000000000000000000000000000090FF00000000000000000000000000000000000000001100000000000077FF00820000000000000080010000000000000084000000000000000011F0D9EA00000000000000000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380000000000000000000000000000000000090FF008200000000000000000000000000000000000000000000000011F0C4BA00821400180010022002400480040000601800000021002200440048001008200811F014BE00000000000000000000000000000000000000001100000000000077FF001400180010022002400480040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4000000601800000021002200440048001008200800F053F3000000000000000000000000000000000000000000000000000090FF2C64411D431E242CE411C3424D212CD116A2144D212B1645B1427124B44239212F443C212D841B424CF821424CF881434CC2428E212CF48421246F1822F48421237684394247C22B8426F842C4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48000D842E882D448E822C4848F28C4248D428AD228F468753846B18661166931613D146237413A54433E4215A6431D261A66781A7684936486B344621C69621C61E691861B8635A48635A4C235E4225C618BC21D26896668897684926C86B24C229C2EC65886E26D881B86257CAF0F20480111182001212420820244108404420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50000868118010010420222284004414820048184208818012DFE000000000000000000000000000000000000000000110000000000FFCD03200800000000000000180000000000000000000000000000000011F0362A00220020020000200400800100000000000000000000000000480000003F780E00000000000000000000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580000000000000000000400100000000F01F21000000000000000000000000000000000000000000000020040000EDCF008002002800000042000000000000000000000000000000000000002FE90B000020010000000000000000000000000000000000420000002002F04BAD000000000000000028000080020000400400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600000000002100000044BF6D0D00001800000000002800008002000000000000000080040021000028005F2901000000000000000000000000000041000000000000000000000041CF5B8402A2200200222002000000280000000000004880044800000000008086041021F4E5E8008021022200200200000000282800000000000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680004880040020040000800400F04C2A0082388002002822280000200280022200000000004242424242004200008004808414011F440E2008222002000000000000000000000000000000000000002280041081F47996000028200200288001122200220022200200000080044880044A040080024200800448F05978208202800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7000000002820012002002A0200000000004248202424044A0400808404008004F0BA2C28002220828202222002002880022800800200000000200400004842200200200400F0F9CF0080022222002A022280018022022280228222020000002004000000002800A044480000CF650E2008000028000000000000000000000000000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7800000200400000020041384D4118B02A2000000000000000000000000000000000080040000004800203441903620A2222A22A222A022A0222222A011122A22A2228002002A820200000000000048422084220280A444424280044FB90220080028008002000028008022220222000000A0444AA444A0444880A44400004A04004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8000048114AF444D62828002820022A028082010000222222800200000000002004424200002848008004424270488C022AE212022AA21222A0222B220032206242282AA2622200A02260180000002180A44242E0442424A4622A82048924048AA4444A84F47A7928808282A2222200282280A11120A222282A82022AA222222A0200F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8800000000080842424A4444A24A4222A820448004AA4444848AFD30A40A1228001002B222A022AA111E042A2222AA2622822A0222AA22286010000304248426AA4444244A0444822281008A0484A24A444F052280020822202002AA22280A11180A2222AA222002AA2222AA222000000200480A444424A044A2404000080A444424A3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9000084F432672C64411D431E242CE411C3624D212CD116A2144D212B1645B1427124B46239212F463C212F42B821C4841F22C4841F38C4242CE418C2424F1842F2C621424F183262479C237424BC4268862F446C822F42E882D448EC22C4848F28C4248D428AD22874958763146963166933613524F613243AD443E223D461A1431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98000261A66781A7684936486B344621E69621E61E691861B8635A48635A4C235E4225C618BC21D26896668897684922C86B24C229C2EC6D88624DE86A88625FC93D700400111181A220121242082024410840442000086811801003042244222286044108424240489440882C880F4249420228A012828200200120080022220022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A000000002002004220840420042006000048006211F08A630022180080220200120080820222002800008002800448800400422200000042802402481EA600822002000028008021026200288002002800004828C028420020040020026200801401EFAA0A208821020000220000220000002880022004000080040000000000004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A8000001122CDD40000122800000000002248008022020068000080A2442800000000008002000028AF66050020020000222800182220022200002800000000004200200400A0420000A04400FF930C000020014800000000000000000000002200000000000000000000F0316A00288002280018004800200280082002008002002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B00000400000000000080860400F07FDE00A2208221022021042004280000828002000022002820040000000000004A020011F0CD55008200000000000000000000000000000000000000000000800410015F9F0720012021022081210220A42120220128000080022848222004220042224880022222002822200422BF7A8A0182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B800032000022002021222104808202000000200200A04400000000000020243241F083DF2081011A03800212200348A021582800288002000022200620248684042800422280022280842206425FA70A0000220000220020011A0220022800002828200200800400002200002200002024F2133F800212120000001200802182012A6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C00000200002280022828002084044800422280020068004A8422F214DA3822001800004A21840120011A012228004AA2622200202202202482044A044AA4442842802282044A024A044A04BF4507180028802202221A02002003122800004200282002002A84820200284828200228422084042220F4A6630018288002802422A1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C8000120000800222A0420042220000682200422004000022A0222002222082F49B56001A82010080032002208102220000282848008002002862480020020040010020022814D0BD091200202182022818001800281200000000000000000000A022000048008082028072998B8321A83112002AA212524212121A210122002822A0F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D0000642A04000022006A8482260480020000A0442822A02422282AB6B40A32188023A12200381A8303002AA2111AA12322282820242282022228286828620042424AA4646820022A860242482A842426F451B280A2290028006822222200A011282A02002082822624A2222800228024868484242222A426282A022280A626A024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D8000047F3F84A213BAE313A2233AA212A0727AB7722182A11280C114222A8286A2622AA6222A82621A2AA222A022686AB642A446A0424A24E646A64442682A82A64483A64642AAA2661F1686E2B78FA3133AA3233AA2232AA2222AA777728081011818222A0228486AA6262A0280A2222AA222686AA6444A044A046AA2264AA4260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E00002AA6666AA2666AA2662AA6662AF6A1AB28383E31123A830180B67226242102C0242AA3212AA6222AA2222AA2222AE41C82022AA2222A0221484222484AE444A4624AA4642A62122AB648A4222A268C26E61282F4159328283A23A132A0222AA2323A26A631800118A0222A0228686AA4262A0220A2222AA2222AA266424280A45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E8000446AA4224A2402A0626AA6222AA2266AA6666A26F2E8C32C64411D431E242CE411C3624D212CF146214AD114336245314247422B9413F242C413D24298412EC41F22C4841F38C4242CE618C2424F18C2226F1C22F484212376C4394247C22B86842F446C822D842E488D8426E242F888424CD228A6688D424BA83846B19663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F00006B31135643623F41A2433D243E421D163AD461A261A6A761473A4966384B25C69126EE4169621E69B86158436A58432A5C432EC215B628DC61B24866688B644728C96628CB24EA942EE65886E26D881B8625FC68952021E81102198221A11128212C022228402412A4421842200260188811800210C2224222284024128404428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2F8000B02844088A829821488F7C0B002820830200280020A1162021022280024A02208224024822200448A016118082022006800220024FBB0420082880020028001880A41120220220022A042002628024022024041A0480022222420020821201F74F3011266221004002104428314214803242F0221400268217711284024800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000007224084242414800000022C0240000412E412021022284222002434208301122002822804482810218220010880222000052110000182200244A01F0D43E24D02122C32284002C4244381421141219128274222422834262212614832223040022284902809414420000001A02412C0580F2931C20010020020022840042800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080000000A046122001002042180842200400002002800200001FD90C2002002200200268000080020000200422200122200468200443042084022082030020F112FFA01190281828442228008B124400222800222082128413041240044C240210014880840400008A04412800F0459380814208200222206281224280022200002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10000285880818201808402A04200484880840200A200128001BF71032002122243020080120480020022002844400400419044280014428004420000800246840220F2E9FA806388C01820020018802104124818182820810268321828204408188C041A844184228524818102522003801221848A0100A0212002800480053220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180008082830100000028003248001212480020024A0200A01420F4FE84008628A12180020048122025A4112A0520A221121A83048082812202002E58A0144084A314200428582A2402001213A264EDE90082102803282001002001004200222002208104812218481222005A0148282022010012004A1401AFD5860128180010880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200002A44882101002800A021481A03181A222204800248004880A422481880A161421A011AA1141A2204FF1F041220E2813228260800324A015A2484044242120020042A041AA446484A04684248484A0100684200A0414E1400484A8424F41E5F80820122128002684A028005488004181820842402420028812220A115202104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280001A0228422222200120A22128AF8809008B218981922800898144080000002A2181A12118421880821208A0141AA32118A0412A0172001880822224822302F01617008226082042C82852102801006220022A222222024218002280052002004212001222002A026A061081F4C4FC28229A010000842280220120064828288004C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3000080A4214A041222282220020018208121A222008084041210018F89013A82A312288B238972280842468881A1441AA444484AA6342838A05618186A24A5264290485832184218521AA545223A24A1322AA121781A2321A7431A26065FE78A83210B4068822826E881A7228B241AA411200220A212323AA2212A86A4112812288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3800024A026182A86A5411820A2454A812281822523A64438284A91214AF22E1500848B218B13008013A8413E48004220062001582025868284A5432AA422A064523A024842388022064822424C8482A414221A84F467A818328F825298857818D88821A2626AB66AB648A3513A25A1622E24A0221A84A3336AB138A2621AE51F82A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4000063584A24A66723A4351AA1535AA1366E646AA2142A051AE141F56C444B564AA42C286AA2765B8F38128F83F218288D188F815288842AF768788F86F768181AA5515AA4666AA2626A22A1312AA7567AA222A0624AA667684AA6367AA4265AA2151AA5157AA3776AA7142A033AE343F664644B544AA624787AA666DB5C38222E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480008B2285D8885188A0222B674AA2262AA155126E6420A6622AA2323AB738A333229E1152181A81F448484AB26206183AA5515AE445A6721AA1511A2181F538544F44B264A1595242186AF2B69738A0328B2218878185D888028B778F86F478381AA155A022A0662A02383AA3573AA3133AA7674AA727F028486AA3476A22021AA5B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50000155AA6721AA3171A21A1333E644F47B754A55552786AA466CFB8C64216D431E441D228E411D328D414C2326D218B244D212B1245B9427164BC6259812F467C21F832841F82F418841F23C4C49F38E441D228E419D328F48C218D326F18B248F184312B124F98B1427124B84269822F446C832F41E882F418842E421E848F28E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5800041F218629AD328F432F63846D9867368F116181B263D3C837613BC3854C37E4215B618D461B218667A8B614738C9673ACB34E6913EC6F91618E6D186B97158C36A7813ACC335EC275E618BC51D268B61A6B6187784B25C6328CB34C6B43EE38CD48621DF86A9862D6C6F6148C828601181138181A211282941022AA22422442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60000438424A144302884488E21C81982A5211A012124A0223822462432442A24A4461281458824888C82F1D36E2022383881322284188B4284681A24015848808281024A024A022A01224A820442322021045A024A03122212628023021A1221E4560B0083022228818902838485240148124222281220A244228082A1424828A014B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6800028A0410078184222A021124A820232808384E431072048048042188222810456022C05C02200A011008001262402001A01421840A821422841001258002828114A74880518A2186082802242A84200002800C01822221880828221020028A01128005880020012A0122602001811227FF50D20422402282829428822344220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7000020C2122002120028A01200808381034212188C21220212801182240338482228DF1F031880018481808102800129014A02810080031A0218800249020020014822004604003800000048FFAE01001A210240840529418804004100000081188021822204002A44880200490212424B1140288A210400122EC880312881C0212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78000420820020000224A0200A012282222400449428892144249046B540000260426A45226846442282828005F1C0818A28C8102C02848418902004244282004801288031A82817424042688212232482682242182818294241828812A880528B021016F46056089002C120120011800000022000028000022004C0444424442000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800001841B0242431244841221001AF18022816088921024088A1148CC41842A06118A0242001180048200268A042122212004248A01220022A24A11220041820F4AB1120210800284008168402122022010028320000A0160022800148A04118800242288081820148803161F0657928C018001222901889343C124028A4433232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8800021020012202481022818481252A014001AA324808281032800481848228F158201008128200200A0142001004280818302C01420062A048002280042200400284838481280A142005FBA8C0184203218208201208104006222008C014A044384A414484248004200184A021220A61200282002A0152280F296B10085B81842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900008180A222428C0118121848002A010020023AA122482084838222A24180055800120018A024488024028D1400A012890284008092282085A1212021A4211228221A02A042208302422A24230148522086240512224212A026004A04CF518D218102A02228812001122901A0441E12182880A24141A04418411228800641A074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9800012002021222281428425034AA124F05E64001A0141844428843AC418460481A042802202414382014C5144C4840022804188048981240238812818208301188C442801CF57034911040060824CF448148148400481A112008B1280F16444282828422046D884044A0100B05891288082921848422003281A0270E106188789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A00004332382883A2328F4395588F8113021862A124B01492283A84042E54C42AA412126AA4464995444E485218185A018B23124232322A81614132842AA4411B6322AFC10512188F810260824CC248E0852264414E448B411A043228222698144B125A1394644B315E682A8202283AA31278484A342872484A26111888A4252AA11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A80006AA3214E2842F042CB18418A12D488C3288544084A0280B11801387A85A317A01128424F42A4246A6144A044C0284246882222311848584AA1122A8283A3212242681AA4142A11A1245F6D8E21F1882CCFD2624236C4382A92588F44F46E788F87F64E524F43F514144B268FC7F76A7A6AF224743AB224F66444C74449F5347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B0000CF1FE643F574484AC7244F42F77C68AB568B728B547AA5446AF6687C7AE587E183F7382887815E44CF47B234E781B5D8A1371F87A6361FDACC1443D188F238248564418F82F2282CCF42B64CF668788F86F64E5249F5181CCF87F272722F2521F124343AE343E647E544F544744FC3B56CE747F744488F86F6286C4F42B374B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B800068B518B518A5558F84D188A5725AE586E383A1138F8363414F47B214E585B458A2676E688F82B259CC144741CF92F2282C4B32491354444F42B776F1782CC7412FE2F5545887858FC185F652426A84F224242AF22C6445F444544F5BF774688F46953C8D2885D8C8B776F768687E686E585E5887848FC2A6768F85B778F5283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C00003AA2738F42F754144B329AE181B118B7387768D8698121F1282CCFC2B224131414E442F77454CF87F6584C2FE4F5545C4F45F51C58AFA4764A2AA232CF83F2282C2E2445F444544F43F454788F47B75CF628284AC434CF87F728787E684E488C24F438288F86A3558B378D3887818F8263434F4591141AE585B178B738F22828F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C80004F6CC14216D439E441F218621E318D424D218D126D218B14CF14B262F144192B1447C22B9417822F447C21F8328C1F8294C81F22E441F889431E648D429E318D424F58D228F186318B144F18B22271C4B9427124B842E982F142C426F812842E488F4168231E848F28E441D228A4398D427FDE857344FD9618C756EF817165D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D0000CB7364F4132CCF47D5C3F23446B5F63C4C9D26CF8176A8F31A684778C97784B74C631C6D34C6F91E1CE6FD1E981F86D8CBE186FA1F2C4F835DCB3EDA9F64F218C89D268F8577A8F63868C728CD38872ACF85634E69638CEF81618EEF81FB6188AD2C4FBA4C688183C821B01182011A0129C12218224A034E144332442A046212F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D80008F826481E01982BC118245A41110C222182AA22440044B242A24A546F0284845088A829C21185F31820232812E18C028B028042A3418A0418006A024A013216218425828002241426A01281220242483210228124B2418483848122A3424FFB3C132A02883311822902820C6281A045248802202286021224A2401120028A046C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E000020011280041A023280A2214304523A04B011066F830821A02100402802004246C2180018898102000020A324126244484438901820042A052604002A818482021280F4BB4A40048042280283021841421818A034C01228200238188021440822220020818105809212000028006A01009F7A054022820284801218246421A04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E80008B11280027830018A012A04318830228904420236181524218286E14002880A324222004481B380030144028028002200442800112A021800280848104222002100400221200240000003820016F5F0512800229224128429218844A0318A02180020043012822100812804422014A06004130184218224D1880211204A041FE2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F0000B82400121E28128C82122896222812290168184E22A0210022802401A0444428282A342400001246A42122200260224249A4122849028F710C0080E122018C82342222162842A21128214822122012A4428081828401A042441A022A044004A061814C028B11402422819314F0A93180828301830226482862821A042021A11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3F800020022A01000080443824802402200448128081020022298442A4242260429F35011AE28822C12800A0128042286184802281A11489820100221200419024B0148481044A112425021A6342406444481232201221F424D818008420410884002842202103002428182005004A21020020324440A414000000280000438421045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00000578F018E18288422108881925800481AA1122A0180A112A04132001E144A0230244C014B16424A05421A2205902412208204A052B02124F28B3E00828C0100404828820684000042260A0000002002004004C0141084210240844504123014481148CF860400002C0240B828011200A021800418222021021A011210784804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0800036044A012A84044A83A2110049A14449024C326448DF758402C028840084184820010042424A053800802222048062442A823264182A430442287A2424A232A022100444414800FF8C0CA02285C828C0288189021A470880012A012280012A024902202401002A84044A01385A021A0100481200C014121CC6245F394D24120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1000000212C0228123824202491222812322022E441812182A222804208184F410600481022014361421E142A61422E244AA4142022F6B9932C42A2188011020000812081049022422820011812800150440028100441128021420414492204006A061521F27B8B00823281321622422802222911022A012200800300001800414D4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1800020243414129014800244004AA44111001055444D1E6C012A311887821E2A2E1260828781221AB1122121A442281880822282F21434001840143C4443E242A1144B5341A06168298367422841803444A0246E14724E2447464FD30C2A22288201C02258381E1868100212586862222A81A311221A2185A212282A5248684B244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200002360455242432627A7144CA1233E34722A441484C25448286F9B8942D288C22828212D288598282228814082A1342337621AA311202122A4222A21A4211246C4284448484E24184981A11148A021324C9144381E144B664C9444493224482F1F48B424B218E111B238F33A22AF22B228C2188F82D38AF538382D122F222525F4C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2800062362F232585053AA455CB374B323AE31BA2153AF2283887846E344B732F45B534C1143AE545B124F62226725E144F43F634244C74145448414CB484F314344F17F248186FCBC5244B228F83A1233A731852288B238D788F87F778788F83F312122D525AA1172F26F332527A8282A1735AB334B77426A5335AE545F46C28C78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300004B364B775AA5174CB114E545B134F772727AE645F334344F43E242F664747E7447414D444D244F43B674F26868AF924D7626F2121B87833E38AF23F32222AF22D2AAF46A788B147E282F26A415122E642AF312727AA71112388D144F42B654E71FA7733AE747F76C6CC5F864346B735A81E242B554E545F224642F26A3711E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380004B322E211E14C130418245D444F46434C7C4CFE8C2246722AFA17138A8338F23F222222F22D2AAF128788B157E282F24F45212122AA6722F21A6361A2181E745F574544B351AA5733AE747F22C6C4B224F44A262181AC1544B554694442F26A1771E344D344B231E244B22474147447044F424644B268FC4F2D8F32C44F41B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400008F41D228F418332CD414D228F144218B144D212B166FB4B1427164BC427961F842C417822F42F821488F41F831463E849F39E641F618429E318D464F18D228F18631CB144F18B262F184192F44F124182B9426F842C447C26F41E8C2A4812E424F42F888624F41F218429AD328F4E8AB2C63946F8161166F8133613D2C83F6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480006C3AD4C1F778421D468B511D268B61AE17AB674738CB7186B34CE31DB44EE39CF45618E6F146B81BC63FC4B26CFC132C4BC33D2C3EC21D26CBC51D268B65272A8B634728CB31A6B24C27DC46638D6D18E26D986EC1A5FC85DF84478140011118121A012542022E22385042108424A146B028648160198813812121012B14244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500002AA224C014414F4482344462448D4845887484840858EFF403229E2284160884281883048C914218801482314280121206321A041A4238248086C1244A110416E41481A214260120C144007A044CE28104FF390F2A21921881008481481881005A041800282110868201001E2890242A44A413481841492502421A02184800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580002844C028424F31071C622B89419228288420521422422301002B412A4144C4281A31422D442041D282022384924449A1428146148294129022899A122220024252F01146225F4D8D422429021E282244290181144A411202380026A21148180032211828102606122091142B448022521120012832A042005F1122F2E71220715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6000022082F81211258428013110423211102784421284781424818282425889244249074B024A1446024424E1222248C62282A81A241802384016CF62E128013B114224228820280C4282314019032800112221A61241644A211224002660218444028512428800300208202186A5414F045DB00221480220322248342884236182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68000490120A4211024A2113014002A11824422022820011E242001205284A0110000189FBC0A12818B31180026122414A24184124A0143B242A11480091B24208422021E2212414C829144430211421244280012202502224222684B212F8B480287128081012D2422214A123822811658642E528084C124121902442A01901222242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7000022252485A61211C034800100100C0032284A21F21CA100E081032228000081524212A0114280094818285828001E24400444200242800122001212622A01208402224F5C88021A0224632202E04481441812042C160218212981C43280239424472229848482022A11446444001A823212220043839534C0282A1124F2B923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78000D028010040C6188032425218280000892221224104420080420422005218000026041A820100411822F08BDA1880D1C202222410843418414624042A140221188B1258222B1200432124A4422604222228B044C114002800474238281A0481381822487D93400218A48092222941A84210423216A02148002122584844C024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800002864400418410042221A0121438201442212F014442240F4727420A32212AC213228412A01221E182D14004120A4242CB114820268411A02482D424284292492424A02C1454488A41340044321228434449014684F84F44B9918242289824148449A4C5E2884A0411AC1421220C224294202415210A445005E2870120426040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88000800448A021242065428322B14442C414F01C444C021E1280022428A44984A42424292604802522022C014218222031248122466641421842845812182842A0124818004CE484842401EF4C0F4902100800406112890410B222A12216448291142B4300008023129448424AA461450481442065452200904449014A524812418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9000024CE2F1850822021514690221694341034544D162821122071225444222166C444444E14122480820326042C61244A230280410628411982218202447DBE8001A430282A524822100864004258104204284C45B44434222912C424294492142241108404438242C222224B1126C4241AA211843A0100CFA54A3434181E328D2A0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98000B02822D286A1641675189C14481218284372125426242E464A12B444E44491324D54222F845188586A7644D444E42454484B14A0266AA42760233A94443E14437424F83C4849E4456182FFD18CC1122F2152883A61434552A88F227414982C2A85B4547166E224B2322424E44391244B214F42E5417222A463323AE261167422B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A0000D224E24121A13244412CA451124160424D24411E2449824381E141839224EF7A8782628222508825D4448262122E584A721256224C3526181AE72283F2321429012B44004F442434468D624E442747242A2614CC18444F8682E521031E12186CA31646A8435E744E244249F44844FF6ECE122721AD2AAFB1F3321227218D1A27F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A800022A5DE44F126244B232F61F572526F65B574F57212F042122F63F736323E143E128F21D622A3338E454F42F724266FE2F664664D364B736B334B5327614F22B552F57A183AF5425246F4144447612E365E144B512AF7787CCF8DA227444F43F3721A2C7112F21A2AAFA1F232222F61F22C2AEFE2F22E66CF42F22C3C4B376F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B0000F556526F45B574F772322AF262166F63F336343E647E364F21E741F334746F66F652422F61F62E6ECF67D664B774F754144B716F61F4445A2B15AF83A3336A7752F6362647416D24444E441B76CF47F75C747E34522E243F56CA1227212D298B12AFA3D12A518AA55AA82F14D145A1212F23945667642D2625022D526F43F1364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B8000322F61371E2F22A2322F3BF312666F61F136222D2AA7226F61B112F124343AE363B116F552568FE5F712425AF542422D12214F62F278344B415AF5E83D8FC7B234F224344742AF22C73227212B2222AFA3732A5ECEE5FE242EC712DD1C1E1C6F61F446426F64F5726227243AD422F136262F63F3363667412F22F376364B737A0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C0000A21127626D6ECF46D446B774A7151E144F65B55EF556168FA7A6412F247652D644117426E442F734444F44F7787C8FC7B474F334214FC2F2419C4C64639D422F61D22AE431D168D41CD228D114D218F14D256F427144B9427124F8429217822F447C35F812841F82D448F825424CF899431E348D529E218D624F18D22CF1C62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C80008B144F1872627484FD46144F82B14269862F446C822F43F824488F416C223AF898421E248D524B798D62FF97C53246F9861883D786B16952C34F267213EC1357C13E421D26EB513D268B65AE138B61477CCB312778CB35275EEF2177E2F9163A275E6D9A1F27DAC7B2687813AEF31D3C7EC235FE5CD23D26CFA77682F218626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D000028CD762769CB34C269E38CD48671E8D486FB718125FC8CB1848482253121139118128311D422D165024B223841463424612A2424141258C2482F19833C11581A22117642D22422E1628252244C712492142C046662418568C1A0288859A111F74944221668421A52284548C22413459C114170448806186A01222122522E42188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D800085F2444812412744221E44A016492144A41219210616C818542AC5244A912820314849F25358A0118328628212246519A4528511245144898402A0132221A016B042824178440A3044645E24221E440046041220048321334426A441A02118CCD418F4948A4012410A24224586342884181C11B242110421212816981246042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E0000821344441244624281498204231486341222C0286063802442084426541ADE23100221E0812252C483921118414A1402002180E241819422A0218C022652825044242222414144A180661221B01422120132224524E411E282F4EE81244352A12C4142487224D86892288B1514291192121012122293228D441E5422224D328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E800026100250282841284384D4820166A224B01A32220068109844368452286E72100220422442041584041A04424100001A0129020020424C5246224122412144502400285044221A032822440022CFAB0E40420820C12C0021445822189044228921824382022B314220128255444844235244784181A01424122454400C10C8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F000080A2123FD84B4482922270180445827344A4254301256485283858224416840122444C61224C041A821281B4188507214A25428822E64121122222A2C212424C0643F59E372441235282C01C40E822741604282A741416C82458C0283036A021482D242011B224412282D4462182E423141488048F22811192242C12884601169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4F80008CC431224F3901C02280412402484D14001A84011268A02120034B112200430344424A1261442A91484C0142A02522521800514388826284206214FFD18F822198282608220049038B43F0421424A043124480023A3122482021D44484428405584181421884628442221A817244A44280042840F135171841850480025028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0000020E42401801402222003180018A042400480048005C18C0644608212181141914220026F360530884313084042A421841A06561212044E4210043A81E22104604522424222800442481881832346084CD14882A21143024820962168DFE80C4182842228902840880421A01522180022282024220118182250441841184142C49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0800042904820342218488014844188D11104EE1F4428490283028184A0414280452804A0222022B13402B0248526A1444841484148417044482414E4848111E841321824121E64418382260470C701811200264602699428830130480046A24428D0240220A51444482025E144822261C240B44801582883645684491288041810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100004681F4A49D2092122B2250422221288C211228A411800421802142021842A0122A32444C240444422A152811042A34118041084E34A01520116854F071B12820721812821244C2161024C26820A1240040022D14482AC424C3136844222022B244112A851404840084001E42A012A0612608C4412ED4247088042C5288504C3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1800044F044482150242100644D242D1420912212414C22C1222922F222121A82011A44D2A8818422024001002284A0119F9304BF9401242728450484294228028C86022129642261306223019014441092121042522421808286618181621AE4A142B22821A22262289B44002AB141023F9B48E822B2140250684D24A7828CA71468B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200008F86C21862B0223442224CA211182E1212414C9238A3F36424272447444532244D164B45D0A4C148C48B244E48467828D8483328E045C24C6846A8254881429FD14306AE1636542826588A41B01C6682414A841106682B242652462F439224185E642313C4541A012C819222284CE3439148414E124931383AA4118445EA2286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28000B43422B238D188C5281A96419FC78A1212DA2EF22228294242762606C38514FA12485E4246424432422E2245721294442B124AE547B44482A4632B622F46E424A14783E28426B558B11CE48284C3124E2436A22183A1124AA11568228B13665C44FF8EC6266B32AFA2F132276D228F62E262F32E22ED16CF47766E346C2F24A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30000544A34422F26F662622B362B732F23F222223E128F21F35236CFC5E55CF454442F21F4662267242F26A3662B14582FA4E163F112146B338FC3F232328FC3F23C683E2A264AE442A2111AA7494AE657F64C4C2FBECB264F42F32A3E2763EFA2F22826EFE2F22E26ED56CF47766CF46C28AFA48537422B262F26F666622F26A3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380002F63F236624F27E525E744F31C5C6F65F116762F21964667456F62F27464CFC7F534746FE5F1141E2F45B466F578389F83775AF72E3A8782AF82E4446447321AA7618B657AF6484C1FFE4796168FB1F3382EEFA2F22836CD2CE762ED5EEF8564C4C3A4425E44474445F422222D426E422B322F22B122B76AF576565E346F795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40000666D122F24D562766652626B614F44A4416E1EEB112D167E36AFA7D288D1AAF43A3AAF12C2128F419154118AA4544AE54555CC6FBBC9264B328F83733AFE2E2A8F62D2EC722ED6CEF57C7887C4CF8686E445F544444B662F26A6666E224B322F62F336362B126F61F552364F41F554244B142F27D4627446F222364B71CFC7A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48000414E1EEB112F61F558328785AFA5754AFE1C1CC393725E544B11428CA4445AE7467248ECB9C14216F419438F41F2284A1E318D6A4D218D12ED318B14CD212B1447942B1447822B9417822F447C31F812941F82F418C41F23F434849F38E441D228E539D22CF484238D126F18B24CF19C212B164798EF847124FC429836F84AC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5000026F8128C3AE441E922E441F888421E7C8D429AD228F4CB4F3866DDA66156ED3A1F26D2CB32643FC1B23454C14F2754E1EB413D26CB65A6B35876A6D34C77A2B74C73F2D52EF3C24D6FA171EAD5A6B97158C36A7C17ACC31D1C7EE275FE18D23D2E8FA3F7821E8F277686F22C7E2728CB35C26D34DE48ED1883DE86F978A1A5FC3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58000E1A1A44518C821221118121602A7242C92122AA22450424312A4421AA1442741816588F49221C81982A1211A9122272424182E228B342446441ACC42126E421A71286881489E38C812181F854D2422190A6932284141818428166484E02284442A2281C23A45A225414B21F018245048442A24412436144A018334214AC1219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60000242688043A8192488143015F98092860C12124C0241008841A1414820426A21422904247432C43248103490241442843C564123058224A848122120442223028521014F8B4462063282301842484A122850125041602402252248091134121901421400E2126944818A100A48B1424502440248321820149721106BFDE04A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680002181472128419100166124001E42383022438142086322712402A41220444C84024100160A5011241648C224004428481711CCF41A9664182C6221165A28450A2538214818214124212301211249023C11723494222C8111480240942843314481A448218424419036222A012E14001E6429F423DBA0210010240240190818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70000820428221E24248160411002412410584446C228002100A41A01182481001141C0144001AFBD0261B0151128210110145AD51A02004B14A02126824262812A140225084418002422418B25301847224C0412481260C14828488410622117BA28128722A501503889C218222901842C41B12458844038142C312822442249A225F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78000AD142C36122644A454299128B072048418AC3242288951244382C2124143912489C21CEF49410474269812188111501289416422830115A418812D28B012823218434202260E582141412B148302A32334128121A045901A902C2821844381C21824E76E6CA21125081618225248896142188410014B4280014429921822C06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80000A0214E122D2880825444182A0444528C8231482C034C032052444A6144C022F0175B7012012824942C420689818152421544181102A138650823210124674281222652244C64C2125844A410A434208201186216C2244A73486421224CF4F9351841844022421148422891210043010000418C4104400228002230142006203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8800018814602108401422449042906F0615B641215722832285021995282812815418451448424409628C31108186420C228222222CD124925B254944284858433482400411A85342223554C26D22422A342AF5D0D15025024002118411A81521214008400901220411244426421405224800200410058830220312822004812422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90000747B450418D0881164C2918C91188C018D148481411A13480664250841128C0212222692248D144A54484354484E4845243222293128491298544E44474127214B1190148B444742DFDB8B5122508C1A1188128162124972380185E291512316C22CA1164408807122522C2612160881AC82C21860A4C0124242D0A8A121498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980004208448D24F05414224CF235CD8012612124244501141290110080011240381243110244444F4382121408450848F0141241A44901A0140032122C0142878242282CF4DC2D3028002154A42D26458862811184190150828381110218412B222041082221004C018905184A041608282742260C6E128084C14884005FDD426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A000061254C341210224204611633132514012C518481388942A231100285AA212942083242282130122B4181222F21429842258C0240028904817F564E01850645088352148150182869521481000024816428640089410C12842A341C0012A924018901008341022222232241725202754D5C22495126E1857323572B23F218114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A800013599D2552598D22A447A18311C8148D2C49C326303EC12E2861ACC228493444488F85F4485A2116BA7231188B212A42DA4CD22AE46152481216041A744888D6E2C3324495021E1C45D88CF224218D382AF229184F11C21455B8129117231158C21E2AA59214302623C22A2187613210C436688F418163415AF146144914B22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B000051A8CD347AB124A2564F277162D4AEB318F54C1612C3F414BC143225FC181C241604C44541E841C21827218F1341289118184D32256481272125A2111E26443E3E418D28A9312887828FC3211414D6AC8444E286012B142353821E1C001D52226628D26666625F24C1246F73F33F26CF31F13A3A2F13F22B3BBFB2F22B2B9F9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B8000E253B335F3161E6FF151A76F22F22A188F81E163D264F7163E25F61222AF63F23426CD2CCFD8F224144723AF62F22424AD6ECF84B442F43474A7E56722CD5CCFA6E7C5F1326A66F432243E144F41F752466F65E447F64666CAF666626F22F64A6A1F4EC5277F13F33F26CF41F13E3A6F13F22B2BBFF2F22F2FDF12F3181DDF8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C0000D3EED1DED38DB134733AFA383A8F61F11C3EEFE1733E7232F232266F6252EEE5DEC8711EF22A26CF43F22A7ECFC7D7C8F13C7CAFE5F11E1AEFE4F56E7A5E182FA3E6467214F4161EEFE1F712666FE5E567F764262E74EFE1F53662EFA4F634B8182F72F3171FEFA253AA1E19B79295538BA7C21F12F33528EFF2F11A17E5DEAA9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C8000C33A3AF316444F2262226D16AD222F21F32422EFD87334F828288D3AA57E2CF82A7EAB4456F42878AFE6512AA7A1CFE47442F212524AF5321225FE38588F45F772721F6373C28AF122226AF74A6A8D7A1CF121355FC1B12E52AA12B7D2BFB2F22B2A8FC2F13839DF8352DF85DDEFF11838AFA1F3383A2F43F33E3227236F61F35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D000022121E226761ED1E4B138F81731A5AEAC782AFE2F7787C87C4CF83F7481E8B11AD5ACFA57552FA1A5246FC181A6D1EAFA3E545F472723E262F86B228F31E1EAFB3F22E6A1E832C7431D42BE461F218421E318D42ED23BD165D31CB144D212F3651952F24F124142B943F82F142C417C32F43F823488D821F22E461F899431E26C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D80008F22E439F228424F1AD22AF1C621CB154F1DF2421867982B1547C72B942E28AFC46CC32F41E882E441ED63E5417A9AF6182C8D462F69D26CF488623846F9AE3E66F62E18173675AE2637D1CF13D6C9E233D563F11C413D268F81F6A2238B614F3AD28CE738F24C38E6B526639C6F81615EEDB81BA6BD2C4B867FC1A1C31D1C3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E0000E25D168BC37F62F1186886F61A68472CEF817382FA5C34E6B226638FEFA1A14EEDB81F17D8CAF2235DA484821611912118232111512224B0218212D4425184658464414212856A81819E212E8213A112128B1128A725242B1426B85822F2421410AC4242421AD188C428E088825843581F970E2812244391221489129118804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E800012449A14810069614281902240342824360C8141524984119C4245A825A14823311C2D28436124C0421F410249524829F2342328128A011652248415018301301240C8128440A2214184C02200C34288124C0442124534524618987460851845F828142044D242840326548241AF2F0B7013D4428102002C1185321518D512C4D7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F00001884241845921A102252241D2444201138422684142C56482D44248C44021E82165824C42684243318D0421288F223A5245C01210022C02281D0441102690181182112C9221184D144260323528428250481481840D881D424C1282CC11281458806204131148F247212C1482F6D07516361412128003884114741172147C14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5F80009118251808167432482C41B224F145242C82321C8C1412E682142826C4483467842622D128486C212244381881414F85D228025FFB031A121106122225415244800224400270124482014C210224440022004110341A4514088345E24141524884384A0430122444F068936041308124493218148114211D281A4202414184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000008B112241814440049018004522C42418301A244C0181420020C2342247414088F1FC356022165428C94232168C3224418C0249A4124D12282C34223634182825C81C6CC31228ACC246A4474184AB14C4002781230436C8224662439018A362411604901A5044182F84014067812449430E8247122E18442A61244444B01284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08000228536181869215282412D18418C042548041A54A412858262214A1618682118902426F41218814D15485F470D1004A4692212185491288440042932182C420843312818472200474224444285C214814A022118188722102201418136248241041084F2113740E288913245082611082E112A114802901128260228418522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10000442C411428C1284149554881440020412841041601564231144B24004311F25D8120013012002524288112012C11283218210022281800003200444098240018B014820400452181111411188422015FC40E602836D628410125041A12012134168832222410844288024424124F81019024441624120441498181424804411A6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1800024014311D44C221221F2C99240318818008128008B131912014D12301832242312322418250444200281448184830424200158002112C0142C0480011711246E21A011AC8241184812885288128301408A22220212121212281220312821450280911400809514A01190142418005544D24222024B22878D2484B01A82CB2861B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200001312A221810012214B32008B11842225882142888262412A12588441440012891124230248222244168201CC2232141641D8F845143412261262413124182AC121CC51292F814101212D242D1265C4228981B21401A01228C16041504481701C4C24A12142004C021004121C712C484201CF14451108222424C021641352846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28000C351241002ACC1241012E48282422411083012448121C01450C400180052401204301A43E142427428D2A6CC21153288004041145A410094F02114124032284028121482410484404C12820441182424424004000027654200185541E4810421823028200145196442158441514413810140923C444444222161400E212400488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3000048800440428661111200185022421304EECAFC529229A1318C31181551711D111F417218DB4541555C1632362A11741854243A31324F41A1121E2C303A12AF4242D4221104C9014D4A8C91145A231544B41423C114422721128F62D148B22453448D24BFF98811E5AB72283228244F4A11F22A262E18455488157212CA11115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38000A22E224C91284903C311E24182F2241424255A84644584F41414853414644B4222111826642245225144274449722238126022BFFB0F161218D222D2825222895284C12A22F11C1838758CF312222A9312AF8152A685AC222D242218418D2884C941149A5244A011858404181E12482C04124D12806181472146267344F8FDF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400005CD237B319F33A332FA2F33A27FFF2F22D2AF3E213F339299FC2F3131237A1A5F83A282F23D2AAF332362FE1F51A1A3E364F21E222F21216CFC3F2BC2D8FC2F23A266556AEED1E4F25F15E5C4B15A7A1CFA2D146B536A73727211E144B373E261E565E14EF45F51642CFC3F3BE78674514ED2EAF7AC2377F31B339F33A32AFA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48000F33A27E7F8FFE3D2AEE313F339399FC3F31B12B791BF81F13E382B33AFA3F33A3EEFA1F31A3E8FE1E323E2A2E242F33C28AFE3F222262F6352E6E7E1ED1C4F45F15C184F41F11A4ECFE4F546546B773A23F112166F22E357F216544F45F156546F21D5EAF11E3E6F61F64464E7E4DFCD46D6B3D392F3383829F93831FFD2F22B0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500002B3D1BBF8363C18D1D3FB2711BD2AA51C82722AD3A2B73EF61F1181A3E3C6F42F1363616FCAE3FEFE2F11E3ECF235266E5DAEAF516548FC5F11454CFE7F55E582F65F174762F2532112D526F61331224AF25D466F55316CFDD754EFC14464F44F44E6EAFEFCC177F31D381F33A382FA3B33A52EE9FF2F22D3B1F13F33D3D9FD3B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58000F31F1FF7B1AD1A8F81F12222AFA2F22A3AEFA3F2383A1E382F43F3363627238F82F3281C4F43F33E26E556EEAD5E4F41F55C584F44F1141EEFC1F112564F26A721272125D2444314F256526F61F5521267E5EFE3E46726F62E6A7F86C74716D629E441D228E421D228D416D2ACD1D432485F52E21451962F147137B8427923F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6000042C41F82B312FA29481E841F23F434849F38F414248D528E218D4A4F18D228F186258B144F19F2661847996B1447822B9426F842C436F812843E488F41E822E461F988428F41F218424749CF22F4F2222CF358816D188B276D381717B57C64F2131E8B6375FD3C6255B61CD467F31A6886F3186847BAEF4277B2F35E3C275E6D9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680003227DCED3E275E6DBA1F2758CF6E82FFC1A5C39FC4F534C23F64F538C23F64F25872276A8F217686F61C36276ACF4427FC5E76C6F8565C874F6FA4ED16F8427C9FE2CD818C1249512911182F8122419D1A15062E288932214C111484842214528867C1708699881118121E4225F41242458274248242C2142449C442424622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70000481E184286A4844D246E114B81882052282A51681312682822288C01213450822053248C82410218004912088141811210941844281280110147113012184418442245D1ED4802842932185CC22A002281281224142460832443028C110200124426480844160840183414281200121844C0123014442812F08BD800AE1840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780008812421804901A4440021E48214381411204103224A331446146062668815042408424B11A2218849124803256002131221F620BA8174840120882244184400100A44054280025840100E144100241450850A4232105818434121014012880712141F8DD121C11446862A48440548200811C11181214C84881504618184444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8000010365C214656824313544884244CA144A3B1186288128003432214022602242F8302A83014009022100410020018242544220121009022814410041008214112240044244410041222181114D0618B28282888088800000000000000000000000000000000000000400114101151119F13CE425D3283F41422AB2447912B24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88000BB647121E8447341381657842F8174A56385A6F3582487381E2C9E4349FA11424DB29B144D22AB2547982B2447B84B9617824F447B41F8128417846F81FCA14212872E1E2C86EA41E2A994A41E424DB28B144D22AB2547882B24CF9AC6425D328B144D22AB2545B94252B44B5617824D7415F8124415F81648172A5678A1F259F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900002487281E2D9E4259FA11424DB29B144D22AB2547982B2447B84B9617824F447B41F8128417846F81FCA14212872E1E2C86EA41E2A994A41E424DB28B144D22AB2547882B249F4D8528282888088800000000000000000000000000000000000000400114101151119F130E210000404452C440184803414012084504160444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9800083120641004018480241810000400444002284F0C3C5181424248542DA111206100210941881454A419212294188C1162444814100222505254884A1144190142308450C4564234400414D4428C14FC90A244012082D21442485068425081048542885140318446021C4006302104102842538144304C4248241C024100641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A00003428419F12490121104248544124004044458801243012248D14211245044450482821100481604100204144488401100445044A9228BF9D07000000442440041042042421100200240000100224000045040000104402440000005FA8080021210000410010020040024424404202450424004100100444001002400240040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A800010F4A5F85082501110A11141121042822282024424412B444442A4818488571888311A01121042822282024410B4420442451C4888289884A0112F454248021003301445022400280010042054464048024958612420410264004902441004201412440C41880090A300100120014002902210121444126224215082248018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B000020014002800210140444461202840088414024F1AC1D1048414181818101612161222222644444484984048181C1866118869114181810522221222664226444442C944429048181852428288881F14834848400113120311400250228281042140442424058824188191801432101502280C2220044412024048445088888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B8000BF8104100240024444400410140224401204404444444202502440040025045024241052240000400400F0AE44000000004004000024000000000044000000000000000021005044000060BB004100442508414044444204000041100410444442046121C044004124440000184141004144403844415FFB08214124004184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C000041414400414100000040544444100224442D42440044400400004941041014144428046F2F0B000000000000100200242140024110044100000040020021244012024144001004F09735000000000000000000001012044004000000000000104202000040140400FFE704000010040000004002000000004004000000000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C800010120400000000F02E5400000000000000002512024004440000440000000050220000400400414004002FC509000000000000401202000045440200410000000000000000242144000010043FBC0E00000000000000002421100240140400410000004002210000400640140400412FF10B00000000000000000024240040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D0000000000000000240010024100004004F02B4F00000000000000241002002424444554440000000000400221400221244004504445141414A471000000000000005022242552222100450200455444410000000040025022455242644044044004F0265A00000041000000100200405242650400450400000000245022101202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D80006141100400008F254812A2222A224254444584A4444A04855888818E811F18788181A1111A01255222212AA2222244455444484AA44450888518A8888A2888A1111A01255222212AA222224445F42E1690220022414024044884008111601812804102902200224140240448840089180182128041029022002241D0FC0500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E0000000000000000000000000000000000000000000000000000F90F0000000000000000000000000000000000000000000000000000F90F2800101404420084001001204102242480024110140442008400881100122440028002411014F46A453022284004414C044210480814881118200121243022284004414C04421048088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E8000810818200121242082024410F4A12CA0222840141484242404854808141918812121012542022A8202444141484242508884E0189881802121012542022A8202444141DF5B0E22284004414820048184408118810112104202222840044148200481846018888001121042022228400441EF540F22284004414820048184408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F000018810112104202222840044148200481846018888001121042022228400441EF540F20024004800400810086018001002100220044004800100820088001002100220044F08FFC000000000000000000000000000000000000000000000000000090FF000000000000000000000000000000000000000000000000000090FF0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6F80000000000000000000000000000000000000000000000000000090FF000000000000000000000000000000000000000000000000000090FF000000000000000000000000000000000000000000000000000090FF000000000000000000000000000000000000000000000000000090FF0000000000000000000000000000000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0000000000000000000000090FF000000000000000000000000000000000000000000000000000090FF000000000000000000000000000000000000000000000000000090FF000000000000000000000000000000000000000000000000000090FF000000000000000000000000000000000000000000000000000090FF000000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0800000000000000000000000000000000000000000000090FF000000000000000000000000000000000000000000000000000090FF000000000000000000000000000000000000000000000000000090FF000000000000000000000000000000000000000000000000000090FF0000000000000000000000000000000000000000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10000000000000090FF000000000000000000000000000000000000000000000000000090FF000000000000000000000000000000000000000000000000000090FF000000000000000000000000000000000000000000000000000090FF000000000000000000000000000000000000000000000000000090FF00000000000000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18000000000000000000000000000000000000090FF000000000000000000000000000000000000000000000000000090FF000000000000000000000000000000000000000000000000000090FF000000000000000000000000000000000000000000000000000090FF000000000000000000000000000000000000000000000000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200000090FF000000000000000000000000000000000000000000000000000090FF000000000000000000000000000000000000000000000000000090FF000000000000000000000000000000000000000000000000000090FF000000000000000000000000000000000000000000000000000090FF000000000000000000000000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280000000000000000000000000000090FF000000000000000000000000000000000000000000000000000090FF000000000000000000000000000000000000000000000000000090FF000000000000000000000000000000000000000000000000000090FF000000000000000000000000000000000000000000000000000090FF00C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300000000000000000000000000000000000000000000000000000090FF000000000000000000000000000000000000000000000000000090FF000000000000000000000000000000000000000000000000000090FF000000000000000000000000000000000000000000000000000090FF0000000000000000000000000000000000D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3800000000000000000000090FF000000000000000000000000000000000000000000000000000090FF000000000000000000000000000000000000000000000000000090FF000000000000000000000000000000000000000000000000000090FF000000000000000000000000000000000000000000000000000090FF000000000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4000000000000000000000000000000000000000000000090FF000000000000000000000000000000000000000000000000000090FF000000000000000000000000000000000000000000000000000090FF000000000000000000000000000000000000000000000000000090FF00000000000000000000000000000000000000000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48000000000000090FF000000000000000000000000000000000000000000000000000090FF000000000000000000000000000000000000000000000000000090FF000000000000000000000000000000000000000000000000000090FF000000000000000000000000000000000000000000000000000090FF000000000000000000C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50000000000000000000000000000000000000090FF000000000000000000000000000000000000000000000000000090FF000000000000000000000000000000000000000000000000000090FF000000000000000000000000000000000000000000000000000090FF00000000000000000000000000000000000000000000000000C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580000090FF000000000000000000000000000000000000000000000000000090FF000000000000000000000000000000000000000000000000000090FF000000000000000000000000000000000000000000000000000090FF000000000000000000000000000000000000000000000000000090FF000000000000000000000000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600000000000000000000000000000090FF000000000000000000000000000000000000000000000000000090FF000000000000000000000000000000000000000000000000000090FF000000000000000000000000000000000000000000000000000090FF000000000000000000000000000000000000000000000000000090FF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680000000000000000000000000000000000000000000000000000090FF000000000000000000000000000000000000000000000000000090FF000000000000000000000000000000000000000000000000000090FF000000000000000000000000000000000000000000000000000090FF000000000000000000000000000000000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7000000000000000000000090FF000000000000000000000000000000000000000000000000000090FF000000000000000000000000000000000000000000000000000090FF000000000000000000000000000000000000000000000000000090FF000000000000000000000000000000000000000000000000000090FF00000000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7800000000000000000000000000000000000000000000090FF000000000000000000000000000000000000000000000000000090FF000000000000000000000000000000000000000000000000000090FF000000000000000000000000000000000000000000000000000090FF00000000000000000000000000000000000000000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80000000000000090FF000000000000000000000000000000000000000000000000000090FF000000000000000000000000000000000000000000000000000090FF000000000000000000000000000000000000000000000000000090FF000000000000000000000000000000000000000000000000000090FF00000000000000000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88000000000000000000000000000000000000090FF000000000000000000000000000000000000000000000000000090FF000000000000000000000000000000000000000000000000000090FF000000000000000000000000000000000000000000000000000090FF0000000000000000000000000000000000000000000000000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900000090FF000000000000000000000000000000000000000000000000000090FF000000000000000000000000000000000000000000000000000090FF000000000000000000000000000000000000000000000000000090FF000000000000000000000000000000000000000000000000000090FF0000000000000000000000000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980000000000000000000000000000090FF000000000000000000000000000000000000000000000000000090FF000000000000000000000000000000000000000000000000000090FF000000000000000000000000000000000000000000000000000090FF000000000000000000000000000000000000000000000000000090FF00B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A00000000000000000000000000000000000000000000000000000090FF000000000000000000000000000000000000000000000000000090FF000000000000000000000000000000000000000000000000000090FF000000000000000000000000000000000000000000000000000090FF00000000000000000000000000000000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A800000000000000000000090FF000000000000000000000000000000000000000000000000000090FF000000000000000000000000000000000000000000000000000090FF000000000000000000000000000000000000000000000000000090FF000000000000000000000000000000000000000000000000000090FF0000000000B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B000000000000000000000000000000000000000000000090FF000000000000000000000000000000000000000000000000000090FF000000000000000000000000000000000000000000000000000090FF000000000000000000000000000000000000000000000000000090FF000000000000000000000000000000000000000000C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B8000000000000090FF000000000000000000000000000000000000000000000000000090FF000000000000000000000000000000000000000000000000000090FF000000000000000000000000000000000000000000000000000090FF000000000000000000000000000000000000000000000000000090FF00000000000000000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C0000000000000000000000000000000000000090FF000000000000000000000000000000000000000000000000000090FF5022000040041004000000245022250210440410044444455444000000242425120200004004F0DEFF00255222000045544400000021240000002552224512040041000000100200004410044441007FC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C800046020021004100440000000025024044024125440410040000000000405222100445140441D04305400200504444000000000000210010040000004400000000002502414144441004DF5A4212120200001004000000002400000024000040040000104202210044000044006D7100400200004004000000002502004512120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D000000100400000000404202000000009D9A40021002004014040000404212020000401414044444410000000024100200004100F086EF001002001004000000210000244424216440041004100400000000000010044100EF690E244018120425040018510000248502188042542443124842024D4222D084028C1504804222022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D800002260240148402F052ED400210144204210012150400100A2901419024244538226024442284402442E42104890229022C02280010064921022FA30A40024004442441000040020000100200000000000000410000410040040000FDA5242110421242040041412145420240424412040025040025441244024110465224101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E0000421602410041441004B0170C2100210010044144400600002400214121442141000044004400240000000041100441F0A6E20024004424004100101202000041002444002400410044100210040045020000410000BFBF4D0224404204245044000021001002440000244140440200000061100244000040044400F09971002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E8000000000410061440000210000240041000040044400210024000040041004006FB40F24005042000040042410040010024440024002240000414002000040444204000041F047F828259138403438A42184180021442138E022016118C542063484412574220C895284188052841230481AB2180283031624C6341042822142E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F00005C0C4942121644080041C01521818C019C2211022444274180110424E301414048D41822141C321C60212181454804801268412136044FC1CC2249921A4D26182658825086001861242422BB3128231146426C41441895D224116C628143C218844826480C8021F4123881AB1245844684A31221182C3124F0828D10120181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7F8000001800101891184100004C411242420440528424004524428451C18961A200008130140050822244704F0E4124940012004121417024041125044400264A28222152C110824184813212C4284140584884442C04F014282441100480F132931032153885128451848126D91642B418512812807422688281454CC4A4954406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00000A14752124518428882824646144224018165381AC4D0428142646132CF21E2E2891132184C0118841048C431442362C1144410B24842144A342844D02802412C51845084236182302241464406842504842F425148006C034CC114816F6B08245122A4004141260C1504160810128842181C74A124C12480127224480523220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0800028414410482801C4C01A10524400163226817F4F4E4424011247422548844104842391186110A91270141A72184406C02687418450242828C53428481E1C404498281A024F82412882110460C189226122BBC120114482018150241004406481128121442820410440C41A288052484008004484182400D08482A112440045A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100001210F8DB6D4C01456421185082450C1241411860C118B01A02C14332181044447A1AE48102264458482884A014854418041A42C4348C61822AD144018534183E182226FA2A2100214C912228100241890121C4215028112121274120612141902400244C028438490261608232A440880200004400F0132844F0221881A4264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180005868264A4104242D148125C218258252448112412163410225022E248D282D18381C4218420C21F0122820518A2A418441944843E1820128EFD80E8741841820130200C514584CC018C911082D324341524820413418441A21111404833218818C0212412A1208182C62411218004598148321E2C7820190161082A22249011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200002D28850440084487218C4146082A73288261824C51842100120041184B2189D288114418220243624140881208F04FC8405242644124C5440418842C414832121A12821118022112458601C1897224088449422862C124C1188160414058482841104414C82800FD292460217014842208A100221014242221022A6281C02200F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28000492221C2222424222082D2281112C212C0122F2221C2228012341800161414F87FAF80912C1A9228407224181284223212404422622126082AB224722284136242AC12524A32218502000084844002241A1102001A42248202BF240D1E128447222D3441C5F82E24814F1251E45022CD1425E222D1A2C122A1A3211252442F8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30000227126F6282EC72236382241C312C82826CC121A91288189D1A802382F21B32A3314CC11311447C18D188F8232287DBE4425F414128D3887212AD2624248449428CC3118248D14128323E32353A44F61F2342E237314F424148B216127C16D26702A8242781891284781C3F214164962222B113E1227A2267C14C4344321D1D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3800096184B23002F67CB1AD04A62414782276122246D1AA0128F2252C4214781E5889216842E348518C8322CD122C2181A8113D8E4C3282D1A3A2302A1255A822D188C5244252811482202450428444381F2FF676C7116F61A128F51F21E3A2FA3F222124722AF82F13428CF52D24552AEE7822D126D1AA57A3A7A28FC3E6E3E343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400007132F622322F62F32E388719CB3287224D26E5D4465314BF92F339182F81518AAD1E6FA1B332F3323A2F23D2A8F6382CAD2E4D2447414F41A17383FD2C243AF2282CCFEAC9164F41F11A1E1E3CEFE1F3362AEFAAF22E22EFA2F1342CCF12B339D2E2F1141A6F21F12E2A257222D2AAF1283C6FE1F13A3E36E443F33236EFE2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480003EFE3C328F63C226EFE3D2EEF33C399F93F2213C6FC1F11E282D16EFA3B332F33A3A2F23F2382AAF83F23A3A4F43D344F11514CF83F7581CCFC3333487C21F15C7122351B6C721ED1C2FE1516A2D2EA7E22E284F92F2212A87E2A5DE6AF13E34AFA3F22A2A2E6A8F63F328366F83F22E226F237326F2AA27283E188D34ED24A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50000D4E4721EF129199F817332B616F11626AB121AA1312F23E522E141F32626CF41524449F1B461CF46F2243CCF82F3282CAFCEC5122B9165FE1412AF83F3322CEFE2F22826C7E22E2C4F92F22928A55CAEE5F63A2AAF82F22A2A2E228FE2D1A4F13E2C2E226F63F32622AFE3D3AAF23A1A8F42922CEFE2D2ECF3242197939F82F3D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58000121EE7A165F62A3816D2AA23A233AD2EEF63B314D344F11414CF83F6643C8FC2E213F2282CEF6DC34616D439F414268D5A1E358D426D2FAD1A45B148D198B3627116BF4A712EB842F923182BC43782AF41F82B584F61F831424F41F889621E248F21F49825ACF4A4298D164F1A32484F19B2667186F9561867A14A7932FA62DC5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6000026FA129C2AE441E862E441F88C564F41D2E8F49C288D467EA32CE3F4F8863876D1EE717152CB43761BFE3451F5EC23D667F118485D2ECF8366B88B634738CFC27782FF6C38D69536C6D9CE611E6D9E1BA6F5BE6C7A13EE13DFC9E123DE61B31CDC61B31EE66AF11864A6BA2C7792B26C239D36C6D886674FED981F1658C23FE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680004568C187284D21241D2489F1162C122821A4E062923A4054844148A32154448782454862598815A412162C03255221E082A221265242269A14ACE4412124518816183884885F8182F13B984C413214D0420230226041301841818768C0228112C12C12044C01AD34218C312440528422260CA440943840323A1C112891251E247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7000060C118452812F42C8B24636941442122282480518418C110C42A25081634282150443012184372189224006D28102C120A44811AB212028C41E842011684628141411E28141EFB4062412C11184609844364118C5541841826180A8123721228820490248941161A48A252459418508524B02E04421641D24462818002F034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780002881143733F034848C01168CC2281054482260C81941B42281018911C628002C2211B81461A245442A94228544281428D44821244298182612921849C1A144A0112214411FC34824E24151481E1A4578211A187814DC8103C3D48111B42A018C51822B13288C442221628145783668A18542C2224D284F84211468842528B678C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800000146B8121258864381CA248D14202113745F04442420024004204401411890220084E12200449022504440A814004519524450840025043880011880322820F225E80070140927812C11023022902A828321321210028F41021E24814B1122218145A812450C301A800218D048421228C42484450C188346184898184BDE282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88000691241048B125135981461CB2149111E130C85722814183412101842C81C9022C124E48312144CECA151B46D281E44E042014568211A0144247034E441C6147F1F032447128185941226012901874282A392141881302290286116382841248C91224CD182D148121254C283018B12245D1A448992428C06CF411312081246A82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90000218D142E15424F15C1242412490125444817082849D14A4141922C8124218911941460414008C30244C4A122C4103418816903004150841241442548A41284418F3A8B01866C418412244484125094161842542889111248461422011289A112890280C2148D24288C8411149412462801441A0241268601282A01F038B1182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98000912420114802008A021820111208246081001210081289124234181024644100004422200200001A02F0A5F118218348B81401401228810124812145381A814425081818184088422883D2C2426C814F81342450444C0118003800280018803121224F794F4174823412816028841034284501211280411202AD140040021E186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A00000021108202A014301220548244214D264064220038435211F0439B18002183012121814011712218088440420481006C01188100C4000010A2412306212A43B422124888E2422201284B2180F253A9241602002511042118188438842311024052861A11C814C0128400400C6144004961214504C02225D248A2424004302240F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A80004421F15486008185420A856E21A400247012411208A1241800244301A4200110481808819016001825622287814781303418223642043601DFF2010021844526110884008041082410224148481826012100C014004004481006444818811E2218414C021A01437224F467B528202802C1002283010024008CC228100C1A012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B000021205322105C22261624440887422480122181011028354440485811446EEA1034848420224208348393198502810081184428281200A341423828230240382800422481816081C014251404113820B441022FEDCE2200A1A78185658218A5D8883111ACB1221128D18A022502257418C8182F21D16412D4287118420283721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B800016446C8481216F6471449626A562222E52AF2263D1E5A4163AB31241C834222A027F6F8A412248B82418144A4A62122E1110C81BA400282D168C113418002F2151822123034548582283322890241A36182490268D2CC44A014D24E046E22322E2C10245F46D8830148147222425DA64110A12A191A423130A855A88701C82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C00004CB21801122608A54C14481C044458812180A1112331148B221E2A8351444120314447416AF31CA16CF11622AD2AAD3BEFA3731C5EFEF5FA2A1A8F8191113AD2AA529237212AD2C87228F82A1ECD44CF8252882D1645F416222CF28233AF83731A5EAE44C7E2CD4CE7848F82D2E2F44448C7C5222D222722AD1C2F45F1121E6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C8000E3F57418CF47F71256CF81E3CBF77C148F11F224245FC5C21A2D266D26ED3AAFE1711AFE2E2FFFA3F22A1A8F81F1393A13518AAFB152238B2289722A782A7E1E568C8F82F2322665DE26D2AAF21A322F217112F62C28EF42722EDA8CF468288558E26FE455666722AD3AAFA2D2EAF112362FE1F31E5E4F47F174746F61F53E3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D00001E3CCF41F558444E24BD767032762EFF2E3EAB91CFA3F2AE2F1F82D2A8E391A3232C713ADAB851A1AD2487828F82D2EAF6262C87818F82F2282447422722A6F12A3AAFA1F13A3EEFA2F22A2EED6AAFC4B22C5288AF22714A7E44D6CCD288528B6CB51461D1CD148F45F5347477644F8EB578D2CCE5C5F54C6CBF3BCF166763E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D8000A2AF82F3383C87E1E5FD2D2AAD3A8F912381711A781A5BA1AD288782AFA2D2EAD2C6B124B228D262F12616672287A2AF22F33A3AA7A185F82A26ED668F841258C8ED46EFA5744EDA2682022D1E4B112F62F3161E4F45E541F752166FA7F31874CFC77574BC24F6D8A92C64419D4B1E2C8D5A1E219D42CD2385DA14B348D114F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E00006A1265FB5B1867C28F847923F842DC17C2AF41F821481E941F22E441F889431E2C8D429E218D488E292CF18C298B148F98B26271C4BD527124B84269822F447C22FC1284ECF438842E524F41F8BC421E348F62E449D22CF4DD692CF344ADEFA2F16C26EF82F1712237C28B26B7C33E6137C23E623D1E8F81D563F23A688E278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E800083F68423CB729E2BCF87E33CB226E39DF22E1A8F1EF226989BA7B7C26AFA3F4E3A7E6DEC23DE6DF11EC89D26CF83768AF6186CA6FE1C3427AAEB75C6B446678DEF84E58EF25EF87EA9AFC4E4ACCA886F8122D2943121512A311432302A2483E222B218028D249034488B2146C83485EA8122E299A182118F227114A84384A7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F0000A4AB124F42B21A12D4482392468C2464A4857448588466E2C8A386C44AF161F8887012148A421214388430148341481208901A30124512C8121022416A81442224844C41684240028D121112901111C1004724260C4E248126F4C98C1818A504242C12584400839114A100818424122C111C921240021E18A144201212E881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8F80004410D228011800205148004D4228C7448122449F4ACB11218748222427C2850129814209214D19A04260218302100618184C124842847242485844C02821502800224426425184A228182484845B24242E45C0A18664A17034097088B21482414112441A440825648283017026015830248301C12E12C5047044018159D1A1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0000025444144C844281844CC316295712AF425BB5C4154212672226C1224612C8132184C41711412216224128C5182221042B4219118182B2481C421C460814265414441082642722604C1432882524A8B11C3726AC422DE44801BD8840184811524420910421C48122802504E00604180024584C42C26420C4902100A8B2100102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080001221941410225414F05439A011814110E222410810120553220144A418840010D84201312445012042342245246142815185245248D04E03C4102402508418DFAA0B4415123812901441418423B11841686225788C52C212178241C361612E4418228C524181D05442183144278183C1426B1310E8421182921830222781C05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100004508CB7123D248F227AE1880D1840118E342844109167821628161864C683260C12564828B4180E232414442449821182D24428D243AD41201C59428212281E922514A48292102224F814172B2474116180240120440044301A141248CC1148400201144584421845055404468413012508418B02841149224121044D448618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18000428D248F78081B11248D14804254582E18203218411692152221111141282613141214913843524290211504430161122514C9282227418912484444A21344A0214944F8E2DD4053480040C822CC014C022118412823011582120422701444021828C022184100C01400294208302422444004800126F81E931421B9418821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2000048123D141A834276126441281A02400641186124814524631128459215004124471116922C70224856484C12C824290241188032289F57054301474200224508CC120840C112105231441B12292282121194112880428202432201400412890320020030147014842641F4CA9D1812269612206242404418982145846242112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28000011A411204444C8191221845412402804214021001842AC212208241140284504C80F282AA6C8101814C03C440381D4054212011042400802242C112649014150224201304100400444B212840081018044B3210F4FC6F14E081D22452288128C5081220016120012421441810C42244506422105211472220B11412813214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300001284C026490450442A64442110F2871E00C78220A1239321424402301200302423C11621414C0118290281242352152584025454495291171136082422004148499112859C288022F1D6D30021008400810000241200140000282243022128C0222942541411000024120000441844841818224470BF0264212184100441400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38000004112000054501441100425C421224100152241410200002A81010011000060914055C48484C4261855849781B144502510642150724C01142AF324242E1224458492251574255542457411E1113211532311012E22458203184D5469C11880120E4C72D70D12322E32A3038952C8000020312112250550264C81514414504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400002592133465C22247221C5264104462222220E182222242084445C41D878426942449F1622A6CD122D12A12CE368B234D1422851424B112721696224741207212A21114414D24C0126D24299318476223E212128222037544415915166881411A016CD34404842189F42414382223F227E47CF11617FF61F336376FE2F23C219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480002889D214711559982E244D177555544F12F222332135D233741144542687123D27FFA2F2B82A2F227112F327337F32D267635355F524213D17C55D55DFA2D288F128288F82F2286A2F43D2CEF446444744418D68AFCDD48CC122CD2E7F9A477F16F727262D26EFE2F22C288D291FC1D284511485EB4352666557544F13F2222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500004552633542D414D173921125F72F2EEFA2C22227117F32F227275F62F3242145F5352115D5FF5255DFA352AAAD2A87828D2A2742ED5C2F44F4441465D6EEF6464CCD1C4721CFE2F2859D4C71157722F32426ED2ECF82C3299F92524587119D181F12D2677116D745F121252E3237312D477D144711557119512316F2AE38AF8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58000D222D123D373F226277F62F234211D145B221C711ADF47F12E28AD1AA7A3EF82F42A182762CD4A56566437E1EFBAF7784EC5DE42712EFE974A447F71F1323A2F61F32E36CB22CD24C7C2D415D189F13124657517D545F131212B22373125D77751454961133D331F11F22F3EAFE2427626F323266F32D227D214D254F135255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60000751DDC57F13E28A5FA3828AF82F22A282F62D2EC65654D164741EFA2F7684EC57E12F52E2EDF7EC7421F61F139631E3C8F21E491D23C56948D134D298F54D114F2461345FB46114F82B2427921FA42C417826F41D8C1E463FA21421EA49F28F43226AF62E619D36CF684259F62F184219B145F1AF24214C7982F44F124282B9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68000A7822F447C2AF81284AF82E441E862E461F88C461E268FA2E64BF2286A4F89CA3356F98E1C8F57D28E3179F53C69B7C19B43B7C15F237613B619F411269B6337398F11F69413CD718E13CF16F3C3116F12F3C119ED1AEAD3C6F961A17D1E6AF8172E3A7E11FD34E357618F31FC11268FA366298F217694D22CE768F14C322F2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70000953EAB1C6F82F3EA546D983F3658C21FE245DA8421CA1924558861811245184212E2228212D44252246594414113C42485C82C2227981B821118443250221512F224242902853424C12A0442104808822A58412AD1A1C111614B2185024712618531268D14E0824182012C1391122662412247212812200126044D235034124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78000123016188551241682618253217214B22164234CC4323034008FAD4D8131A6250C226481A143B2141348021A912250211A92224F610122A01100302426511450441621130416721108211A322C1A51424A021A84811224D318527520110929012441A41641981448C541022508242244E042141222121604256542AC02C1260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80000873444AC5282E042C12A2118E044426245844C4248F737393014842D34228414C1A5C4218301112041884222419128411E22441C4262213614E862142212514818109848431232488321321615182456652221424D29414F8D4552148C42CA165016442D389C0141441D19460223C21A2430282A44160241642B21417524E2E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8800082127C242801A3A4248D422662814C3212214B454D2423546C1A54842849F2493A20011822845086008951810081000026C11490241469438202252812021100A1450D458842D84241982800802212235284241FCF0841811440C81245AD12C421411847428141A5248241089012812911C81C8114188C024C32122061C210C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9000024808214081E2C24212200258CF1D5AC181CA11225B118424611129814299139C12623F111124C89414444D8640240C4224B2128AB214312D44421746285123822D08462C4242D1C40942284121E44C0284CA22138FFC1044126A11185923250A5C11A52583032C351C344160812441648522C2061224781182D3C26488474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980008191242648061742212688C418242698180046CA24228D114722DFAF021B118100A150441039341810A4115908234314084428C0142568423038144D24484CA22100C48420062410247126241101492221028ED410358847422342484244421898214043022322524A002602D04462228125884254426082414018464408004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A00001225144152468C01128444BD251044542800144006144114004184242444200240440221002110342400214008A42144811854144421AC0148D0C4047089C422611012410A4521424314211208248514024C0264253C228100504A2845042544421804249012840040461CAA111146F131B82C51448284812844A514511C89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A80001504211062224424200223020045820265042002400884872240066D144044124422115A1185F1F1B3141100504114D50414C571255B42157A22028160422C42023024000010D482D244922480124A42140846528A100A2542542216084421248F184C072C12084C011124105142241124008428222121444124254202408A0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B000010142202444048481164114504801104436111F05F4B100422A185118252124C028110082224445042222240028400231208004440184458A2108C7214C81245084512D12C4102455344DFFE0F24235221212461242742C14018044504261A42024092220081250821502A24C024451258A24141412144AB4444AF21411C42542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B8000C287410027C19F6F86823182C02850A8182820A12114219026200318002342B422018902180080240128100228484E124484004A22052B12241511B8B50A3089384048084140244208121228810028182C81028081622240240222484850280089844182822231140021421326F229922865B12142125821C57D1842331897C28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C0000878250C910362823E12222E22242C214A022218C222252282425F414242E242448C124AC426C841818126931526912542A121604C782FFD74457218E122D31842D181552C2434255145761512C02225024442D2229012810C2182D12281092224F2202499424257A2244141C185B48CF2154EE87216487215E161E1C657E265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C8000462D14AF9101103A282952582159D2429224241C52F22167212CE2A17228084C01237222722656248512082D124578180C48243028A4E518C2424C76427A428C439C2444214183A214166224CFF5C7231D319D2AAFA2921816F1322745D1BBF139295F11D11553941D1827614B228F82F22A2A2F43F236664F2323F12226AF2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D0000F2243225FAAA2B2F22F33226E7E1EFA2D26221E447A6262D2E655A6A6F8292622B466E166B11AFA3D2267442F642462D66EF21F388666F26721243F6B966BCF313319FA2D2AA331B25F5272775F12B3BDFD3F215155F52539735DA22F132328FA352AA3E246F617236A2222D166F23F33632242AA3232F6252EEEF82D226314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D80007E244B22AD4CEFA4764AFA242A2D68EF86F422172F21715AF5266A2F66F2464E3D76AF21F31A2E2CF45246EF26F2BFC5181E2323F33A3A8F83F221313F724251BB9F91817134F2371B43C1146F41B338F32A3A2E764B1223B322F318126B3323F1B223AF21F112222E16E5FC2E222D424B414B274F22F66246EF246464ED228BF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E0000421F86F642766F2353EAAFE2B268F732446E146F8FF572346F21E527B762F6A9891CF112233B23AFA1F2222A2F32F22727A5F32B2B9F93D391F1342557B16D121E146B23AFA2F32A3A2E346F22F332322B23446F22F332223E2227212F22E24252EEEFE2D266B434F654444B262556EE65DC2AE282F4686829F31E14EFE3F226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E80003E2F44F53246237676FE367A4F677754D666A4462C7412F42B4A1E2C8D481E318D4A4D299D1A4D218F84D3D4F24616F42B1447824E9817824EC457822F61F8214A8F41F821622F61F88B431E268D429E318D464F5AD22CF184258B144F1AF2621447D86F247126BA4A792AF84AD62FE2F1169C2E5C4F41E822E441F98842EF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F0000D26AB594D228F4935C385E19FD1A7AD3AEF17121B5BE68F21B1E3E61BFC1E133F41316CF81F411368B612F3BB118F6B417C9F79213CB36DE116F62E39DF126188F3FD386BB7158EB6AF8137E4BC35FC4F434E23F64B418FC4126CB638E2E8FC7E6E8F23C382F69B26CA72D6F27E7CCF2765EEE246F86ED17FA624E1F3E41DA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9F800033289C1391111847811255381AE423E162B21232241654844B112A8461241885D88221E218C1821D141816A4414CF212422CA2422E2C28A48D24907C2CB45423F4142487841E386263A886418B16DFFC0A512348825282150C2D24859421845110D4211308222100694264224941184212145824814446181852842C81022C9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000001CD0520129C1221247845086445FB24A12542110CA2214C1A449C2294514011D124302264802004722286524414842160841C484304AD068810222AC4114221194322C112C441418F25DD14C4221A81225082952412110B419442611CC32A41230120010C2124C12022C1204244624024140C422A11285422452825AC212801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0800048742108AFC241A22197691821414012B418028D11418536182C4268218400234134224C2112322860825048282A4108E9411814881132182216EC72218412B4186324D712846FE18CD21722712462A14311616224457818E441F142114D14648942781238182001212443B214322429C228291224122814381C24E38112223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100001A2783A426E82561641A032C36288742F01B55004008400222144018489218242902218041020024230100C4242092241004418184448003590230284D1C501483F295FA1014D114022D248D1215542884214998424302418B112001410085A2A1C01820E12281024534224518280224AD44808214024D1890320081D42CB1A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180008B814112F8161814265418D0447212C118C951681D132602A362226F115282436262D042D1285344A1C72218A4188C120225C414214D28442E1AA48B12C9921222250469F12C142AC12226543200439918C012902DC11601C93126835442198151823824C501834282C2124782F01418260AA49028412608160629C4182AC42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2000021C912B824D14241088B211D15ACF2A84B00172A2C416482455239C12841C01681215B1290184C4282423224453292C911C22416C822004F4201006504A48C922289C12218212150422A018F4211C1262F9D4F01443022C5C42B25054412122538145428402241C618442982024D12261884D2240245028443112C514228812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28000322C02A42221412841812244DF730464131808148400C7411011422481414842060032105428212021524860812810024484812140A4122002474184602240F8A74254214444A11C427221941281471143C11670110481212544C41484222D2444841E2A0026D44802C18322417418522822211E2860422832284450448C62829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3000028E09E424214410810589410140111E420B21201402222220121244C1182420224201144420441812421412145C8142400216114F0779D181424C301404144A12144402841C8122100205142502484004421504420C21445648116441224022A12922412805424604200702E07340000458442542845D13C02141D114D2212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380008445021E2245A81244444012C22481450410526412442A4328024D248426024D142684018485D262B28E411CA611250665865226414D1111C011351681424872126461A441261202902249722802288092242C828101002147811244184124845024456C4221BF7A41921825044F11F218211312A822441A9311004121B0120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40000212200412A82722E024912042E128D141008400AE04103222245642122812D26100426F862AA3011282E282E1E00111F22018412218120A211902822490338442C2242688144200241268841121C942200817012912225841382D188031E21C1C79200438211227282425883007011024481832202902A2A0123A11112442042F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4800062828C022220111212B8181141048118211A024321A111001FCE023D11AE2865F415322F4102E5B421D25CF111195D135071E4101A4288E2A2A1112AF118124F8241782474121484022A82E182713CC2125086288B233AA122416B114F2152668C7221445C641E18A3F228285F28C716872127411A71227C28F126262C52741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50000232D248B21153812913B311E1A38272181C31196222B221E244C022E282D26F024246C31284D2444C4476185961218693214A5F42828441247236D2816A123E0815262EF124C19F484128F22024552111598128441F01213814D1147222A622344676329E2625224454422D32A52248372265688414D2C243843911A12472284E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5800040AC23442B12182D542CD1269318455465418F97475371FF6A526C65E6F3F22F3F7F72D277F11D191FD3F31D11BD132F33D117D18DF22A3C2B312FC3F22A548781AFC2E26272267626562EA778276226DAEA137412F62C3C47C3C1AD166F637116F62E2AAFA252222FA2F33A66AFE2F318384F6352262F22F46E262FEAF33A1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600003FB3722AFEE3A17455F72F268F42F236263E2D7F72F22B2D7D375F43F3352FDD11BD121F61D1DDF127222F22E321F3322EEF427312F62C2C6D264FE27226562EA576267626DE6452CC2D264F42F3342C85546A6F61F11E1E6F23F3322237232FE2F33E222F72F31A3E6F437226F22746EF46F2223EAFE3F12A2EA5FEA7EB141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68000F514254D1A2FA1F13817F7F8C5D877D115F1392D1FA2F2231B9F1151F9BFE2E222B332F13862ED2C2F22F11A1CA12D2227A22738ACF1161AAB31ED2E85D862F13434C7C34FA1E2E2F11E12A7A1AF82F222222F22F22E66ED3E2721EFA3F13A2669F1226A2FFCF2223AEFA3F1383B27E2CFB74BD553F815364FE2F1163E8773F5B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70000FF2525FFF2F22D39DFD3F221292D1B9F115151FFA3F2283A8F82B13AF22C2CAFA2A31127216CF232166F23F1121E6FA3F11A22854AD4EEF13C3CCFC3F2242C6D1EEF617116722EFA2A2AAFA2F22A26ED3AAFA3F334142F63F224266F22F6562E2FE2F33E1AEFF3F2222EFF71C5421B118D421E248D421E21CD4249D22CD114B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780004CD314B26251954E124FE2B142F921182F44FC21182F21F9215EA9F821521E949F39E641D228F59221AD624F18D228F18421CB144F19A31767982B1447832B942E182F447C24F816862E4AAF41E823C4848F29E641C2628B398D424F788DE394F88E1C7E29ED1A1F8752EB66781BEF83D7CBE1B3547B8F81D46FF2186887788FD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800008176ACF32C7CA738CF87639C6F21639DED3AF6D9CEF961A8BD1E6E98BD2E4F83DCCBE2A35C69CF81DC69F31C68A7688F81F68E16CD38A729CF8463EC6F23678CED18E26D9A1F16F8122CAF5945CA188662915091181E28128421A489F12121A962228D14108E941A46127228DA820186C98235C8124D281A411842BA18A1228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8800022524826D24CE122744E6426235188C42427C8881381F114D540F114224016982695C21411518F48013114850281831246820312B014022D24A584022841801148042961324A417821123512714CC11489424218D486F23A6D241E141342144823529421414D1811114552281110686284211828A0112241246D28442828800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9000010885124682C51428490166412001A12528685F148C34410721604214450241244424B114434188021426442212400490228902410220242815042460881135218100444005048C0253FFE4485881102C181211443621182437112048C01466AC1808241418414D2A443846222842943048CC11500848C03542598184154227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980001804256493284FAECB12511622110621A126A311181931441835B81491182B16812644460124499424260249827224828211846114188430688C11185A4810042A018147838426F8FF8340042150845044100441184506004004380010024D18222140488202C44018528420029014400441100641F05F7B3418226B1110C21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A000021188C22018122A911D448411848981480420222442428818424C4231214621223011890221008160829018C0141229BBF4C12124418742804C42C024943684121418532128051242F815286674112100C408E12564410024558C4814184F018142518C444CCC12415B42811445828E0C7047D942281A12B11C125048C32184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A80003A38642181830124814B13260E2112804218722408214528122472144818941822A58451481058412B11418C921C1426F26D6220C214442240120228121844504A608121160C8B11255442008514024D2450284400414185460318405824802421921544818140F5926E5074002C1144042C019014602149014042120400244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B000004104644426422C02400E1254811682216024181432202508424A15CF2431444344120010018008880014901210041400440062400282141000000C011242840181101440000AF31C9814486420400100244C012E04101244046041200214425140223121606801212181208261812C62422004484418111817F31CA826B811BF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B80001849412201414C011A01604800122400A021442445042200009024100441002100818184201201405211247FA4081444001002004440044424200124244421412556442130223022000044245028401A026145820228401804F0149C181D81130100100480014002430118401202412441290270220424002002244420922134B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C0000A1818002103824811481AF61C5141A1106210000001004410024212200450420820200C02422286942185C422A1222220222810000204201EF4E0F80011244108201439114444180812101212410420420120224210000E150248D28842140480A1004288D28288942F4EE35102408504400200180011A21014400002400400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C800028002400220084218012682230220081200215093F450D4524F81414444311048001001A0100000021000000248002222444508210440284008422222A0240382128BF434AA111658451444461410044444C014D16181A91144002214145042E2423126222259222002C02250E8449E282022352AA87A22428840028814481FDB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D0000594C41B481413412124400124B11884145223114247012225222644450224128D04202E02202F0242441A51E62A2F0222810446182802272280843D28822F235C45015124301411082810149011A01001210024125522245144222026022252422121218546CA12542D2A82212922E22224982722CC828228CF2128B1C71175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D800041744D1667414911D42221D14221D122F132122F41B112C1121E1223F122622165125622242E242F3852222D222D222E242E222AC2244D24657E265E624FA2F2282E8F82F222246B6265DEEA022E244312A82A81C7122E287F4B437717554445D66471165444258221C11416D422A1182F41B11241E22161212F22526244612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E000052242F42D222B222D262D266F226242E222AE242F22424E55EEE65F6282AAF82722B7822FE2E2865FF282EA0221F4252CC495288CFC2F22C2CDFAECA13173155534265D6245164658231124449A8121AF112164F6191121E122F21B42242020025F2A425250226D444B22472265244412A7224145CC4CD24218F82E232F6262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E80002F6212544C414447C8CF4242EC42F22C24AF274253715D1225D4627114461604124445D426F1121227614592121E1227212E2225524445524265F2242627222A7222C2266B226552444B222E246554EEC5DE8A7222F22A2A214F42F2222EC518445444C5F8282C85AC228FC2F273D72CE441D131E441E221F414214D424D212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F0000D156A2144D356B1645B54631242B9413F242C41392823F42C4841F22D446F883614D24488E212CF6862165728421F48421237684794A7824FC428226FA42C426D8C2E8C2C4842E464CF88846CCD228A4288D4A9F67867353F3161427776D143726357462F213143A54474F2354616F21D561F3166286A77147386B6286B3446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AF80005C69625C65661E6D821F4658676E843D262EC475E4225CE789DC61F2286827688B6247A8CD646728CB2443BC2672C4588ECB2E6D8CCF565ACECF4E0618400151181212442941062E24285042108404420061708481982190222410C222A022A9125442A4612A0462508884608888006FB5490223190410143284004C4122418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0000001000044504224284502902224282002C125141822120861244041240289120C81AF39016C010040042504604110721482010000444424642240422202242880125824E12240484402214428100844002D194024480261001004450400203212000010440429022400230210140C8100248022180244190442C11312F818E680C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08000612845042110728441041241212334142800242140040040120241450200444008290284224100210084441752F0447F100250240024414410D4441412246222121002214044042821442421612810048181812110883282408404608449225284AFEB0C4C01411046021005200140220100004400100221000040044100282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100000049023100008145015F620C2124002118804194124428418251000040021042022400444014922489021004842541184448084C12084015F839971870144406502441312A11022821412129014424214422314444261244449244219022D0440241904840141288424842426242891448B4BA0C44866221804112845142203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1800024741002100250422840444202004904614C02C302414088145241401829420210581141CF8F06652448042110969128001241411022011044124142026D24504240021064424004008444A48120425242C02870452CF25EB90064102401610014412504642011622141442450244C02101226021004418145426422A1D082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200004100101408506481BFF80D30824121004C0860428824440000640000412441400200244122411002100225416482260110140C00F0185124244546860100611004444425241122514225441244C4262444246140322250442604404802218942442C020000C50410F8C39200000082450214224121240000000000440000400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280000010522484430224212485014C024181404841F22C4544004044020010248241514521240000614044020045042421004144650E4121240040020000C5C428903C4006C08200004C21514443022141240021001004241004002144004150868110022506228032292A420C10786F4B02254212125422642932144C4254221A617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3000022005022412502250461002400502444411002508800A4810020820226882242FC4EA410044121005024222002611506214044044124242100442145524400004C424204401A125824812A0200814110F49ACB0041220000220029024001282800400428002240124224120400220089824244D884922800000014F058F1104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3800044042322024C810200160200215024282C12020044206242002012020000009022210040810287C2F0E76440644841454422429634442CB2244284311428212400414544C622214004444742251406241072240E891242425442A5322A2822228428CB2281F0914B642124253422212450624B21450461164252232428216516F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400004212465424212012522224242634244464508A842439125AA4412822282870284C782414F4CD185024636822241002222A2143E422D1565253411042062C128212062422455624104414441494242145140485489A288C420284A02240D48152C8BFAD0C444F48C2214B228051226F62B334B334F224244D344F517114B525D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48000427222624249A422404484D222E258F2262264655624272240F42424A51E56264B22AD2E837222D6EE96242AA2220060482E241F1212F8579724444D26284D82E022F222226D364F41F314244D246D141A7117B521C222272227424514E642E24252646D222D224C5266616F62E222722252444F425244E5DE4252E6CF82D2A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50000722B722A5EEE67922A02221B222E212E244F42B2245288EF9147562227322F6252262F22F3A2222F22E222B332E342E2427226563677316D2627222B222D626F2252222F22A222432272A2A12265F222226B224B222829E24202C7C24125DEC87228EA82D262762E84A2228B2200A290242E2545FCFA49646D8667622F62F2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580002225522225D264B13463414F4252666557677D2227222E222D2265F622222F224234242632222AF226262556644F22D22282524444E51E52E2CD2887A22F82D2E2526E4382228282A2222E2C4B228F5252CC3FC9C54667611D472F43C2426F13C3426F12D226D114B244D114B26251362F14F124262B943B222F44FC232229F83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6000023626CF821626CF881432E242D462F1AC2424F1A52244F1A32444F1A3262C798A3F42C2C2F84E882F242C42F82D242A8424CE822E442E828C4248D4A8E2CCD4A5BCDB84E816B1A6E236B121F267223E426F213163A56413E625D161AD465B232E678A2634F38B224E638F26424CE216B22CE2163E21EB226F861A237626A7A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68000A4E237422BE215D68ADC67F228688E2E8B624F28F22C6486BA6E229C26C658868B2EED881F165ADA9FA58818265A5222712A311212502224222E2228244C024D242C84622428802262182A1823126422302224224B228942D842024982842204878284604888154CF11D1E44156241211800400441225140042812242810841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70000460221442504250422004548424C028562B2002D241410440C844141BFFE0B146311021200440049120541220016022890246124002145440223120410582444A184234248024582024150C4815048FF8D042200442441000000421004100200400400008004002830425421002440480120020010F45AE1244D812121002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7800042044011140223022190220090242424100440021044114641080081100100004414F0B2162421400440120410444401424122212121104204450224108414021024425312271400400240082200400449E4BF4611042110022100000040020080020028000000004004101804100800000000009D5610024410E2221144021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80000111A0200164482424244024044020080022800282440080022411004100800F0395A24542931244004504450440065042004244002414512821244041004002825180828258842145848A444344400414548B8B70A2918048071240210C4114123024941042428244424002126041004000020420A008400650C0000404C011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88000690145711482124444022445844104004800241012042441244140042822002885024088429228902C1145444204844140F4256D604800002164001004242143022121D044022441284410441204100445041004222618528428C024C0244008224372EF0A4002240000410000410021211004440000200228444400004422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90000449021220000450810F8843D184524180240420400412444212221246428444084120444282002400400414143821248544828281004C1C13021149FDF4D92828210220240120400004100401204404204002224450443024302000022212200282200001541F154A5009022000020410420410440421242025044004C02284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980004004004004107222480141400426440400F011BB80082400414582311444C014160400400241214110140410840244450400401414084447422644044428840014F0AC6544412922024004211004002461005044504400C024224B224422412A022200302884A481288012042240180C14F0B53F50242522522200506200412D2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A000022216502242144506240042002260426843224B0248202401848022A02284100101804005BDD008200004004004544021002000000441004000040040041000000004128005011F034C800820040044100008200002100000000000080020000000000004111001011B8F5052582722202444121614450444006240024251446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A800014440430244428C02449C224280028101452815044401404100800816FC30E602A2825024445C2121245042D142351622121504224442444414524C2242247424B2220022228005088A4A128D0141244742404C4C50850811FA44F141402004044142401452232144124250241246100D044024902444342342445240244C50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B0000812E2226A422260480F224244100007FC14E44F222222E2325024C51242CA111614554466163114604444D446554464554444445F4A42545A42243B224F224244B2223A2220045588425FE2A2A2E244F42E642120489E2425248830814818F5E4454242D222C5222444554262D124F41711454446D166F69731656262150424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B800054266556444544D444D244D244C2244F42B2247224B424B224A2224054CCC548FA2A2A4CF224244C524445A4222E24C55C8C0085F8BD1F002E212A02184490122B114444476241164604C044454456444140F4A4254B222AA22226A422222922A22222405448257223C261221C1214081B2247880040A8984052222E2225024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C0000042D121A6141416D161A71121604405444655644455444444F42E242F224242A6242497224B42422820240548C25FA2A2A4CF22424284504282E24C5080085F8855B6C64411D431E262CE411C3424D232CD116B344D114B26251166B1447422B9433F242C433D242B823C4841F22C4841F38C4242CE418C2424F1842F28621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C8000E41832624798678447C22F847822F842C426DC42E882D448E862C4848F28C4248D428AD228F41A73384691166E2169316135247617A44335E423D465A1411D261A66381A7684D34466384B24C69126C615E61ED246B8615A436A5A432A5E432EE21596C81D268966688B624728CB6286B24C22BC2E628C6538E86D886E8125FC17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D0000C2E100241410813114121042022A92224014148444244404008681180141002124A0222840044148444210480C828800BFB187112208414016424404884421402242022504414004260441C024406442284044480428242651940059022844008514D8B28C4102100410141204450424408212120245040041442841004982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D8000044D24004480322240442402604200400C6F2CCF342068224C4102000000121828200100000020020010820400000000001142000010018FF506201812040080021C08602441213012000000002248002841001014080021912110050084411501F5890360622C01242002004813012B2160211221000000228004902248000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E00008400002140260400810081BF8A070000410000004004000000000000220044004004000010080000000045014E37800800602100901210120440044410044440044002008012020021400428100A452C42041048014F93032445C624204111440449128441140230422250422042024004101412241484126844008426018742B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E8000442400004C424448F8EC2AC08682008A410100412200411082061084020000400440D2440400CC040084281054A40000105815F013D4106248224416060041184124412301000045444212044444210000282002400280028C421402434224420491848FEC010012000000000018000000000000240000000040020000400200A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F00000000F0F728880041200800000010040000000024000000000000000000000000005018171488402401000000004418000000004002400200000000210000400200000040F1788490840000000000000000000000000000000000000000000000004001EF5D0100000080010018000000000000000000002100004004008100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BF80000000F0CE21000000000021000010040000000000000000000000440024A1000000005FDB050000000000882001000000000000000000000000004052822400000000DFE80E0000000000000000000000000000000000000000000081000000D0680300101442040050424042020000451204210010144204005042502824001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000008501414518010084454841F47B8F101416020021441604004400442424000010141602002144440040048181242400400851410000ED52008221410080416421C01200100410440200002141000044244002008140125422810040084100D7C6100200105242000044964402000010041002001052420000444485020010485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08000268100008400EB64102418044004400200004044022400101204410044002400100810542440124808814110041154CF620B6048654744C6122552224C3114D024F1261447414502006D46212161004467784464242552224441502C67424554248508A44FE2F6222A255A8400C4C74844154DE11F495426254244444642D46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10000B1142181D8249116165424255226504421216554446552224444642444651604502C61855CAC255222946FC2F22A2AA55A45451C44584844C485F89E84646556364465921665524445941616544426F494122351422552222D42506664644556666738446512562645544461444564C2455A8AA55C22B59A4A2E2A6F52526A8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180005444553484C4C1C5518C6F5348825862651614562665D262F11414434144F4141667416125025022654646562450626516145626655262451444445CE465548EA50A812F82F22626A54E140444451C5C1CC5F846352C64411D431E242CE411C3424D212CD116A2144D212B1645B1427124B44239212F443C212D841B424CF821E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20000424CF881434CC2428E212CF48421246F1822F48421237684394247C22B8426F842C426F8228C2E488D842E424CF888424CD228A4288D42DD732CF346856F287166D5267167546367463F61F1344435F434463D164F63D463F2146227781E6267784D6267784F2472C6D52672C65526675E6D827F4658636F4658634F425C434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28000625C6BCFE2DC6BD2AC768AD6A8768ED68C7684B64E72C4942E47CCE578E4DC8EF8658DA5FC69251026581650471827411225144206268642464412C442414612066170868158475042504221648126962864854412CC424142C1814508478888550C8F510500401402200800000000122100000040044002004004448501912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30000110011000000F0F18A00004124000000000020012400000000410024004004850484000000000000F0294F00000028001800000020040000000028800228800200200442110000200200002FC44884082150248825044400000000004440041002004004000000140050A10041140085044601BF7F42044002002418100400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38000004200004400002880022880020020044200442002104804F0D66C000010064C0200008008000000411002000044000000000081240000000020B47A030000400200231104800144400400000044000000214181004004448440420C00448141E0E5081810144402100100441244800121222141104404100244400680125281C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40000D0A40289022644062200840044CCF4BA3A80410400240020010000000000000000000000404108210000612200004400414FC5042200412100110041444C810100239124211004450444210041244524028125048426082634282504400481401458485F5C0920080000000000000000000000000000000040021002000000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4800010016F410C44000000000000410000210000000000000000000000000000000081CFAC0520080000000040040000240000000000000000100200000000000011F02E191034844100000000000000000000000000000000001002100200000010014F5D0B0000000000000000000000000000000000000000000000000000F90FE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50000000000001002000041000000000000000000000000000000000000AFAB0100000000000000000000000000000000000040044002818400000014F0A1C50000000040020000400400000000000000240000000000A10000000090A8008210144204004004242400005024411002004121440021400485420200811014160800843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58000455811442D7610348621001042440400440040420200004161210010424404004410184C420284400841410011F0BA3F0010120400400440020041004124000010120400400440024014081044080011841004F094D610220800212504100244442400000041002100002125041002444485020010581AC508000084002F62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6000041100440044002000040440224001012044100440021001008404442420221818141100440F4987B0044654744C61225522244415024674245542400D06614121206407486474446522225421604C57226544445528C40DAE454A285588400C4C74844D4F05A994465522244446424446516440245124654242552265044212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68000655444655222444464244465164402C51256C8C55A22654258C6255A884554C451848544445C885D4D646556364465921665524445144654442654242125542225D222046546465664657686435426616552444514465444265CA4A558CA2552AAA9445A5444855444453484C4C1C1C5F88C51245062651614562665526245149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700004444546465145622002552666464450225566641616552262556444144C4455E46E558AA105882455CC844414054C4C1C1C5F8485B2C64411D431E242CE411C3424D212CD116A2144D212B1645B1427124B44239212F443C212D841B424CF821424CF881434CC2428E212CF48421246F1822F48421237684394247C22B8426F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7800042C426D8C2F822488D842E424CF888424CD228A4288D42BFC2CA3267546D1267566D1277463D16674637614F4354434F6354634F63D463F2146227781E6267784D6267784F2472C6D52672C65526675E6D827F4658636F4658634F425C434F625C6BCFE2DC6BD2AC768AD6A8768ED68C7684B64E72C4942E47CCE578E4DC8EF83F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80000648DA5DC1E02615016504718252451422164606228644424412C146424611006671888750425042514421668628942564824C12C1424141C588470848858C4F0D84300430844214100000000000000000000000000000000001016011100004100DB49001014440241000000000000000000000000000000004042040000004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8800000AF690E200800400200000080040000000000000000000000288211000042001001CF860D200841000000004400000000000000000000420000000021140000445011708802000000400200000000420000000000000048000000288200240042140041E0E10D000041000000400400000000000000000000000000000000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900000014F02D9E8008000041480045040000400400444004410000001004004041081002441141400445016F6A478252444424800824412001801824042100000060420010060040014400008541180200818014086EB9806848000000424004000000000000100400400200140000140021840041008155C141DD940082450600454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98000024130144004420044210044408402100441001004440040180810024410084C1451147FA9070000000000000000000000000000000000000000000000000000F98F480400000000000000000000000000000000004001000000000000F02119880000000000000000000000000000000000000000140000001400009F290A8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A00001004000000000000000000000000000000000000000000000014F0DEBA000000000000000000000000000000000000000000000000000090FF1004000000000000000000000000000000000000000000000000009F2B080000000000000000000000000000000000000000000000000000F94F0400000000000000000000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A800000000000000000000000000000F0FC46800800000000000000000000000000000000000000000000000014F06867880000000000000000000000000000000000000000000000110000F0A46D8800000000000000000000000000000000000000000000000000009FE54A040000820000000000000000000000000000000010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B0000400100000000150D41828008008200880000000000000000000000000000000000000010016FC80D888214001800882100A200440048000000860100001002200240048004008100825011F0F6EE44410088200882008820080000000000000000000000001001000000000085D81106881400180090820022004400480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B800086010000100220024004C0414001811061180014B0C8068800000000000000000000000000000000000000000000000040018F76C64216D431E441C2421E312CD414C2126D214AD114B26251142B1447422B9413F242C413D242B821C4841F22C4841F38C4242CE418C2424F1842F28621424F1832624798237424BC4268822FD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C0000446C822D842E488D842E424CF888424CD228A4288D428F56C7B44E816B1866911613D643217613A44335E42354613AD461A26186A76147384966384B24C69126C611661E69B86158436A58432A5C432EC215B628DC6192688696684728C96628CB24C2E9628C6528DE86F8618125BDAC8B088214108101121042022228400441B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C80004820040060188811000021242082024410840442104808828811145B69002028280820080000000000000000000000000000000091001501000000AFCF03008800000000000000000000000000000000000010080000000000EFF5078021080000000000280000000000000000004001000000001304000000BBAE801802808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D00000800144220040000000044000048000000304200000010130100001C04FDB2001800000080140142800200000044000048000040012304000000214200008004AF66042100000000000000000000000000000000000000000000000000F054C9000000000000820000000000000000000000000000000040010000F02EA520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D8000000021000000000000000000400200000000480000000000008428F0613220020000400200000000000000000000000000004200000010010040013F7C0A00000000002008000000000000240000000000000000000000804248F1DEEA00820000000088000000000000000000000000000000000010010040F16C9C000000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E0000800800880000000000000000000000000000001041010000E0E70A200800008008000000000000000000000000000000000000000011F0388D008200000000000000000000000000000000000000000000000015015FA9070000200800000000000000000000000000000000000000000000F037B8000000000000000000000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E800000000000000000000000000010010014F0A3F3800800000000000000000000000000000000000000001400000040015FB5090000000000000000000000000000000000000000000000000000F90F88820000000000000000000000000000000000000000000000001541F162ED00820000000000000000000000000000000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F0000000014001001000011149D76000000000000000000000000000000000000000000000000000090FF2008000000000000000000000000000000000000000000000000008F6D0E000000000000000000000000000000000000001001000000000070F70F88400180010021002200440048000000860100001002200240048004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CF800081008240018F3B0600000000880000000000000000000000000000001114001001110000F0FAF700140018820021002200440048000000860100001002200240048004141008200800F05647000000000000000000000000000000000000000000000000000090FF2C64411D431E242CE411C3424D212CD116A2144D212B16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D00000B1427124B44239212F443C212D841B424CF821424CF881434CC2428E212CF48421246F1822F48421237684394247C22B8426F842C426D842E882D448E822C4848F28C4248D428AD228F46875384E816961166931613D146237413A54433E4215A6431D261A66781A7684936486B344621C69621C61E691861B8635A48635A4C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D0800035E4225C618BC21D26896668897684926C86B24C229C2EC65886E26D886E8125DC230D001410810112104202222840044148200400601888110000212420820244108404421048088288009F4C0B820000000000000000000000000000000000000040010000140000F011860000000000000000008001120000000000000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D1000000000000000000F04F3D28200800000000000000000000000000000000000000000000001001560D888A81021224008001000018000000008002400100420000200400100100281442171448CFED8F82228301210000001200002001000020020014800400000000000000808204009F2B0288000000000000000000000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D1800000000000800400000000000014428F35040000000000000000220000000000000000000020040000000000008F720D00221800002842000000002200808202280000000080040022800200000000B09B0A0000000000000000000000200200000000000000000000000000B0690700281800208204000000800228002002220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D20000000000004A04800222000000000087490018000080040018000000000000280000000000006082800200000000001FD50B0080220180040012000020040082000000002A0400000000840080080000008F670A800200220042000000000000002002800800200242000000000000000048EFC30E00000000000000000000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D280000000000000000000000000000000F90F0040240200000000000000000000002200428004008082020022000000004D83000000000000180080040000880000200828008004000000002888000000F0C15700801124020000000000000000000000000000000000220000000000F0114700220000800448000000000000002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D300002002A0424800002840080000000000486FFD03800228000000000000000000000000000080040000000000000000F0FFE6000000004220010000000000000000004800882281000000800200000000CF4D070000000000000000000000000000000000000000000000000000F90F000000A02228000000282A040000000000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D3800042282004000048000000000000BF550B000000000022000000000000000000000000002024020000480000003F4A0E000000008001000000000000000000000000800800000000000000BF1503000000000000000000000000228002002A020000002820020000220000F046FF000000000000000000000000000000800400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D40000484200000020040000E0480A0000000000000000000000000000000000008400000000800200005F420F000000002200000000420000000028004842001008008002800200000000CF8908000000A026002800002800000000220000A06280880280248402220000426A0200003F170D000000002021010000280000000000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D4800000222004C0884800420000000000F0FA52000000000000000000000000000000000000000000000000000090FF00800448282001002218280080042004008084828402008242A2428C020048882242830284828008F0A58324168144C4129041491262114243C212144684929248302429186144266218484C4282984128218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D500002134242486694428218C0443928281466422828C44448298488F85414442C54290512830142145612426A114284C012998442938315AA11216642186C542A81984021072846124A621C42844842149948222428342446A482C848884F257D1000000000000000000000000000000000000000000000000000090FF004800808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D5800002122002002880040020040028004828202824028628840248208218282422480880083F81080048808402120022221828008004200400484828482828008242A246E884820280A4822242830284828008F09571000000000020020000000000004800002800004028840200220000000000F723004800800400000000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D6000042000000002008008200000088810082840088F0E11D000000000000000000000000000000000000000000000000000090FF00000028200100002800000000000028480000202402000048004222000000F0CED5000000000000000000000000000000000000000000000000000090FF0000008002120000800200000000800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:80D68000800400422200008004002024020000E0C7080000000000000000000000000000000000000000000000000000F94F621140C412101114422114444261449092004392821144266218404482180121141044424104218410140244248044440289F4AA8EFFFFFFFFFFFFFFFFFFFFFFFFFFFFFFFFFFFFFFFF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D70000FFFFFFFFFFFFFFFFFFFFFFFFFFFFFFFFFFFF29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00001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