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schreibung des CPLD Demoboards</w:t>
      </w:r>
    </w:p>
    <w:p>
      <w:pPr>
        <w:pStyle w:val="Normal"/>
        <w:rPr/>
      </w:pPr>
      <w:r>
        <w:rPr/>
      </w:r>
    </w:p>
    <w:p>
      <w:pPr>
        <w:pStyle w:val="Beschriftung"/>
        <w:jc w:val="center"/>
        <w:rPr/>
      </w:pPr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Pinzuordung der Stiftleisten</w:t>
      </w:r>
    </w:p>
    <w:tbl>
      <w:tblPr>
        <w:tblW w:w="467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276"/>
        <w:gridCol w:w="283"/>
        <w:gridCol w:w="993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1 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LD Pi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2 P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LD Pi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V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schriftung"/>
        <w:jc w:val="center"/>
        <w:rPr/>
      </w:pPr>
      <w:r>
        <w:rPr/>
        <w:t xml:space="preserve">Tabelle </w:t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Takteingänge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992"/>
        <w:gridCol w:w="1843"/>
        <w:gridCol w:w="368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LD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gangssig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GCK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_X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 vom Quarzoszillator; 3,6864 MHz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GCK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_R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 vom RC-Oszillator; 1..10 Hz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GCK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eingang auf SV2 Pin5 verfügb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3:24:00Z</dcterms:created>
  <dc:creator>Falk</dc:creator>
  <dc:description/>
  <dc:language>en-US</dc:language>
  <cp:lastModifiedBy>Falk</cp:lastModifiedBy>
  <dcterms:modified xsi:type="dcterms:W3CDTF">2007-02-06T23:46:00Z</dcterms:modified>
  <cp:revision>5</cp:revision>
  <dc:subject/>
  <dc:title/>
</cp:coreProperties>
</file>