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Microcomputer systems: assembly programming techniques</w:t>
        <w:tab/>
        <w:t>110043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Push-button controlled byte generator on FPG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</w:rPr>
        <w:t>1) Assembly progra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... Cut and Paste from the d-McE editor, add comments if needed…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GB"/>
        </w:rPr>
        <w:t xml:space="preserve">2) </w:t>
      </w:r>
      <w:r>
        <w:rPr>
          <w:b/>
          <w:bCs/>
        </w:rPr>
        <w:t>Schematic diagram of the syst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 Cut and Paste from the d-DcS schematic editor, add comments if needed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Timing diagram tests</w:t>
      </w:r>
    </w:p>
    <w:p>
      <w:pPr>
        <w:pStyle w:val="Normal"/>
        <w:rPr/>
      </w:pPr>
      <w:r>
        <w:rPr/>
        <w:t xml:space="preserve">... Cut and Paste from the d-DcS timing diagram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2-16T09:41:00Z</dcterms:modified>
  <cp:revision>8</cp:revision>
  <dc:subject/>
  <dc:title/>
</cp:coreProperties>
</file>