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ahoma" w:ascii="Tahoma" w:hAnsi="Tahoma"/>
              </w:rPr>
              <w:t>So hier ist er: Der erste Entwurf für ein Widerstandstole-ranz Anzeige- und Erfassungsprogramm. Was für ein Bandwurm!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 das geht so: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1. </w:t>
              <w:tab/>
              <w:t>Hardware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1</w:t>
              <w:tab/>
              <w:t>Vorbereitung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cs="Tahoma" w:ascii="Tahoma" w:hAnsi="Tahoma"/>
              </w:rPr>
              <w:t>1x</w:t>
              <w:tab/>
              <w:t>Transistortester (natürlich) z.B. GM 328 mit Firmware 1.12-k ab 541 (getestet mit 541 und 576)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x TTL-RS232-USB-Wandlerkabel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x</w:t>
              <w:tab/>
              <w:t>WIN PC (getestet mit WIN7 32 Bit)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1</w:t>
              <w:tab/>
              <w:t>Anschluß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RxD Anschluß (in meinem Fall die weiße Leitung) des Wandlerkabels an Pin 26 am ATMEL MEGA 328 (DIL 28) anlöten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cs="Tahoma" w:ascii="Tahoma" w:hAnsi="Tahoma"/>
              </w:rPr>
              <w:t>b) GND Anschluß (in meinem Fall die schwarze Leitung) an den schwarzen Batterieanschluß anlöten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USB-Stecker des Wandlerkabels am PC einstecken. Der PC sucht sich dann den passenden Treiber selber (dauert etwas)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cs="Tahoma" w:ascii="Tahoma" w:hAnsi="Tahoma"/>
              </w:rPr>
              <w:t>d) Gerätemanager aufrufen und sich die von Windows ver-gebene COM-Schnittstellenummer für das Wandlerkabel merken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</w:t>
              <w:tab/>
              <w:t>Software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1</w:t>
              <w:tab/>
              <w:t>Vorbereitung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cs="Tahoma" w:ascii="Tahoma" w:hAnsi="Tahoma"/>
              </w:rPr>
              <w:t>a) Alle Dateien aus „Widerstandstoleranz D01 - 541.zip“ in ein beliebiges neu erstelltes und vorzugsweise leeres Unterverzeichnis kopieren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Dem Programm erzählen wo es den Transistortester findet (Standardmässig ist COM 6 voreingestellt): Dazu im weiteren Unterverzeichnis „Settings“ die Datei „HARWARE.INI“ mit einem Texteditor öffnen. Hinter COM= die „6“ löschen und die gemerkte Schnittstellen-nummer eintragen. Abspeichern nicht vergessen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cs="Tahoma" w:ascii="Tahoma" w:hAnsi="Tahoma"/>
              </w:rPr>
              <w:t>c) Transistortester mit einem Widerstand bestücken und einschalten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2</w:t>
              <w:tab/>
              <w:t>Betrieb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cs="Tahoma" w:ascii="Tahoma" w:hAnsi="Tahoma"/>
              </w:rPr>
              <w:t>a) Programm „Widerstandstoleranz D01 - 541.EXE“ starten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Das Fenster bewundern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Den Transistortester per Tastendruck veranlassen den Transistor nochmals zu erfassen. Dann gibt es (hoffentlich) Daten im Fenster. Man darf jetzt auch mal Juhuuuu sagen!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Im Fenster läßt sich noch eine Transistorbezeichnung eingeben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) Mit Funktionstaste F5 wandern die angezeigten Daten getrennt in die Tabelle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) Mit einem Rechtsklick in die Tabelle lassen sich die Daten in verschiedenen Formaten speichern bzw. exportieren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) Der Resetknopf tut das was er soll; nämlich die Tabelle leeren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s war’s dann zunächst. Bitte beachten: Die angezeigten Absolutwerte sind mit einer Messunsicherheit von ca. 1% behafte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5456" w:type="dxa"/>
            <w:tcBorders/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  <w:t>Now it's done! The first pre-release of my transistor tester resistance tolerance display and logging program. What a mouthful!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  <w:t>And this is how it works: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color w:val="FFFFFF"/>
                <w:lang w:val="en-GB"/>
              </w:rPr>
            </w:pPr>
            <w:r>
              <w:rPr>
                <w:rFonts w:cs="Tahoma" w:ascii="Tahoma" w:hAnsi="Tahoma"/>
                <w:b/>
                <w:color w:val="FFFFFF"/>
                <w:lang w:val="en-GB"/>
              </w:rPr>
              <w:t xml:space="preserve">1. </w:t>
              <w:tab/>
              <w:t>Hardware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bCs/>
                <w:color w:val="FFFFFF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FFFF"/>
                <w:lang w:val="en-GB"/>
              </w:rPr>
              <w:t>1.1</w:t>
              <w:tab/>
              <w:t>How to Prepare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cs="Tahoma" w:ascii="Tahoma" w:hAnsi="Tahoma"/>
                <w:color w:val="FFFFFF"/>
                <w:lang w:val="en-GB"/>
              </w:rPr>
              <w:t>1x</w:t>
              <w:tab/>
              <w:t>Transistor Tester (of course). For example, GM 328 with firmware 1.12-k 541 and up (tested with 541 and 576)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  <w:t>1x TTL-RS232-USB adapter cable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cs="Tahoma" w:ascii="Tahoma" w:hAnsi="Tahoma"/>
                <w:color w:val="FFFFFF"/>
                <w:lang w:val="en-GB"/>
              </w:rPr>
              <w:t>1x</w:t>
              <w:tab/>
              <w:t>WIN PC (tested with WIN7 32 bit)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bCs/>
                <w:color w:val="FFFFFF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FFFF"/>
                <w:lang w:val="en-GB"/>
              </w:rPr>
              <w:t>1.1</w:t>
              <w:tab/>
              <w:t>How to Connect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  <w:t>a) Solder the RxD connection (in my case the white cable) of the adapter cable to pin 26 on the ATMEL MEGA 328 (DIL 28)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  <w:t>b) Solder the GND connection (in my case the black cable) to the black battery connection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cs="Tahoma" w:ascii="Tahoma" w:hAnsi="Tahoma"/>
                <w:color w:val="FFFFFF"/>
                <w:lang w:val="en-GB"/>
              </w:rPr>
              <w:t>c) Insert the USB plug on the adapter cable into the PC. The PC will then automatically look for the corresponding driver (this a bit of time)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  <w:t xml:space="preserve">d) Run the Device Manager and note down the COM interface number assigned by Windows to the adapter cable. </w:t>
              <w:br/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bCs/>
                <w:color w:val="FFFFFF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FFFF"/>
                <w:lang w:val="en-GB"/>
              </w:rPr>
              <w:t>2.</w:t>
              <w:tab/>
              <w:t>Software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bCs/>
                <w:color w:val="FFFFFF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FFFF"/>
                <w:lang w:val="en-GB"/>
              </w:rPr>
              <w:t>2.1</w:t>
              <w:tab/>
              <w:t>How to Prepare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cs="Tahoma" w:ascii="Tahoma" w:hAnsi="Tahoma"/>
                <w:color w:val="FFFFFF"/>
                <w:lang w:val="en-GB"/>
              </w:rPr>
              <w:t>a) Unzip all files from “Resistance tolerance</w:t>
            </w:r>
            <w:r>
              <w:rPr>
                <w:rFonts w:cs="Tahoma" w:ascii="Tahoma" w:hAnsi="Tahoma"/>
                <w:color w:val="FFFFFF"/>
              </w:rPr>
              <w:t xml:space="preserve"> E01 - 541.zip</w:t>
            </w:r>
            <w:r>
              <w:rPr>
                <w:rFonts w:cs="Tahoma" w:ascii="Tahoma" w:hAnsi="Tahoma"/>
                <w:color w:val="FFFFFF"/>
                <w:lang w:val="en-GB"/>
              </w:rPr>
              <w:t>” into a newly created, preferably empty subdirectory.</w:t>
              <w:br/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cs="Tahoma" w:ascii="Tahoma" w:hAnsi="Tahoma"/>
                <w:color w:val="FFFFFF"/>
                <w:lang w:val="en-GB"/>
              </w:rPr>
              <w:t>b) Tell the programme where to find the Transistor Tester (“6” has been preset by default): for this, look in the first subdirectory “Settings” for the file “HARWARE.INI” and open it using a simple text editor. Delete the “6” after “COM=” and replace it with the number just noted down. Do not forget to save the entry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  <w:t xml:space="preserve">c) Plug a BJT transistor into the socket of the Transistor Tester and switch the Transistor Tester on. 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bCs/>
                <w:color w:val="FFFFFF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FFFF"/>
                <w:lang w:val="en-GB"/>
              </w:rPr>
              <w:t>2.2</w:t>
              <w:tab/>
              <w:t>How to Operate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cs="Tahoma" w:ascii="Tahoma" w:hAnsi="Tahoma"/>
                <w:color w:val="FFFFFF"/>
                <w:lang w:val="en-GB"/>
              </w:rPr>
              <w:t>a) Run the program “Resistance tolerance</w:t>
            </w:r>
            <w:r>
              <w:rPr>
                <w:rFonts w:cs="Tahoma" w:ascii="Tahoma" w:hAnsi="Tahoma"/>
                <w:color w:val="FFFFFF"/>
              </w:rPr>
              <w:t xml:space="preserve"> E01 - 541</w:t>
            </w:r>
            <w:r>
              <w:rPr>
                <w:rFonts w:cs="Tahoma" w:ascii="Tahoma" w:hAnsi="Tahoma"/>
                <w:color w:val="FFFFFF"/>
                <w:lang w:val="en-GB"/>
              </w:rPr>
              <w:t>.EXE”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cs="Tahoma" w:ascii="Tahoma" w:hAnsi="Tahoma"/>
                <w:color w:val="FFFFFF"/>
                <w:lang w:val="en-GB"/>
              </w:rPr>
              <w:t>b) Admire for a moment the window which opens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  <w:t>c)</w:t>
              <w:tab/>
              <w:t>Press the button on the Transistor Tester to measure the transistor once more. Now there will (hopefully) be data in the window. Time to say hooray!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  <w:t>d) In the window you may also enter a transistor designation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cs="Tahoma" w:ascii="Tahoma" w:hAnsi="Tahoma"/>
                <w:color w:val="FFFFFF"/>
                <w:lang w:val="en-GB"/>
              </w:rPr>
              <w:t>e) Function key F5 copies the displayed data separately into the table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  <w:t>f)</w:t>
              <w:tab/>
              <w:t>With a right mouse click in the table you may save the data, respectively export these in different formats.</w:t>
              <w:br/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/>
            </w:pPr>
            <w:r>
              <w:rPr>
                <w:rFonts w:cs="Tahoma" w:ascii="Tahoma" w:hAnsi="Tahoma"/>
                <w:color w:val="FFFFFF"/>
                <w:lang w:val="en-GB"/>
              </w:rPr>
              <w:t>g) The reset button does what it should; i.e. it empties the table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36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rPr>
                <w:rFonts w:ascii="Tahoma" w:hAnsi="Tahoma" w:cs="Tahoma"/>
                <w:color w:val="FFFFFF"/>
                <w:lang w:val="en-GB"/>
              </w:rPr>
            </w:pPr>
            <w:r>
              <w:rPr>
                <w:rFonts w:cs="Tahoma" w:ascii="Tahoma" w:hAnsi="Tahoma"/>
                <w:color w:val="FFFFFF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lang w:val="en-GB"/>
              </w:rPr>
              <w:t>That's all for now. Note: the displayed absolute values will be accurate only to 1% approx.</w:t>
            </w:r>
          </w:p>
        </w:tc>
      </w:tr>
      <w:tr>
        <w:trPr/>
        <w:tc>
          <w:tcPr>
            <w:tcW w:w="5456" w:type="dxa"/>
            <w:tcBorders/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5456" w:type="dxa"/>
            <w:tcBorders/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6"/>
      <w:gridCol w:w="5456"/>
    </w:tblGrid>
    <w:tr>
      <w:trPr/>
      <w:tc>
        <w:tcPr>
          <w:tcW w:w="5456" w:type="dxa"/>
          <w:tcBorders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Hilfe-Datei für Transistortester PC-Software</w:t>
          </w:r>
        </w:p>
      </w:tc>
      <w:tc>
        <w:tcPr>
          <w:tcW w:w="5456" w:type="dxa"/>
          <w:tcBorders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color w:val="FFFFFF"/>
              <w:sz w:val="22"/>
              <w:szCs w:val="22"/>
            </w:rPr>
          </w:pPr>
          <w:r>
            <w:rPr>
              <w:rFonts w:cs="Tahoma" w:ascii="Tahoma" w:hAnsi="Tahoma"/>
              <w:b/>
              <w:color w:val="FFFFFF"/>
              <w:sz w:val="22"/>
              <w:szCs w:val="22"/>
            </w:rPr>
            <w:t>Help File for Transistor Tester PC-Softw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tLeast" w:line="300" w:before="240" w:after="120"/>
      <w:outlineLvl w:val="1"/>
    </w:pPr>
    <w:rPr>
      <w:rFonts w:cs="Times New Roman"/>
      <w:bCs w:val="false"/>
      <w:kern w:val="2"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09:00Z</dcterms:created>
  <dc:creator>W.Adam</dc:creator>
  <dc:description/>
  <cp:keywords/>
  <dc:language>en-US</dc:language>
  <cp:lastModifiedBy>W.Adam</cp:lastModifiedBy>
  <dcterms:modified xsi:type="dcterms:W3CDTF">2015-10-06T14:10:00Z</dcterms:modified>
  <cp:revision>4</cp:revision>
  <dc:subject/>
  <dc:title>So hier ist er: Der erste Entwurf für ein Transistortester-parameter Anzeige- und Erfassungsprogram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