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changes made to Intel's MCS-51(tm) BASIC V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n as the BASIC in the 8052AH-BASIC chip. Thes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ow the BASIC to run on an 8031/8051 uP system in external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n K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303)538-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31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31.HEX - Intel Hex formated file of modified BASIC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8052-specific functions/statement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fact that the EPROM programming featur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ing BASIC-52 from external EPROM, all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1 defaults to the baud rate generation for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during execution of any commands that s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port and during the execution of the PW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eatures/function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2 Overflow Interrup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placed with RET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2 special function operat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BAD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CON special function operat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BAD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AP2 special function operat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BAD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OG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x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OGx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 statemen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1 used for serial console port. (19200 baud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baud rate value at 8000H converted to Timer 1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; i.e. - value stored in EPROM by BASIC-52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baud rate value converted to Timer 1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location 44H in internal memory used for Timer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haring of Timer 1 support added to PH0.#, PH1.#, PRINT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#, ?#, and LIST# statements so that when send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st device, Timer 1 is used for the list devic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r 1 is restored to the baud rate timer for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output to the list devi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ack overflow checking modified to recogn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31/8051 has only 128 bytes of internal RAM instead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haring of Timer 1 support added to the PWM state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generating output on the PWM pin, Timer 1 is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ing. Timer 1 is restored to the baud rate timer f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when the PWM outpu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-on version number changed to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ified by ..." text added to ^W^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support added to line editing -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 point subtraction routine modif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O-BINARY performance improvements from the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Elektor Electronics USA have been added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routine modifications from the NOVEMBER 199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lektor Electronics USA were not included due to the fix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as indicated in th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timesharing of Timer 1 during send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vice (PRINT#, LIST#, etc.), a ^C (control C)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utput because Timer 1 is used for the outpu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sole serial port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smaller internal RAM in the 8031/8051, the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aulted to 51 bytes instead of the 179 bytes in the 805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use some programs to generated an "ERROR: I-STACK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caused by too many nested levels of parenthesis "()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made to work by breaking the expressio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 changes have been tested, bu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ug free (what software is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haven't discovered this, BASIC-52 ha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^W^C (control-W followed by a control C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developers' name, company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