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changes made to Intel's MCS-51(tm) BASIC V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as the BASIC in the 8052AH-BASIC chip. Thes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ow the BASIC to run on an 8031/8051 uP system in external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n K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303)538-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ug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31A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31A.HEX - Intel Hex formated file of modified BASIC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31 bug fixes: (see BASIC31.DOC below for BASIC3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bug to allow Baud Rate to be correctly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boot external EPROM at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bug which displayed garbage characters on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printing with PRINT statements that were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INT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Intel bug to allow autoboot EPROM at 8000H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user command extensions to work. Also made BASIC3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ntel work-around (see Intel TechBits - Ref. No. MIC-23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, 1986) for this bug (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Intel bug to that discarded the 'F' in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 in F, FP, FPR, and FPRO and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this does not correct the problem of the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iscarded from a variable that i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last user added keyword extensions when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y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3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ied ISTACK check to allow for execution on 8052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51 derivative to use 256 bytes of internal RA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s Bit 51 {38.3/26.3H}: 0 = 128, 1 = 256 bytes inter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version number to V1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l MCS(R) BASIC-52 USERS MANUAL, Order Number: 270010-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 Corpor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SIC-52 PROGRAMMING, First Edition, Revision 1.1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ronix, Inc,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l TECHBits BASIC-52 (ECO), Reference No. MIC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Jones, Intel Corporation, October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ASIC31.DOC</w:t>
        <w:tab/>
        <w:t>NOV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8052-specific functions/statement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fact that the EPROM programming featur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ing BASIC-52 from external EPROM, all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1 defaults to the baud rate generation for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during execution of any commands that s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port and during the execution of the PW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eatures/function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2 Overflow Interrup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d with RET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2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CON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AP2 special function operat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BAD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G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x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Gx comm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 statemen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erates ERROR: PROGRA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1 used for serial console port. (19200 baud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baud rate value at 8000H converted to Timer 1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; i.e. - value stored in EPROM by BASIC-52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baud rate value converted to Timer 1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location 44H in internal memory used for Timer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haring of Timer 1 support added to PH0.#, PH1.#, PRINT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#, ?#, and LIST# statements so that when send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st device, Timer 1 is used for the list devic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 1 is restored to the baud rate timer for the conso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output to the list devi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ack overflow checking modified to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31/8051 has only 128 bytes of internal RAM instead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haring of Timer 1 support added to the PWM state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generating output on the PWM pin, Timer 1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ing. Timer 1 is restored to the baud rate timer fo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when the PWM outpu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-on version number changed to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ified by ..." text added to ^W^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support added to line editing -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 point subtraction routine modif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O-BINARY performance improvements from the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Elektor Electronics USA have been added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routine modifications from the NOVEMBER 199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lektor Electronics USA were not included due to the fix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as indicated in th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timesharing of Timer 1 during send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vice (PRINT#, LIST#, etc.), a ^C (control C)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utput because Timer 1 is used for the outpu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sole serial port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smaller internal RAM in the 8031/8051, th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aulted to 51 bytes instead of the 179 bytes in the 805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some programs to generated an "ERROR: I-STACK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caused by too many nested levels of parenthesis "()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made to work by breaking the expressio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 changes have been tested, bu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g free (what software is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haven't discovered this, BASIC-52 ha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^W^C (control-W followed by a control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developers' name, company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