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A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as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Oct 17 15:59:50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_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6.10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Hol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an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_a &amp; !inp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x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_a &amp; !inp_b &amp; inp_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_a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_b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_x1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_x2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_and                     12       V        1       8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_x3                      13       V        1       8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----x---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_A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_a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_b 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p_x1 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p_x2 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out_x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out_an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