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Ethernet ATmega32/644 Experimentierboard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©2007 Ulrich Radig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58155" cy="3685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8155" cy="36855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1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6"/>
        <w:gridCol w:w="1984"/>
        <w:gridCol w:w="2127"/>
        <w:gridCol w:w="2179"/>
        <w:gridCol w:w="1771"/>
      </w:tblGrid>
      <w:tr>
        <w:trPr>
          <w:trHeight w:val="255" w:hRule="atLeast"/>
        </w:trPr>
        <w:tc>
          <w:tcPr>
            <w:tcW w:w="109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tlist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ahl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ue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stellnr. Reichelt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ise p. S.12/07</w:t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, C2, C17, C1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p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RKO 22P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3, C4, C5,C14, C15, C16, C10, C24, C25, C26, C2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n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5U-5 100N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 €</w:t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6, C7, C8, C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n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5U-5 470N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 €</w:t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1, C12, C1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µF 16V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 105 220/16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2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µF 16V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 105 10/63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9, C2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n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RKO 1n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22, C2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n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RKO 10n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1, D2, D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N4004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N4004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-Diode 12V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F12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COFUSE 0,5A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CO 0,5A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 €</w:t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ITE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µH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-11P 10µ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mega644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MEGA 644-20 PU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0 €</w:t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M 78S05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A 78S05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7 €</w:t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M 317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M317-220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6 €</w:t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232 / MAX 202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Padl2px"/>
                <w:rFonts w:cs="Arial" w:ascii="Arial" w:hAnsi="Arial"/>
                <w:sz w:val="20"/>
              </w:rPr>
              <w:t>MAX 202 CPE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0 €</w:t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C28J60-DIL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------------------------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B 8P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BP 8-8G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P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X02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 2X10G 1,27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P2,JP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X 06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 1X10G 1,27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µH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CC 10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D1, LED2, LED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D3MM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D 3MM GN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10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L 10G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Mhz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000-HC49U-S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Mhz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000-HC49U-S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k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4W 10K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 Ohm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4W 470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 Ohm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4W 270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k Ohm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4W 1,5K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k Ohm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4W 33K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6, R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 Ohm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4W 180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k Ohm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4W 2,7K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9, R10, R11, R1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Ohm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LL 49,9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5 €</w:t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TER 3301B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TER 3301B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16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L 16G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2 €</w:t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10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L 10G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B2201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------------------------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baubuchse 2,1mm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BW 21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-D09F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SUB BU 09EU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nstiges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mper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MPER 2,54 BL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ssung 40polig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S 40P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ssung 16polig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S 16P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ssung 28polig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S 28P-S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 der Platinen Version 1.0 fehlt nur die Sicherung Bestückung entspricht sonst wie bei der Version 1.1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640" cy="6415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641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drawing>
          <wp:inline distT="0" distB="0" distL="0" distR="0">
            <wp:extent cx="5753735" cy="85413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54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23495</wp:posOffset>
              </wp:positionH>
              <wp:positionV relativeFrom="paragraph">
                <wp:posOffset>-8890</wp:posOffset>
              </wp:positionV>
              <wp:extent cx="5800725" cy="19050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00680" cy="19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85pt,-0.7pt" to="454.85pt,0.7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Seit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vo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3020</wp:posOffset>
              </wp:positionH>
              <wp:positionV relativeFrom="paragraph">
                <wp:posOffset>378460</wp:posOffset>
              </wp:positionV>
              <wp:extent cx="5810250" cy="9525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10400" cy="9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6pt,29.8pt" to="454.85pt,30.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ETH_M32_EX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dl2px">
    <w:name w:val="padl2px"/>
    <w:basedOn w:val="Absatz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7:53:00Z</dcterms:created>
  <dc:creator>Radig</dc:creator>
  <dc:description/>
  <cp:keywords/>
  <dc:language>en-US</dc:language>
  <cp:lastModifiedBy>Radig</cp:lastModifiedBy>
  <dcterms:modified xsi:type="dcterms:W3CDTF">2007-12-17T11:45:00Z</dcterms:modified>
  <cp:revision>10</cp:revision>
  <dc:subject/>
  <dc:title>Partlist</dc:title>
</cp:coreProperties>
</file>