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mindeligtekst"/>
        <w:rPr/>
      </w:pPr>
      <w:r>
        <w:rPr/>
        <w:t>Listings for 09di2198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Back.cpp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//background program</w:t>
      </w:r>
    </w:p>
    <w:p>
      <w:pPr>
        <w:pStyle w:val="Almindeligtekst"/>
        <w:rPr/>
      </w:pPr>
      <w:r>
        <w:rPr/>
        <w:t>//developed with Turbo C++</w:t>
      </w:r>
    </w:p>
    <w:p>
      <w:pPr>
        <w:pStyle w:val="Almindeligtekst"/>
        <w:rPr/>
      </w:pPr>
      <w:r>
        <w:rPr/>
        <w:t>//operating under DOS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#include "mem.h"</w:t>
      </w:r>
    </w:p>
    <w:p>
      <w:pPr>
        <w:pStyle w:val="Almindeligtekst"/>
        <w:rPr/>
      </w:pPr>
      <w:r>
        <w:rPr/>
        <w:t>#include &lt;conio.h&gt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#define RTS 0x2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//prototypes</w:t>
      </w:r>
    </w:p>
    <w:p>
      <w:pPr>
        <w:pStyle w:val="Almindeligtekst"/>
        <w:rPr/>
      </w:pPr>
      <w:r>
        <w:rPr/>
        <w:t>void setupUART (void);</w:t>
      </w:r>
    </w:p>
    <w:p>
      <w:pPr>
        <w:pStyle w:val="Almindeligtekst"/>
        <w:rPr/>
      </w:pPr>
      <w:r>
        <w:rPr/>
        <w:t>void deAssert (int ControlPin);</w:t>
      </w:r>
    </w:p>
    <w:p>
      <w:pPr>
        <w:pStyle w:val="Almindeligtekst"/>
        <w:rPr/>
      </w:pPr>
      <w:r>
        <w:rPr/>
        <w:t>void Assert (int ControlPin);</w:t>
      </w:r>
    </w:p>
    <w:p>
      <w:pPr>
        <w:pStyle w:val="Almindeligtekst"/>
        <w:rPr/>
      </w:pPr>
      <w:r>
        <w:rPr/>
        <w:t>unsigned char SerialIn(void);</w:t>
      </w:r>
    </w:p>
    <w:p>
      <w:pPr>
        <w:pStyle w:val="Almindeligtekst"/>
        <w:rPr/>
      </w:pPr>
      <w:r>
        <w:rPr/>
        <w:t>void UARTrx(void);</w:t>
      </w:r>
    </w:p>
    <w:p>
      <w:pPr>
        <w:pStyle w:val="Almindeligtekst"/>
        <w:rPr/>
      </w:pPr>
      <w:r>
        <w:rPr/>
        <w:t>void UARTtx(void);</w:t>
      </w:r>
    </w:p>
    <w:p>
      <w:pPr>
        <w:pStyle w:val="Almindeligtekst"/>
        <w:rPr/>
      </w:pPr>
      <w:r>
        <w:rPr/>
        <w:t>unsigned char UART_TX_clear( void);</w:t>
      </w:r>
    </w:p>
    <w:p>
      <w:pPr>
        <w:pStyle w:val="Almindeligtekst"/>
        <w:rPr/>
      </w:pPr>
      <w:r>
        <w:rPr/>
        <w:t>unsigned char SerialOut (void);</w:t>
      </w:r>
    </w:p>
    <w:p>
      <w:pPr>
        <w:pStyle w:val="Almindeligtekst"/>
        <w:rPr/>
      </w:pPr>
      <w:r>
        <w:rPr/>
        <w:t>unsigned int checksum (unsigned char NumberOfBytes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main (void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/>
        <w:t>unsigned int j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comport=1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setting to COM1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module_address=0xa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PC address=10 decimal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other transmission constants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upUART(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initialise the UART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capture_enabled=0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rx_pnt=0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initialise variables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Assert(RTS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turn the RS485 buffer to receive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while (1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*the actions are divided into several states as indicated by the variable "phase".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Phase=0- waiting for a complete serial message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Phase=1- preparing a response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Phase=2-wait for end of transmission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Phase=3- wait for message to completely clear the UART (buffers empty) &amp; then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re-enable reception (turn RS485 buffer around)*/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switch (phase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case 0: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SerialIn()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checking for complete message received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//now to process the input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phase++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UARTtx()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//prepare UART to send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case 1: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prepare to transmit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rx_buff[0]=0x0;     //destination address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rx_buff[1]=0x13;    //response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rx_buff[2]=0xff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set last byte.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number_of_characters=3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variable for transmit routine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rx_pnt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intitialise the fetch pointer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phase++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case 2: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SerialOut()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//at the end of the message</w:t>
      </w:r>
    </w:p>
    <w:p>
      <w:pPr>
        <w:pStyle w:val="Almindeligtekst"/>
        <w:rPr/>
      </w:pPr>
      <w:r>
        <w:rPr>
          <w:rFonts w:eastAsia="Courier New"/>
        </w:rPr>
        <w:t xml:space="preserve">                     </w:t>
      </w:r>
      <w:r>
        <w:rPr/>
        <w:t>//bump on to wait for complete transmission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phase++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case 3: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wait for message to clear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UART_TX_clear()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UARTrx()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phase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default: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ab/>
        <w:t xml:space="preserve">  if (kbhit()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{//terminate execution if any key pressed.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m.cpp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int SerialPortBase;</w:t>
      </w:r>
    </w:p>
    <w:p>
      <w:pPr>
        <w:pStyle w:val="Almindeligtekst"/>
        <w:rPr/>
      </w:pPr>
      <w:r>
        <w:rPr/>
        <w:t>//base address of the UART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int comport;</w:t>
      </w:r>
    </w:p>
    <w:p>
      <w:pPr>
        <w:pStyle w:val="Almindeligtekst"/>
        <w:rPr/>
      </w:pPr>
      <w:r>
        <w:rPr/>
        <w:t>//setting for com1-4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char capture_enabled;</w:t>
      </w:r>
    </w:p>
    <w:p>
      <w:pPr>
        <w:pStyle w:val="Almindeligtekst"/>
        <w:rPr/>
      </w:pPr>
      <w:r>
        <w:rPr/>
        <w:t>//flag that a capture is in process</w:t>
      </w:r>
    </w:p>
    <w:p>
      <w:pPr>
        <w:pStyle w:val="Almindeligtekst"/>
        <w:rPr/>
      </w:pPr>
      <w:r>
        <w:rPr/>
        <w:t>//-public because the SerialIn routine would lose the info on exit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int rx_pnt;</w:t>
      </w:r>
    </w:p>
    <w:p>
      <w:pPr>
        <w:pStyle w:val="Almindeligtekst"/>
        <w:rPr/>
      </w:pPr>
      <w:r>
        <w:rPr/>
        <w:t>//pointer to the serial buffer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int rx_buff[40];</w:t>
      </w:r>
    </w:p>
    <w:p>
      <w:pPr>
        <w:pStyle w:val="Almindeligtekst"/>
        <w:rPr/>
      </w:pPr>
      <w:r>
        <w:rPr/>
        <w:t>//serial buffer</w:t>
      </w:r>
    </w:p>
    <w:p>
      <w:pPr>
        <w:pStyle w:val="Almindeligtekst"/>
        <w:rPr/>
      </w:pPr>
      <w:r>
        <w:rPr/>
        <w:t>//rx_ is a misnomer, the buffer is used for reception and transmissio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int module_address;</w:t>
      </w:r>
    </w:p>
    <w:p>
      <w:pPr>
        <w:pStyle w:val="Almindeligtekst"/>
        <w:rPr/>
      </w:pPr>
      <w:r>
        <w:rPr/>
        <w:t>//the address of the PC on the networ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int phase;</w:t>
      </w:r>
    </w:p>
    <w:p>
      <w:pPr>
        <w:pStyle w:val="Almindeligtekst"/>
        <w:rPr/>
      </w:pPr>
      <w:r>
        <w:rPr/>
        <w:t>//current state of operations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int number_of_characters;</w:t>
      </w:r>
    </w:p>
    <w:p>
      <w:pPr>
        <w:pStyle w:val="Almindeligtekst"/>
        <w:rPr/>
      </w:pPr>
      <w:r>
        <w:rPr/>
        <w:t>//number of characters to be transmitted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mem.h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int SerialPortBase;</w:t>
      </w:r>
    </w:p>
    <w:p>
      <w:pPr>
        <w:pStyle w:val="Almindeligtekst"/>
        <w:rPr/>
      </w:pPr>
      <w:r>
        <w:rPr/>
        <w:t>//base address of the UART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int comport;</w:t>
      </w:r>
    </w:p>
    <w:p>
      <w:pPr>
        <w:pStyle w:val="Almindeligtekst"/>
        <w:rPr/>
      </w:pPr>
      <w:r>
        <w:rPr/>
        <w:t>//setting for com1-4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char capture_enabled;</w:t>
      </w:r>
    </w:p>
    <w:p>
      <w:pPr>
        <w:pStyle w:val="Almindeligtekst"/>
        <w:rPr/>
      </w:pPr>
      <w:r>
        <w:rPr/>
        <w:t>//flag that a capture is in process</w:t>
      </w:r>
    </w:p>
    <w:p>
      <w:pPr>
        <w:pStyle w:val="Almindeligtekst"/>
        <w:rPr/>
      </w:pPr>
      <w:r>
        <w:rPr/>
        <w:t>//-public because the SerialIn routine would lose the info on exit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int rx_pnt;</w:t>
      </w:r>
    </w:p>
    <w:p>
      <w:pPr>
        <w:pStyle w:val="Almindeligtekst"/>
        <w:rPr/>
      </w:pPr>
      <w:r>
        <w:rPr/>
        <w:t>//pointer to the serial buffer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int rx_buff[40];</w:t>
      </w:r>
    </w:p>
    <w:p>
      <w:pPr>
        <w:pStyle w:val="Almindeligtekst"/>
        <w:rPr/>
      </w:pPr>
      <w:r>
        <w:rPr/>
        <w:t>//serial buffer</w:t>
      </w:r>
    </w:p>
    <w:p>
      <w:pPr>
        <w:pStyle w:val="Almindeligtekst"/>
        <w:rPr/>
      </w:pPr>
      <w:r>
        <w:rPr/>
        <w:t>//rx_ is a misnomer, the buffer is used for reception and transmissio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int module_address;</w:t>
      </w:r>
    </w:p>
    <w:p>
      <w:pPr>
        <w:pStyle w:val="Almindeligtekst"/>
        <w:rPr/>
      </w:pPr>
      <w:r>
        <w:rPr/>
        <w:t>//the address of the PC on the network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unsigned int phase;</w:t>
      </w:r>
    </w:p>
    <w:p>
      <w:pPr>
        <w:pStyle w:val="Almindeligtekst"/>
        <w:rPr/>
      </w:pPr>
      <w:r>
        <w:rPr/>
        <w:t>//current state of operations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extern int number_of_characters;</w:t>
      </w:r>
    </w:p>
    <w:p>
      <w:pPr>
        <w:pStyle w:val="Almindeligtekst"/>
        <w:rPr/>
      </w:pPr>
      <w:r>
        <w:rPr/>
        <w:t>//number of characters to be transmitted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serial.cpp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/*serial communications- no interrupt facility</w:t>
      </w:r>
    </w:p>
    <w:p>
      <w:pPr>
        <w:pStyle w:val="Almindeligtekst"/>
        <w:rPr/>
      </w:pPr>
      <w:r>
        <w:rPr/>
        <w:t>*/</w:t>
      </w:r>
    </w:p>
    <w:p>
      <w:pPr>
        <w:pStyle w:val="Almindeligtekst"/>
        <w:rPr/>
      </w:pPr>
      <w:r>
        <w:rPr/>
        <w:t>#include &lt;dos.h&gt;</w:t>
      </w:r>
    </w:p>
    <w:p>
      <w:pPr>
        <w:pStyle w:val="Almindeligtekst"/>
        <w:rPr/>
      </w:pPr>
      <w:r>
        <w:rPr/>
        <w:t>#include "mem.h"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#define TXR 0  //transmit register (offset 0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#define RXR 0  //receive register (offset 0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#define IER 1       //Interrupt Enable register (offset 1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#define IIR 2       //Interrupt Identification register (offset 2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#define LCR 3  //Line Control Registe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DLAB 0x8              //Divisor Latch Bit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</w:t>
      </w:r>
      <w:r>
        <w:rPr/>
        <w:t>#define EVEN_PARITY 0x18 //Enable parity and Even parity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STICK 0x28            //Enable stick parity (and bit 9 =1)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TB9_0 0x10            //transmit a 0 in bit 9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#define MCR 4  //Modem Control Registe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RTS 0x2               //RTS line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#define LSR 5       //Line Status Registe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</w:t>
      </w:r>
      <w:r>
        <w:rPr/>
        <w:t>#define DR 0x1           //Data Ready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</w:t>
      </w:r>
      <w:r>
        <w:rPr/>
        <w:t>#define OE 0x2           //Overrun erro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</w:t>
      </w:r>
      <w:r>
        <w:rPr/>
        <w:t>#define PE 0x4           //Parity erro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</w:t>
      </w:r>
      <w:r>
        <w:rPr/>
        <w:t>#define FE 0x8           //Framing error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THRE 0x20             //Holding buffer empty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#define TSRE 0x40             //Transmit buffer empty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#define DLL 0       //Divisor Latch (LSB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#define DLH 1  //Divisor Latch (MSB)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Assert(int ControlLine)</w:t>
      </w:r>
    </w:p>
    <w:p>
      <w:pPr>
        <w:pStyle w:val="Almindeligtekst"/>
        <w:rPr/>
      </w:pPr>
      <w:r>
        <w:rPr/>
        <w:t>{//USE TO SET CONTROL BITS IN MCR (Modem Control Register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nt presentValue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presentValue = inp(SerialPortBase + MCR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fetch the current settings of the Modem Control Register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outp(SerialPortBase + MCR,(presentValue | ControlLine)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force the associated control line active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deAssert (int ControlLine)</w:t>
      </w:r>
    </w:p>
    <w:p>
      <w:pPr>
        <w:pStyle w:val="Almindeligtekst"/>
        <w:rPr/>
      </w:pPr>
      <w:r>
        <w:rPr/>
        <w:t>{//USE TO TURN OFF CONTROL BITS IN MCR (Modem Control Register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int presentValue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fetch the current settings of the Modem Control Register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presentValue = inp(SerialPortBase + MCR)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outp(SerialPortBase + MCR,(presentValue &amp; ~(ControlLine))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force the associated control line inactive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setupUART (void)</w:t>
      </w:r>
    </w:p>
    <w:p>
      <w:pPr>
        <w:pStyle w:val="Almindeligtekst"/>
        <w:rPr/>
      </w:pPr>
      <w:r>
        <w:rPr/>
        <w:t>{//serial port setup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long baud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char presentValue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nt divisor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nt setting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baud=10416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the 8250/16450/16550 can handle almost any baud rate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witch (comport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set up the I/O port address based on the desired COM channel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 xml:space="preserve">case 1: //COM1:   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SerialPortBase = 0x3f8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 xml:space="preserve">case 2: //COM2:   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SerialPortBase =0x2f8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 xml:space="preserve">case 3: //COM3:   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SerialPortBase =0x3e8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 xml:space="preserve">case 4: //COM4:   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SerialPortBase =0x2e8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divisor=(int)(115200L/baud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calculate the divisor for the desired baud rate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presentValue = inp(SerialPortBase + LCR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fetch the current value in order to OR it with DLAB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(presentValue | DLAB)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and now for the divisors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DLL,(divisor &amp; 0x00FF)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DLH,((divisor &gt;&gt; 8) &amp; 0x00FF)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remove DLAB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presentValue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 </w:t>
      </w:r>
      <w:r>
        <w:rPr/>
        <w:t>//now for the other bits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= 0x3; //8 data bits, 1 stop bit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|= EVEN_PARITY; //even parity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setting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ensure interrupt is off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IER,0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and fifo is off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+IIR,0);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char even_parity (int check_byte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checks the least significant 8 bits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if even number of ones then parity is even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returns 0 for even number of ones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returns 1 for odd number of ones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>
          <w:lang w:val="da-DK"/>
        </w:rPr>
        <w:t>unsigned char i,j;</w:t>
      </w:r>
    </w:p>
    <w:p>
      <w:pPr>
        <w:pStyle w:val="Almindeligtekst"/>
        <w:rPr>
          <w:lang w:val="da-DK"/>
        </w:rPr>
      </w:pPr>
      <w:r>
        <w:rPr>
          <w:rFonts w:eastAsia="Courier New"/>
          <w:lang w:val="da-DK"/>
        </w:rPr>
        <w:t xml:space="preserve">     </w:t>
      </w:r>
      <w:r>
        <w:rPr>
          <w:lang w:val="da-DK"/>
        </w:rPr>
        <w:t>j=0;</w:t>
      </w:r>
    </w:p>
    <w:p>
      <w:pPr>
        <w:pStyle w:val="Almindeligtekst"/>
        <w:rPr>
          <w:lang w:val="da-DK"/>
        </w:rPr>
      </w:pPr>
      <w:r>
        <w:rPr>
          <w:rFonts w:eastAsia="Courier New"/>
          <w:lang w:val="da-DK"/>
        </w:rPr>
        <w:t xml:space="preserve">     </w:t>
      </w:r>
      <w:r>
        <w:rPr>
          <w:lang w:val="da-DK"/>
        </w:rPr>
        <w:t>for (i=0;i&lt;8;i++)</w:t>
      </w:r>
    </w:p>
    <w:p>
      <w:pPr>
        <w:pStyle w:val="Almindeligtekst"/>
        <w:rPr/>
      </w:pPr>
      <w:r>
        <w:rPr>
          <w:rFonts w:eastAsia="Courier New"/>
          <w:lang w:val="da-DK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if (check_byte &amp; 0x1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j++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check_byte=check_byte&gt;&gt;1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return (j &amp; 0x1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odd or even is reflected in the LSB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char SerialIn (void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/>
        <w:t>//receives and buffers incoming data until the termination byte is received (0xff with TB9=1)</w:t>
      </w:r>
    </w:p>
    <w:p>
      <w:pPr>
        <w:pStyle w:val="Almindeligtekst"/>
        <w:rPr/>
      </w:pPr>
      <w:r>
        <w:rPr/>
        <w:t>//returns with a "1" value if the message is complete.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int lsr,received_byte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char bit9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char message_complete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char dummy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message_complete=0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lsr=inp(SerialPortBase+LSR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f ((lsr &amp; DR) != 0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received_byte = inp(SerialPortBase + RXR)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rx_buff[rx_pnt]=received_byte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check for errors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if ((lsr &amp; (OE | FE))!=0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{//if an error is detected then ..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rx_pnt=0;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//re-initiate data capture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no framing or parity errors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if (even_parity(received_byte)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here there is odd parity for the received byte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if no error was detected then bit 9=1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lsr &amp; PE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bit9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bit9=1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even parity for the received byte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//if no parity error detected, bit 9=0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lsr &amp; PE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//error detected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bit9=1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bit9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if (bit9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received_byte ==0xff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//0xff with bit 9=1 is EOT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if (capture_enabled)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{//had this reception been enabled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</w:t>
      </w:r>
      <w:r>
        <w:rPr/>
        <w:t>// by a previous \valid address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message_complete=1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//flag end of message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rx_pnt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//ensure pointer is ready for next address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if (received_byte==module_address)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//indicate that capture is enabled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capture_enabled=1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rx_pnt++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else {//address, but not for this address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 </w:t>
      </w:r>
      <w:r>
        <w:rPr/>
        <w:t>//so restart.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capture_enabled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     </w:t>
      </w:r>
      <w:r>
        <w:rPr/>
        <w:t>rx_pnt=0;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else {// bit 9 is 0 so a data bit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if (capture_enabled)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               </w:t>
      </w:r>
      <w:r>
        <w:rPr/>
        <w:t>rx_pnt++;</w:t>
      </w:r>
    </w:p>
    <w:p>
      <w:pPr>
        <w:pStyle w:val="Almindeligteks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       </w:t>
      </w:r>
      <w:r>
        <w:rPr/>
        <w:t>return (message_complete)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UARTrx (void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/>
        <w:t>//prepares the UART to receive. i.e. with parity</w:t>
      </w:r>
    </w:p>
    <w:p>
      <w:pPr>
        <w:pStyle w:val="Almindeligtekst"/>
        <w:rPr/>
      </w:pPr>
      <w:r>
        <w:rPr/>
        <w:t>int setting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Assert (RTS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turn the RS485 buffer to receive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= 0x3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|= EVEN_PARITY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setting);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void UARTtx (void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/>
        <w:t>//prepares UART to transmit with STICK bit</w:t>
      </w:r>
    </w:p>
    <w:p>
      <w:pPr>
        <w:pStyle w:val="Almindeligtekst"/>
        <w:rPr/>
      </w:pPr>
      <w:r>
        <w:rPr/>
        <w:t>int setting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deAssert(RTS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turn the RS485 buffer to transmit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= 0x3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|= STICK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//TB9_0, sets 1 in bit, must clear for 1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setting);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char SerialOut (void)</w:t>
      </w:r>
    </w:p>
    <w:p>
      <w:pPr>
        <w:pStyle w:val="Almindeligtekst"/>
        <w:rPr/>
      </w:pPr>
      <w:r>
        <w:rPr/>
        <w:t>{//send a character onto the UART send register</w:t>
      </w:r>
    </w:p>
    <w:p>
      <w:pPr>
        <w:pStyle w:val="Almindeligtekst"/>
        <w:rPr/>
      </w:pPr>
      <w:r>
        <w:rPr/>
        <w:t>//if first byte of last byte then 9th bit =1, else =0;</w:t>
      </w:r>
    </w:p>
    <w:p>
      <w:pPr>
        <w:pStyle w:val="Almindeligtekst"/>
        <w:rPr/>
      </w:pPr>
      <w:r>
        <w:rPr/>
        <w:t>//routine returns non-zero if last byte sent.</w:t>
      </w:r>
    </w:p>
    <w:p>
      <w:pPr>
        <w:pStyle w:val="Almindeligtekst"/>
        <w:rPr/>
      </w:pPr>
      <w:r>
        <w:rPr/>
        <w:t>int setting;</w:t>
      </w:r>
    </w:p>
    <w:p>
      <w:pPr>
        <w:pStyle w:val="Almindeligtekst"/>
        <w:rPr/>
      </w:pPr>
      <w:r>
        <w:rPr/>
        <w:t>unsigned char k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k=0; //flag that process is incomplete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= 0x3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setting |=STICK;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f ((rx_pnt==0)|| (rx_pnt==(number_of_characters-1))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set 9th bit to 1 for first or last byte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(automatically done in STICK constant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else 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set 9th bit to 0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setting |=TB9_0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outp(SerialPortBase + LCR,setting)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f ((inp(SerialPortBase + LSR) &amp;  (THRE | TSRE)) == (THRE | TSRE))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//wait for transmit registers to go empty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outp(SerialPortBase + TXR,rx_buff[rx_pnt])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rx_pnt++;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if (rx_pnt&gt;=number_of_characters)</w:t>
      </w:r>
    </w:p>
    <w:p>
      <w:pPr>
        <w:pStyle w:val="Almindeligtekst"/>
        <w:rPr/>
      </w:pPr>
      <w:r>
        <w:rPr>
          <w:rFonts w:eastAsia="Courier New"/>
        </w:rPr>
        <w:t xml:space="preserve">               </w:t>
      </w:r>
      <w:r>
        <w:rPr/>
        <w:t>k=1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return k;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p>
      <w:pPr>
        <w:pStyle w:val="Almindeligtekst"/>
        <w:rPr/>
      </w:pPr>
      <w:r>
        <w:rPr/>
        <w:t>unsigned char UART_TX_clear( void)</w:t>
      </w:r>
    </w:p>
    <w:p>
      <w:pPr>
        <w:pStyle w:val="Almindeligtekst"/>
        <w:rPr/>
      </w:pPr>
      <w:r>
        <w:rPr/>
        <w:t>{</w:t>
      </w:r>
    </w:p>
    <w:p>
      <w:pPr>
        <w:pStyle w:val="Almindeligtekst"/>
        <w:rPr/>
      </w:pPr>
      <w:r>
        <w:rPr/>
        <w:t>//returns non-zero if there is no data left in either transmit buffer of the UART</w:t>
      </w:r>
    </w:p>
    <w:p>
      <w:pPr>
        <w:pStyle w:val="Almindeligtekst"/>
        <w:rPr/>
      </w:pPr>
      <w:r>
        <w:rPr/>
        <w:t>//returns 0 if still waiting for characters to leave the UART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unsigned char k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k=0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if ((inp(SerialPortBase + LSR) &amp;  (THRE | TSRE)) == (THRE | TSRE))</w:t>
      </w:r>
    </w:p>
    <w:p>
      <w:pPr>
        <w:pStyle w:val="Almindeligtekst"/>
        <w:rPr/>
      </w:pPr>
      <w:r>
        <w:rPr>
          <w:rFonts w:eastAsia="Courier New"/>
        </w:rPr>
        <w:t xml:space="preserve">          </w:t>
      </w:r>
      <w:r>
        <w:rPr/>
        <w:t>k=1;</w:t>
      </w:r>
    </w:p>
    <w:p>
      <w:pPr>
        <w:pStyle w:val="Almindeligtekst"/>
        <w:rPr/>
      </w:pPr>
      <w:r>
        <w:rPr>
          <w:rFonts w:eastAsia="Courier New"/>
        </w:rPr>
        <w:t xml:space="preserve">     </w:t>
      </w:r>
      <w:r>
        <w:rPr/>
        <w:t>return k;</w:t>
      </w:r>
    </w:p>
    <w:p>
      <w:pPr>
        <w:pStyle w:val="Almindeligtekst"/>
        <w:rPr/>
      </w:pPr>
      <w:r>
        <w:rPr/>
        <w:t>}</w:t>
      </w:r>
    </w:p>
    <w:p>
      <w:pPr>
        <w:pStyle w:val="Almindeligteks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5:41:00Z</dcterms:created>
  <dc:creator>95USER</dc:creator>
  <dc:description/>
  <cp:keywords/>
  <dc:language>en-US</dc:language>
  <cp:lastModifiedBy>Oluf Olsen</cp:lastModifiedBy>
  <dcterms:modified xsi:type="dcterms:W3CDTF">2007-11-10T15:41:00Z</dcterms:modified>
  <cp:revision>2</cp:revision>
  <dc:subject/>
  <dc:title>Listings for 09di2198</dc:title>
</cp:coreProperties>
</file>