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ch habe mich sehr gefreut dass der CC2 sich auch mal wieder den Hobbybastlern widmen will. Allerdings wurde meine Freude getrübt als ich hörte das das Experimentierboard welches ich in der Elektor gesehen habe, um die 50Euronen kosten soll. Wenn man bedenkt das der Prozessor gerade mal 1,80€ kostet ist dies ein stolzer Preis. Für einen Jugendlichen bzw. Studenten eine hübsche Summe, und das sind doch die Leute die man besonders fördern sollte. Gesagt getan, meckern kann jeder! Somit habe ich mal wieder meine Freizeit geopfert und meine Familie etwas vernachlässigt, herraus kam ein kleines ATmega8 Experimentierboard. Ich hoffe, das dieses, nicht allzu stark vom dem angebotenen Board von der Elektor abweicht. </w:t>
      </w:r>
    </w:p>
    <w:p>
      <w:pPr>
        <w:pStyle w:val="Normal"/>
        <w:rPr/>
      </w:pPr>
      <w:r>
        <w:rPr/>
      </w:r>
    </w:p>
    <w:p>
      <w:pPr>
        <w:pStyle w:val="Normal"/>
        <w:rPr/>
      </w:pPr>
      <w:r>
        <w:rPr/>
        <w:t xml:space="preserve">Zum Board allgemein: Die Platine wurde einseitig gehalten und nur mit bedrahteten Bauteilen bestückt. Somit kann die Platine auch einfach selber hergestellt werden. Zur Spannungsversorgung habe ich keinen DC/DC Wandler benutzt, ein LM7805 reicht hier allemal aus und wird noch nicht einmal handwarm. Natürlich kann das Board auch über den USB Port direkt versorgt werden. Dieses ist vor allem in der Schule oder Zuhause im Wohnzimmer nützlich. Als USB RS232 Wandler wird kein Standart USB RS232 Wandler verwendet, sondern ein ATtiny2313. Dieser ist wesentlich kostengünstiger als z.B. ein FT232RL. Weitere Daten sind aus dem Anhang zu entnehmen. Infos und die Software/Bootloader und eine genauere Beschreibung wird noch folgen. </w:t>
      </w:r>
    </w:p>
    <w:p>
      <w:pPr>
        <w:pStyle w:val="Normal"/>
        <w:rPr/>
      </w:pPr>
      <w:r>
        <w:rPr/>
      </w:r>
    </w:p>
    <w:p>
      <w:pPr>
        <w:pStyle w:val="Normal"/>
        <w:rPr/>
      </w:pPr>
      <w:r>
        <w:rPr/>
        <w:t>In diesem Sinne freundliche Grüße aus Siegen euer</w:t>
      </w:r>
    </w:p>
    <w:p>
      <w:pPr>
        <w:pStyle w:val="Normal"/>
        <w:rPr/>
      </w:pPr>
      <w:r>
        <w:rPr/>
      </w:r>
    </w:p>
    <w:p>
      <w:pPr>
        <w:pStyle w:val="Normal"/>
        <w:rPr/>
      </w:pPr>
      <w:r>
        <w:rPr/>
        <w:t xml:space="preserve">Ulrich Radig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6:02:00Z</dcterms:created>
  <dc:creator>Uli</dc:creator>
  <dc:description/>
  <cp:keywords/>
  <dc:language>en-US</dc:language>
  <cp:lastModifiedBy>Uli</cp:lastModifiedBy>
  <dcterms:modified xsi:type="dcterms:W3CDTF">2008-02-29T16:24:00Z</dcterms:modified>
  <cp:revision>2</cp:revision>
  <dc:subject/>
  <dc:title/>
</cp:coreProperties>
</file>