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ind w:right="-179" w:hanging="0"/>
        <w:rPr>
          <w:rFonts w:eastAsia="MS Mincho;ＭＳ 明朝"/>
        </w:rPr>
      </w:pPr>
      <w:r>
        <w:rPr>
          <w:rFonts w:eastAsia="MS Mincho;ＭＳ 明朝"/>
        </w:rPr>
        <w:t>Signalaufbau: (Fernbedienung Beo4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_-__-__-_______-__-__-__-__-___-___-___-___-___-___-___-___-___-___-___-___-___-____-_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sz w:val="18"/>
        </w:rPr>
        <w:t xml:space="preserve">  </w:t>
      </w:r>
      <w:r>
        <w:rPr>
          <w:rFonts w:eastAsia="MS Mincho;ＭＳ 明朝"/>
          <w:sz w:val="18"/>
        </w:rPr>
        <w:t>I1 I2   P1    H1 H2 H3 H4 B01 B02 B03 B04 B05 B06 B07 B08 B09 B10 B11 B12 B13  H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mpulslänge (H-Zeit): 220u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ausenlängen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1,I2</w:t>
        <w:tab/>
        <w:tab/>
        <w:t>= 2.5ms Startbit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P1</w:t>
        <w:tab/>
        <w:tab/>
        <w:t>=15.0ms Startb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1</w:t>
        <w:tab/>
        <w:tab/>
        <w:t>= 2.5ms Bit mit festem Zustand (0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2,H3,H4</w:t>
        <w:tab/>
        <w:t>= 5.5ms Bits mit festem Zustand (1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01 bis B13</w:t>
        <w:tab/>
        <w:t>= 2.5ms Bitwert=0 Datenbits (3 versch. Zustände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ab/>
        <w:t>= 5.5ms Bitwert=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ab/>
        <w:t>= 8.5ms Bitwert=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H5</w:t>
        <w:tab/>
        <w:tab/>
        <w:t>=11.5m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Wiederholung der Bitfolge alle 135ms bei gedrücktgehaltener Taste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 01 bit 06 Gerä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Bit 07 bis 13 Tastencod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ät</w:t>
        <w:tab/>
        <w:t>=B01*243</w:t>
        <w:tab/>
        <w:tab/>
        <w:t>Taste</w:t>
        <w:tab/>
        <w:t>=B07*72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+B02*81</w:t>
        <w:tab/>
        <w:tab/>
        <w:tab/>
        <w:t>+B08*24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+B03*27</w:t>
        <w:tab/>
        <w:tab/>
        <w:tab/>
        <w:t>+B09*8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+B04*9</w:t>
        <w:tab/>
        <w:tab/>
        <w:tab/>
        <w:t>+B10*2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+B05*3</w:t>
        <w:tab/>
        <w:tab/>
        <w:tab/>
        <w:t>+B11*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>+B06</w:t>
        <w:tab/>
        <w:tab/>
        <w:tab/>
        <w:tab/>
        <w:t>+B12*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+B1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Tastencodes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6c</w:t>
        <w:tab/>
        <w:t>Gerätetaste TV</w:t>
        <w:tab/>
        <w:tab/>
        <w:t>0x0173</w:t>
        <w:tab/>
        <w:t>Gerätetaste V-Ta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80</w:t>
        <w:tab/>
        <w:t>Gerätetaste SAT</w:t>
        <w:tab/>
        <w:tab/>
        <w:t>0x01b7</w:t>
        <w:tab/>
        <w:t>Gerätetaste Li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7e</w:t>
        <w:tab/>
        <w:t>TEXT</w:t>
        <w:tab/>
        <w:tab/>
        <w:tab/>
        <w:tab/>
        <w:t>0x025f</w:t>
        <w:tab/>
        <w:t>AV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38f</w:t>
        <w:tab/>
        <w:t>Taste &lt;GRÜN&gt;</w:t>
        <w:tab/>
        <w:tab/>
        <w:t>0x038e</w:t>
        <w:tab/>
        <w:t>Taste &lt;GELB&g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39a</w:t>
        <w:tab/>
        <w:t>Taste &lt;BLAU&gt;</w:t>
        <w:tab/>
        <w:tab/>
        <w:t>0x039b</w:t>
        <w:tab/>
        <w:t>Taste &lt;ROT&g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45</w:t>
        <w:tab/>
        <w:t>Taste 0</w:t>
        <w:tab/>
        <w:tab/>
        <w:tab/>
        <w:t>0x0446</w:t>
        <w:tab/>
        <w:t>Taste 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47</w:t>
        <w:tab/>
        <w:t>Taste 2</w:t>
        <w:tab/>
        <w:tab/>
        <w:tab/>
        <w:t>0x0448</w:t>
        <w:tab/>
        <w:t>Taste 3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4b</w:t>
        <w:tab/>
        <w:t>Taste 4</w:t>
        <w:tab/>
        <w:tab/>
        <w:tab/>
        <w:t>0x044c</w:t>
        <w:tab/>
        <w:t>Taste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4d</w:t>
        <w:tab/>
        <w:t>Taste 6</w:t>
        <w:tab/>
        <w:tab/>
        <w:tab/>
        <w:t>0x044e</w:t>
        <w:tab/>
        <w:t>Taste 7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57</w:t>
        <w:tab/>
        <w:t>Taste 8</w:t>
        <w:tab/>
        <w:tab/>
        <w:tab/>
        <w:t>0x0458</w:t>
        <w:tab/>
        <w:t>Taste 9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95</w:t>
        <w:tab/>
        <w:t>Taste Pfeil &lt;OBEN&gt;</w:t>
        <w:tab/>
        <w:t>0x0496</w:t>
        <w:tab/>
        <w:t>Taste Pfeil &lt;UNTEN&g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5d</w:t>
        <w:tab/>
        <w:t>Standby</w:t>
        <w:tab/>
        <w:tab/>
        <w:tab/>
        <w:t>0x045e</w:t>
        <w:tab/>
        <w:t>Mut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45f</w:t>
        <w:tab/>
        <w:t>Listmenu -&gt; &lt;RESET&gt;</w:t>
        <w:tab/>
        <w:t>0x04e7</w:t>
        <w:tab/>
        <w:t>Listmenu -&gt; &lt;COUNTER&g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523</w:t>
        <w:tab/>
        <w:t>Taste Pfeil &lt;RECHTS&gt;</w:t>
        <w:tab/>
        <w:t>0x051f</w:t>
        <w:tab/>
        <w:t>Taste Pfeil &lt;LINKS&g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524</w:t>
        <w:tab/>
        <w:t>GO</w:t>
        <w:tab/>
        <w:tab/>
        <w:tab/>
        <w:tab/>
        <w:t>0x0525</w:t>
        <w:tab/>
        <w:t>STOP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526</w:t>
        <w:tab/>
        <w:t>Record</w:t>
        <w:tab/>
        <w:tab/>
        <w:tab/>
        <w:t>0x0520</w:t>
        <w:tab/>
        <w:t>Listmenu -&gt; &lt;RETURN&gt;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6cd</w:t>
        <w:tab/>
        <w:t>Volume +</w:t>
        <w:tab/>
        <w:tab/>
        <w:tab/>
        <w:t>0x06d3</w:t>
        <w:tab/>
        <w:t>Volume -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679</w:t>
        <w:tab/>
        <w:t>MENU</w:t>
        <w:tab/>
        <w:tab/>
        <w:tab/>
        <w:tab/>
        <w:t>0x0673</w:t>
        <w:tab/>
        <w:t>LIS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633</w:t>
        <w:tab/>
        <w:t>Listmenu -&gt; &lt;TURN&gt;</w:t>
        <w:tab/>
        <w:t>0x071e</w:t>
        <w:tab/>
        <w:t>EXI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Gerätecodes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6d</w:t>
        <w:tab/>
        <w:t>TV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6c</w:t>
        <w:tab/>
        <w:t>TV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80</w:t>
        <w:tab/>
        <w:t>V-Ta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181</w:t>
        <w:tab/>
        <w:t>V-Tap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24d</w:t>
        <w:tab/>
        <w:t>Li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0x024c</w:t>
        <w:tab/>
        <w:t>Licht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79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ersnlicherErstellstil">
    <w:name w:val="Persönlicher Erstellstil"/>
    <w:basedOn w:val="AbsatzStandardschriftart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basedOn w:val="AbsatzStandardschriftar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9:03:00Z</dcterms:created>
  <dc:creator>Sascha Weber</dc:creator>
  <dc:description/>
  <dc:language>en-US</dc:language>
  <cp:lastModifiedBy>Sascha Weber</cp:lastModifiedBy>
  <dcterms:modified xsi:type="dcterms:W3CDTF">2001-07-21T15:38:00Z</dcterms:modified>
  <cp:revision>3</cp:revision>
  <dc:subject/>
  <dc:title>Signalaufbau: (Fernbedienung Beo4)</dc:title>
</cp:coreProperties>
</file>