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51"/>
        <w:shd w:fill="FFFFFF" w:val="clear"/>
        <w:spacing w:before="145" w:after="0"/>
        <w:rPr>
          <w:rFonts w:ascii="Arial" w:hAnsi="Arial" w:cs="Arial"/>
        </w:rPr>
      </w:pPr>
      <w:bookmarkStart w:id="0" w:name="UsingComponentsDirectlyfromYourCompanyDa"/>
      <w:bookmarkEnd w:id="0"/>
      <w:r>
        <w:rPr>
          <w:rFonts w:cs="Arial" w:ascii="Arial" w:hAnsi="Arial"/>
        </w:rPr>
        <w:t>Models</w:t>
      </w:r>
    </w:p>
    <w:p>
      <w:pPr>
        <w:pStyle w:val="StandardWeb5"/>
        <w:shd w:fill="FFFFFF" w:val="clear"/>
        <w:rPr>
          <w:lang w:val="en-AU"/>
        </w:rPr>
      </w:pPr>
      <w:r>
        <w:rPr>
          <w:lang w:val="en-AU"/>
        </w:rPr>
        <w:t>If the database field name is one of the following reserved names, the corresponding model mapping entries will be automatically set in the Design Parameter field:</w:t>
      </w:r>
    </w:p>
    <w:p>
      <w:pPr>
        <w:pStyle w:val="StandardWeb5"/>
        <w:shd w:fill="FFFFFF" w:val="clear"/>
        <w:rPr>
          <w:lang w:val="en-AU"/>
        </w:rPr>
      </w:pPr>
      <w:r>
        <w:rPr>
          <w:lang w:val="en-AU"/>
        </w:rPr>
        <w:t>Description → [Description]</w:t>
        <w:br/>
        <w:t>Footprint Ref → [Footprint Ref]</w:t>
        <w:br/>
        <w:t>Footprint Path → [Footprint Path]</w:t>
        <w:br/>
        <w:t>Footprint Ref &lt;n&gt; → [Footprint Ref n]</w:t>
        <w:br/>
        <w:t>Footprint Path &lt;n&gt; → [Footprint Path n]</w:t>
        <w:br/>
        <w:t>Library Ref → [Library Ref]</w:t>
        <w:br/>
        <w:t>Library Path → [Library Path]</w:t>
      </w:r>
    </w:p>
    <w:p>
      <w:pPr>
        <w:pStyle w:val="StandardWeb5"/>
        <w:shd w:fill="FFFFFF" w:val="clear"/>
        <w:rPr/>
      </w:pPr>
      <w:r>
        <w:rPr>
          <w:lang w:val="en-AU"/>
        </w:rPr>
        <w:t>ComponentLink1Description → [Document Description]</w:t>
        <w:br/>
        <w:t>ComponentLink1URL → [Document Path]</w:t>
        <w:br/>
        <w:t>ComponentLink&lt;n&gt;Description → [Document Description]</w:t>
        <w:br/>
        <w:t>ComponentLink&lt;n&gt;URL  → [Document Path]</w:t>
      </w:r>
    </w:p>
    <w:p>
      <w:pPr>
        <w:pStyle w:val="StandardWeb5"/>
        <w:shd w:fill="FFFFFF" w:val="clear"/>
        <w:rPr>
          <w:lang w:val="en-AU"/>
        </w:rPr>
      </w:pPr>
      <w:r>
        <w:rPr>
          <w:lang w:val="en-AU"/>
        </w:rPr>
        <w:t>Sim Description → [Sim Description]</w:t>
        <w:br/>
        <w:t>Sim Excluded Parts → [Sim Excluded Parts]</w:t>
        <w:br/>
        <w:t>Sim File → [Sim File]</w:t>
        <w:br/>
        <w:t>Sim Kind → [Sim Kind]</w:t>
        <w:br/>
        <w:t>Sim Model Name → [Sim Model Name]</w:t>
        <w:br/>
        <w:t>Sim Netlist → [Sim Netlist]</w:t>
        <w:br/>
        <w:t>Sim Parameters → [Sim Parameters]</w:t>
        <w:br/>
        <w:t>Sim Port Map → [Sim Port Map]</w:t>
        <w:br/>
        <w:t>Sim Spice Prefix → [Sim Spice Prefix]</w:t>
        <w:br/>
        <w:t>Sim SubKind → [Sim SubKind]</w:t>
      </w:r>
    </w:p>
    <w:p>
      <w:pPr>
        <w:pStyle w:val="StandardWeb5"/>
        <w:shd w:fill="FFFFFF" w:val="clear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5">
    <w:name w:val="Standard (Web)5"/>
    <w:basedOn w:val="Normal"/>
    <w:qFormat/>
    <w:pPr>
      <w:spacing w:lineRule="atLeast" w:line="260" w:before="121" w:after="121"/>
    </w:pPr>
    <w:rPr>
      <w:rFonts w:ascii="Arial" w:hAnsi="Arial" w:cs="Arial"/>
      <w:color w:val="000000"/>
      <w:sz w:val="15"/>
      <w:szCs w:val="15"/>
    </w:rPr>
  </w:style>
  <w:style w:type="paragraph" w:styleId="Berschrift51">
    <w:name w:val="Überschrift 51"/>
    <w:basedOn w:val="Normal"/>
    <w:qFormat/>
    <w:pPr>
      <w:spacing w:before="145" w:after="0"/>
      <w:outlineLvl w:val="5"/>
    </w:pPr>
    <w:rPr>
      <w:b/>
      <w:bCs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0:00Z</dcterms:created>
  <dc:creator>robert.huxel</dc:creator>
  <dc:description/>
  <cp:keywords/>
  <dc:language>en-US</dc:language>
  <cp:lastModifiedBy>robert.huxel</cp:lastModifiedBy>
  <dcterms:modified xsi:type="dcterms:W3CDTF">2009-07-02T11:49:00Z</dcterms:modified>
  <cp:revision>1</cp:revision>
  <dc:subject/>
  <dc:title>Models</dc:title>
</cp:coreProperties>
</file>