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 ����� ���� ���� ���� ����� ���� 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   �  � ���  �  � ���� � � � ����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����  �    ���� �  � � � � �  �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FORMAT - Format Disks with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 is  a   public-domain  product   for  priv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use.  You may  freely copy  and  use  it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 must not be sold for profit. An adaequate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or  copying, shipping  and handling when re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modify and  improve  this  program,  but 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show a message that your version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find, that  this program  is worth contributing for i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esitate to send cash, check, 3+"-diskette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hen  Roderburg,   Cologne,   Germany:   For   sugges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to support compatibility with several BIOS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Ho,  Lincoln,  Nebraska:  For  an  improvement  in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l Armengaud,  Paris, France: For supporting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20 kByte diskettes in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g-Stefan Sell,  Essen, Germany:  For  supporting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o less compatible 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improvements,  suggestions and  problems may 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 H. Hochst�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-Strehl-Stras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3550 M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9 6421 14618 (voice/B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49 6421 64558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I  don't have my BITNET Account any long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stuff of our University Computing Center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who  eventuelly know more about programming a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was called a hacker and do not have an accou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want to  send me some comments anyway via BITNET/EARN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one of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TIG@DMRHRZ1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TMEIE@DMRHRZ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accept mail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2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is  a replacement  for the  DOS-Format program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upporting 3+"-1.44 MB drives with any BIOS-Versions in 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s. This saves you a lot of money, you would ne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rmatting and using of 720/820 kByte disks in AT 5,"-1.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using cheap double-density (DD)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ncreasing  the   capacity  of  your  disks  up  to  30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upporting 3+"-360  kByte format. This is useful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copies of 5,"-disks to 3+"-Disks using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Enhance  speed of  your diskette  I/O up  to 100%  with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ing. This  is a  method of  physical ordering  sect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that  your drive is ready to read the next logical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head advances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mproved BOOT-Sector,  which automatically boots from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diskette in  drive A: is not a system disk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 leave the  diskette in  drive A:,  when you 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 full  use  of  FDFORMAT,  you  have  to  make  FD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There are two ways to make FDREAD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yping FDREAD  from the DOS-Command-Prompt or inser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ading   FDREAD    as    a    Device-Driver    by  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[path]FDREAD.EXE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you  can also load FDREAD as a Device-Driver. When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ake only 128 Bytes of main memory. If you inst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-Command-Line,  it will  take 176  Bytes.  DOS  4.00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 use the INSTALL= statement of CONFIG.SY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AD is needed for special formats only. Any standard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out F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FD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&lt;driv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 may  be A:  or B:.  FDFORMAT does  not  format 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begin with a letter or number. Options may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' or  '-'. If  you do  not preceed  options with '/' or '-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eperate  the options  with spaces.  '.' and  ':'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So  the following  commands will  all format a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/F: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-F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FORMAT A: F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precede all  numbers with a $-sign to indicate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USED IN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important option is the F-Option. The F-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, which is used for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hows, which parameters are allowed for th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for which type of Disk-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Opt Format          360k-Drive 720k-Drive 1.2M-Drive 1.44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--------------- ---------- ---------- 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0  16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80  18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00  20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05  205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20  32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60  360 kByte Disk  yes        FDREAD     yes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00  40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10  410 kByte Disk  FDREAD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20  720 kByte Disk  no         yes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00  800 kByte Disk  no    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20  820 kByte Disk  no         FDREAD     FDREAD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0  1.2 MByte Disk  no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   1.2 MByte Disk  no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4  1.44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   1.44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48  1.48 MByte Disk no         no         FDREA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   1.6 MByte Disk 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4  1.64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68  1.68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72  1.72 MByte Disk no         no         no         F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AD in  the above table means, that this format will wor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DREA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: Format  single   sided  Disk   (provided   for 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: Format Standard  360 kByte  Disk (provided  for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: Format   8    sector   Disk    (provided   for   DOS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nn: Use Disk-Type Byte nnn (for use with older BI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nn: Use nnn Sectors per Cluster (nnn =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nn: Use nnn Root-Directory-Entries (nnn = 1-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nn: Use Gap-Length of nnn (for use by 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nn: Use nnn heads (nnn =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n: Use an Interleave of nnn (for use by 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: Do not  wait for any keyboard input, when starting FD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ful, when starting FDFORMAT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nn: Use Media Byte nnn (Useful for ATARI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nn: Use Media-Descriptor-Byte nnn. (Useful when formatting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: Use nn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: Format 720 kByte Disk for use with AT&amp;T Olivetti M24/M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: Do not verify Disk (and save 33%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: Make Syste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nn: Use nn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nn: Use nn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: Write Labe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nn: Slide nnn Sectors, when he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nnn: Slide nnn Sectors nnn, when tra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4               (format 36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1.72          (format 1.72 M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T:80 /N:9       (format 7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O               (format 720 kB disk for AT&amp;T M24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720 M$F7 B$54 (format 720 kB disk for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12 D64        (format 1.2 MB disk with 64 R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/F:410 R         (format 410 kB Disk without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nnn option - Use nn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tells FDFORMAT,  how many  tracks are  to be 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360 kB diskette has 40 tracks, all other standa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80  tracks. You  can set  this option  to 1-41  for an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 to 1-82  for all other drives. The more track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 storage you  will receive.  Some drives  allow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41  or 82  tracks, but  you may  have troub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 diskette on another disk drive. The default is 4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Drive and 80 for all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 A: /T:41  (format a  disk with  41 Tra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369 kB storage in a 360 k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nnn option - Use nnn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etermines the  number of  sectors per tra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The  standard and  default values  for the 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    standard value    maximum val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---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              9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kB               9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             15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            18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 use this  option to increase the storage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 A: /N:10  (format a  disk with 10 sect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you 400 kB storage in a 360 kB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nnn option - Use nnn side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set this  option to  1 or  2. The  default is  always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do not need this option, since single-side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,N and 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 options determine  your diskette storage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ette stor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s * sectors *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in kB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iskettes use usually 2 sided, you can simplify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in kB = tracks *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FORMAT A: /T:80 /N:9 /H:2  (format a 7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82 /N:10 /H:2 (format a 82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40 /N:9 /H:2  (format a 36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T:41 /N:10 /H:2 (format a 410 kB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use the  F-Option (described above) as a shortc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, H  and N  options (eg.  FORMAT A: /F:1.44 is equal to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80 /N:18 /H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ways  use High-Density-Diskettes when you forma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1  sectors/track and  always use  double-density-disk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mat with 10 sector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here is a table, which values are maximum for T, H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sk                  max T  max N  max H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  -----  -----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drive with DD-diskette      41     10      2   4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kB drive with DD-diskette 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drive with DD-diskette 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 drive with HD-diskette      82     18      2   1.4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drive with DD-diskette     82     10      2   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 MB drive with HD-diskette     82     21      2   1.7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nn option - Use nnn sectors per clust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uster  is the  minimum allocation  unit DOS  can  handle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1  or 2  sectors per  cluster for  floppy disk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/C:1  space is  allocated in  512 Bytes  steps. /C: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pace is allocated in 1024 Byte steps. You can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rganization,  if you  use /C:1, when you plan to store "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" files  and specify /C:2, when you plan to store "few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 the disk  to be  formatted. The default is /C:1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disks and /C:2 for double densit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ORMAT A: /F:360 /C:1 (format a 360 kB disk with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  blank formatted disk with /C:2 always has more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with  /C:1. But  when files are stored to the disk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ll be handled mor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nnn option - Use nnn Root-Directory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etermines the  number of Root-Directory-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 112 for  double density disks and 224 for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 This  value can  be reduced to get additional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creased  up to 240 to reserve for space for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option does not affect any of you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 are   dynamically  allocated.  You  onl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 size of root directory. Legal values for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ctor  per cluster  are 16,  32, 48,....  and for  disk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per  cluster 16,48,80,....  if you specify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legal  values, it  will  be  increased  to  next  leg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You  need a disk that will not have more than 4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 directory. So  type: FDFORMAT  A: /D:40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th  48 root  directory entries  and you have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 option - Format a disk for AT&amp;T/Olivetti M24/M28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actually a shortcut for /T:80 /N:9 /H:2 /D:14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and Olivetti M24/M28 Computers use 720 kB Disks with 144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.  The standard  IBM 720  kB format  has 112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.  So simply  use  the  /O  option  to  form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 a 5,"-1.2 MB drive or a 5,"-720 k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 you could  not read  M24/M28 720 kB disks in you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until  now, try  again with  FDREAD installed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nnn option - Override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uses  the same  media descriptor byte as DOS-Form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 If  you override this value, this has no effect under DOS 3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S  4.0x. But  you may  not be able to read the dis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x. This  option was  added to  support to  format di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ST.  Refer to  the ATARI  Documentation to  set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the media descriptor and track, heads,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 option - Do not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  option  skips  verifying  each  track  after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.  This   saves  33%-50%  of  time  during  forma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The  disadvantage is that errors on the disket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 A  typical example for missing error detection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A:  /R in  an 1.2  MB drive  with a  double densit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 FDFORMAT will not report any errors in this c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re  that you have a good diskette and you specified n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e /R option is a good choice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 option - No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 option suppresses the message "Insert new disk in driv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s formatting immediately, after FDFORMAT is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,  if you  want to start FDFORMAT from a batch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.  You can also suppress any screen outp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"&gt;NUL" to the FDFORMAT command (See your DOS Manual for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 output). FDFORMAT  returns an  exit code or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used in batch files. The 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syntax error or illeg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specified drive canno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aborted by user (after I/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I/O error f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syntax error or illegal parameters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      error writing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       incorrect DOS version (&lt; 3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 Option - Format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 option lets you format a system disk. It copies boot-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System-file and COMMAND.COM to your disk. FDFORMA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ask by itself, but calls the DOS-Command SYS to do so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make sure,  that SYS.COM  or SYS.EXE  i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included in  your PATH Environment Variable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 is made to ensure compatibility with any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 cannot create  a system  disk,  which  cannot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F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F:360 /S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FORMAT A: /F:410 /S (incorrect, beca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uires FD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 Option - Sing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same  as  the  /H:1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Option - 8 sec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same  as  the  /S:8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option - 360 k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the same  as  the  /F:360  option.  provided 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DOS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option 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does really  nothing in  FDFORMAT Version 1.5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or compatibility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 option - Writ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writes a  volume label  to your disk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/V.  This will  prompt you for a volume label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/V:&lt;disklabel&gt;.  This will  write the  name &lt;disklabel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F:820 /V (prompts for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FORMAT A: /V:mydisk (Writes volume label MY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 and Y options - Do secto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 can be used to enhance the performance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 100%. This  is bit difficult to explain. Imagin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kB  disk. It  has 9  sectors on  each track  numbered 1 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 sectors on  all tracks  ordered "1 2 3 4 5 6 7 8 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ctor sliding of 1 you order "1 2 3 4 5 6 7 8 9" on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9 1 2 3 4 5 6 7 8" on track 1, "8 9 1 2 3 4 5 6 7" of track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easily imagine,  that it  takes a  little time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  head steps  from one  track to  another. B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continues  rotating. Without sector sliding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itioned  to sector  2 or  3 on  the  next  track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ping is done. It needs nearly a full revolution until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 next track can be read. With sector sliding of 1 or 2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s positioned exactly on sector 1, when it start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-Format  program always  formats  with  sector  slid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 provides  two parameters to do sector sliding. /Xn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ectors, when you change the head, but not the track. /Ym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sectors,  when you  slide the track. Normally only /Y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  some systems,  especially XTs,  you can  rea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by using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how  to determine  the correct  value for  sector slid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you can say good values for /X are 0-2 and for /Y 0-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is  0  for  /X  and  /Y.  You  to  experimen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which value is optimal for you. You may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fault  sector sliding  in the  FDFORMAT.CFG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. You  have to  find out  this for  each format 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good choic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Size           Good choice for secto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-410 kB          /X:1 /Y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-820 kB          /X:1 /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MB-1.72 MB      /X:2 /Y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 improve your diskette perfomance 50%-100%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4 /X:1 /Y:2 /R/K/V:SLIDE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nn option - Use Interleave of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  option changes  the Interleave  factor for disk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best interleave is 1, thus it takes only 1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 an entire  track. But  there are 2 exceptions to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a 21 sector 3+"-HD disk or a 18 sector 5,"-HD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  interleave of  2 in these cases, because a data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 GAP. If  you do  not use an interleave of at least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ll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 do not  have to  take care  about this  option,  F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s  the best  interleave for  you (1 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you  can set  your interleave  whatever you  lik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ffect is, that your disk becom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DFORMAT A: /I:6  (format a very slow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nn option - Specify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P length is the fill space between two sectors o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 the Interleave,  FDFORMAT determines  the bes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You  can reduce the GAP length to speed up your diskett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duces  your safety, when storing data, unless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eave of  2. And an interleave of drastically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performance. If you want to reduce your GAP length anywa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t  it below  32 for  high density disks and not below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safety of  your data, it is recommended no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length.  Sector sliding  is a  better method  to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performance and does not affect the safe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nnn option - Setting the disk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affects to 80286/80386/80486 Computers only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 set, if  you have an incompatible or older BIOS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support   1.44  MByte  Drives.  It  is  configur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.CFG file  described later.  This byte  is ma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Decimal Hexadecim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Media Typ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16       10     Media Typ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      20     double stepping (40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0        0     single stepping (80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Data-Transfer-Rate: 50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      40     Data-Transfer-Rate: 30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128       80     Data-Transfer-Rate: 25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0     360 kB Disk in 360 k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1     360 kB Disk in 1.2 M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2     1.2 MB Disk in 1.2 MB Drive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3     360 kB Disk in 360 k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4     360 kB Disk in 1.2 M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5     1.2 MB Disk in 1.2 MB Drive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7        7     state not defined (3+"-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 the correct value for your format, select one Valu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roup  and add  these values. Normally the media typ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rrectly, follow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1: Always set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2: 32, if tracks from 1-43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3: high density disks: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density disks: 64 for 5,"-Disks, 128 for 3+"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4: alway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et group 4 always to 3? There is a problem DTK-BIOS. DTK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not  to work  with any  other value  than 3.  All oth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I have tested, seem to ignore the Value of Group 4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the best choice to set it always to 3. In some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 will not  work with  the default valu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out  any value  from 0-7  for Group  4. It should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termined  the correct  value,  you  can  write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FORM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FDFORMAT WITH FDFORM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 start setting up a configuration file, you should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   formats   will   work   correctly.   FDFORMAT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s  the best  options for  you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fail, then set up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also create a configuration file,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have  an XT  with a  high density controller to suppor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yte or 1.44 M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have  an AT and an 1.44 MByte drive, but you can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your setup program (e.g. IBM/Advanced diagno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have  an XT  (like EPSON  QX-16 or  AT&amp;T/Olivetti M24/M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 one or more 720 kByte drives, that also support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y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have an 5,"-720 kByte drive in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configuration file FDFORM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for FDFORMA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: [XT|AT] [BIOS] [40=n] [80=n] [F=n] [360=n] [720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.2=n] [1.44=] [X=] [Y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nfigure drive B: for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AT BIOS F=7 360=$B7 720=$97 1.44=$17 X=2 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nfigure drive A: for 5,"-72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AT F=2 BIOS 720=$54 X=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All Numbers preceded by a $-sign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an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 : Tell FDFORMAT  that your Computer is an XT or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 perform any AT-BIOS functions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, if  FDFORMAT does not automatically recogniz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 is an XT. This option is also needed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 supports  720 kByte  drives, that  can handle  360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: Tell FDFORMAT  that your  Computer is  an  80286/386(SX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486 Computer  or an  XT, that  supports AT-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is only needed, if FDFORMAT does not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 can use  AT-BIOS functions.  A typical ca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 this parameter is, when you have an X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y controll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: This option  works only  with AT-BIOS. It tells FD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dify the disk type byte directly, as it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ry  to change  the format  information via  BIOS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should only  be used, if FDFORM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this  option.  The  BIOS  option  has  the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dvantage that  some BIOS-Versions  do  not  suppor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for  all drives.  In this case you must se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te  for the  unsupported format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is option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40: This option  works only  with a few XT-BIOS-Versions for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yte drives.  You can  specify an  offset to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number,  that indicates, that a 40 Track Diskette (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yte) is  inserted, when  calling BIOS-Disk  I/O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80: This option  works with  most XT-BIOS-Versions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20 kByte  Drives, who  also can handle 360 kBy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 for example  AT&amp;T M24/M28 or EPSON-QX16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used  offset is  64. Try 64 first, if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32,  16, 8, 4 or 2. Do not try any other valu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: This option  needs to  be set  only, if  your BIO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e  your type  of disk drive. You ne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an  1.44 MB  drive installed and your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pport  it. If  you want to install this op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values:  F=0 for  360 kByte  Drive, F=1 f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F=3 for 720 kB Drive and F=7 for 1.44 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: Use this  option to  use another  disk type  byte for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than the default value of $73.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option,  the 360  kByte format will not be set by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irectly  using this  disk type  byte. Refer  to  the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ee how you can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: same as 360, but for 720 k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: same as 360, but for 1.2 M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4: same as 360, but for 1.44 M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: can be used to override the default of 0 for sector sl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he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...: can be used to override the default of 0 for sector sl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tra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XT PC80=64                  720 kB drive in XT like AT&amp;T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7                      1.44 MB drive in AT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1                      1.2 MB drive in AT o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2 360=$74 720=$57      720 kB 5,"-Driv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 F=2 360=$73 720=$53      720 kB 5,"-Drive in AT &amp; DTK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