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939155" cy="8371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280" cy="8371800"/>
                          <a:chOff x="0" y="0"/>
                          <a:chExt cx="5939280" cy="837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280" cy="83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7960" y="259560"/>
                            <a:ext cx="0" cy="331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3565440"/>
                            <a:ext cx="55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7880" y="2657520"/>
                            <a:ext cx="1569600" cy="4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13560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430800"/>
                            <a:ext cx="389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2000" y="3069000"/>
                            <a:ext cx="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62520" y="2657520"/>
                            <a:ext cx="179064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3211200"/>
                            <a:ext cx="132840" cy="12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7680" y="3165480"/>
                            <a:ext cx="14112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120" y="2837880"/>
                            <a:ext cx="208800" cy="20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3268440"/>
                            <a:ext cx="0" cy="13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4560" y="3230280"/>
                            <a:ext cx="6840" cy="138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4574520"/>
                            <a:ext cx="0" cy="11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0960" y="4600440"/>
                            <a:ext cx="0" cy="100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5649120"/>
                            <a:ext cx="0" cy="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760" y="5622840"/>
                            <a:ext cx="720" cy="9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657036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7680" y="6543720"/>
                            <a:ext cx="112320" cy="11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6410880"/>
                            <a:ext cx="389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6410880"/>
                            <a:ext cx="720" cy="16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8087400"/>
                            <a:ext cx="39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1320" y="6403320"/>
                            <a:ext cx="0" cy="169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6943680"/>
                            <a:ext cx="354276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6449040"/>
                            <a:ext cx="88200" cy="83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760" y="3449880"/>
                            <a:ext cx="88200" cy="84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449880"/>
                            <a:ext cx="86400" cy="83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7680" y="6410880"/>
                            <a:ext cx="88200" cy="83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5640" y="6448320"/>
                            <a:ext cx="349308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506160"/>
                            <a:ext cx="0" cy="221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384840"/>
                            <a:ext cx="0" cy="48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384840"/>
                            <a:ext cx="3104640" cy="180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600840"/>
                            <a:ext cx="161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59292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592920"/>
                            <a:ext cx="0" cy="29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40" y="3497040"/>
                            <a:ext cx="7682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0960" y="3497760"/>
                            <a:ext cx="6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6160" y="2181240"/>
                            <a:ext cx="0" cy="131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2880" y="592920"/>
                            <a:ext cx="1108800" cy="91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elais zum Abstellen des Mot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573480"/>
                            <a:ext cx="9144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2320" y="1470600"/>
                            <a:ext cx="0" cy="71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339336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377460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6295320"/>
                            <a:ext cx="131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1680" y="4124160"/>
                            <a:ext cx="0" cy="158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5640" y="2335680"/>
                            <a:ext cx="0" cy="93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1480" y="479520"/>
                            <a:ext cx="57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8960" y="2901960"/>
                            <a:ext cx="1752120" cy="5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teuersegment kann leitend so wie auch nicht leitend se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1679040"/>
                            <a:ext cx="9075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tr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9040" y="3489840"/>
                            <a:ext cx="704160" cy="3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7240" y="3777480"/>
                            <a:ext cx="1721520" cy="70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15640" y="5705640"/>
                            <a:ext cx="62784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2360" y="5494680"/>
                            <a:ext cx="112392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itz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2280" y="7617960"/>
                            <a:ext cx="177912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teuergriff kann leitend und auch nicht leitend se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91200" y="242172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0400" y="2410560"/>
                            <a:ext cx="4946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241092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7.65pt;height:659.2pt" coordorigin="0,0" coordsize="9353,13184">
                <v:rect id="shape_0" stroked="f" o:allowincell="f" style="position:absolute;left:0;top:0;width:9352;height:13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3,409" to="233,562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3,5615" to="9033,561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93,4185" to="3964,49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3,4938" to="1493,54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3,5403" to="7623,54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25,4833" to="7625,54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23,4185" to="7642,484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74;top:5057;width:208;height:1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3;top:4985;width:221;height:2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05;top:4469;width:328;height:31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75,5147" to="1775,7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83,5087" to="7293,72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4,7204" to="1764,897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77,7245" to="7277,882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64,8896" to="1764,10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66,8855" to="7266,103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91;top:10347;width:176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3;top:10305;width:176;height:1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93,10096" to="7623,100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3,10096" to="1493,127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5,12736" to="7683,12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03,10084" to="7703,127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5;top:10935;width:5578;height:10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691;top:10156;width:138;height:13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23;top:5433;width:138;height:1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04;top:5433;width:135;height:13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93;top:10096;width:138;height:13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757,10155" to="7257,102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9,797" to="1049,1145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157,606" to="1157,136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77;top:606;width:4888;height:284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39,946" to="3676,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934" to="1035,9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,934" to="558,55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,5507" to="1767,55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77,5508" to="8295,55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09,3435" to="8309,55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15;top:934;width:1745;height:1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elais zum Abstellen des Mot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;top:903;width:1439;height:14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4,2316" to="744,3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6,5344" to="1264,53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3,5944" to="1883,71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6,9914" to="5404,99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5,6495" to="6995,898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35,3678" to="8135,514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2,755" to="3542,7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45;top:4570;width:2758;height:8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teuersegment kann leitend so wie auch nicht leitend se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;top:2644;width:1428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tr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4,5496" to="2902,60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83;top:5949;width:2710;height:11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7,8985" to="2745,93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07;top:8653;width:1769;height:8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itz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3;top:11997;width:2801;height:1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teuergriff kann leitend und auch nicht leitend se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23,3814" to="3923,41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06,3796" to="4684,38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04,3797" to="4704,4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7760</wp:posOffset>
                </wp:positionH>
                <wp:positionV relativeFrom="paragraph">
                  <wp:posOffset>4133850</wp:posOffset>
                </wp:positionV>
                <wp:extent cx="1737360" cy="754380"/>
                <wp:effectExtent l="1905" t="4445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325.5pt" to="225.55pt,384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6080</wp:posOffset>
                </wp:positionH>
                <wp:positionV relativeFrom="paragraph">
                  <wp:posOffset>3966210</wp:posOffset>
                </wp:positionV>
                <wp:extent cx="1701165" cy="93726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9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9" h="1476">
                              <a:moveTo>
                                <a:pt x="2679" y="0"/>
                              </a:moveTo>
                              <a:lnTo>
                                <a:pt x="0" y="14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9,1476" path="m2679,0l0,1476e" stroked="t" o:allowincell="f" style="position:absolute;margin-left:230.4pt;margin-top:312.3pt;width:133.9pt;height:73.7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6">
                <wp:simplePos x="0" y="0"/>
                <wp:positionH relativeFrom="column">
                  <wp:posOffset>2821305</wp:posOffset>
                </wp:positionH>
                <wp:positionV relativeFrom="paragraph">
                  <wp:posOffset>4911090</wp:posOffset>
                </wp:positionV>
                <wp:extent cx="161925" cy="1030605"/>
                <wp:effectExtent l="5715" t="5715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0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623">
                              <a:moveTo>
                                <a:pt x="144" y="0"/>
                              </a:moveTo>
                              <a:cubicBezTo>
                                <a:pt x="125" y="75"/>
                                <a:pt x="119" y="141"/>
                                <a:pt x="72" y="204"/>
                              </a:cubicBezTo>
                              <a:cubicBezTo>
                                <a:pt x="76" y="256"/>
                                <a:pt x="66" y="311"/>
                                <a:pt x="84" y="360"/>
                              </a:cubicBezTo>
                              <a:cubicBezTo>
                                <a:pt x="96" y="392"/>
                                <a:pt x="137" y="404"/>
                                <a:pt x="156" y="432"/>
                              </a:cubicBezTo>
                              <a:cubicBezTo>
                                <a:pt x="164" y="444"/>
                                <a:pt x="169" y="459"/>
                                <a:pt x="180" y="468"/>
                              </a:cubicBezTo>
                              <a:cubicBezTo>
                                <a:pt x="190" y="476"/>
                                <a:pt x="204" y="476"/>
                                <a:pt x="216" y="480"/>
                              </a:cubicBezTo>
                              <a:cubicBezTo>
                                <a:pt x="241" y="554"/>
                                <a:pt x="238" y="657"/>
                                <a:pt x="156" y="684"/>
                              </a:cubicBezTo>
                              <a:cubicBezTo>
                                <a:pt x="148" y="696"/>
                                <a:pt x="142" y="710"/>
                                <a:pt x="132" y="720"/>
                              </a:cubicBezTo>
                              <a:cubicBezTo>
                                <a:pt x="122" y="730"/>
                                <a:pt x="104" y="732"/>
                                <a:pt x="96" y="744"/>
                              </a:cubicBezTo>
                              <a:cubicBezTo>
                                <a:pt x="87" y="758"/>
                                <a:pt x="90" y="777"/>
                                <a:pt x="84" y="792"/>
                              </a:cubicBezTo>
                              <a:cubicBezTo>
                                <a:pt x="78" y="805"/>
                                <a:pt x="68" y="816"/>
                                <a:pt x="60" y="828"/>
                              </a:cubicBezTo>
                              <a:cubicBezTo>
                                <a:pt x="77" y="947"/>
                                <a:pt x="50" y="881"/>
                                <a:pt x="108" y="948"/>
                              </a:cubicBezTo>
                              <a:cubicBezTo>
                                <a:pt x="121" y="963"/>
                                <a:pt x="129" y="983"/>
                                <a:pt x="144" y="996"/>
                              </a:cubicBezTo>
                              <a:cubicBezTo>
                                <a:pt x="166" y="1015"/>
                                <a:pt x="216" y="1044"/>
                                <a:pt x="216" y="1044"/>
                              </a:cubicBezTo>
                              <a:cubicBezTo>
                                <a:pt x="224" y="1083"/>
                                <a:pt x="255" y="1149"/>
                                <a:pt x="228" y="1188"/>
                              </a:cubicBezTo>
                              <a:cubicBezTo>
                                <a:pt x="160" y="1285"/>
                                <a:pt x="38" y="1314"/>
                                <a:pt x="0" y="1428"/>
                              </a:cubicBezTo>
                              <a:cubicBezTo>
                                <a:pt x="35" y="1486"/>
                                <a:pt x="75" y="1546"/>
                                <a:pt x="132" y="1584"/>
                              </a:cubicBezTo>
                              <a:cubicBezTo>
                                <a:pt x="158" y="1623"/>
                                <a:pt x="142" y="1620"/>
                                <a:pt x="168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623" path="m144,0c125,75,119,141,72,204c76,256,66,311,84,360c96,392,137,404,156,432c164,444,169,459,180,468c190,476,204,476,216,480c241,554,238,657,156,684c148,696,142,710,132,720c122,730,104,732,96,744c87,758,90,777,84,792c78,805,68,816,60,828c77,947,50,881,108,948c121,963,129,983,144,996c166,1015,216,1044,216,1044c224,1083,255,1149,228,1188c160,1285,38,1314,0,1428c35,1486,75,1546,132,1584c158,1623,142,1620,168,1620e" stroked="t" o:allowincell="f" style="position:absolute;margin-left:222.15pt;margin-top:386.7pt;width:12.7pt;height:81.1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7">
                <wp:simplePos x="0" y="0"/>
                <wp:positionH relativeFrom="column">
                  <wp:posOffset>2682240</wp:posOffset>
                </wp:positionH>
                <wp:positionV relativeFrom="paragraph">
                  <wp:posOffset>4882515</wp:posOffset>
                </wp:positionV>
                <wp:extent cx="313690" cy="1173480"/>
                <wp:effectExtent l="508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11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1848">
                              <a:moveTo>
                                <a:pt x="252" y="0"/>
                              </a:moveTo>
                              <a:cubicBezTo>
                                <a:pt x="280" y="74"/>
                                <a:pt x="352" y="271"/>
                                <a:pt x="432" y="324"/>
                              </a:cubicBezTo>
                              <a:cubicBezTo>
                                <a:pt x="436" y="336"/>
                                <a:pt x="447" y="348"/>
                                <a:pt x="444" y="360"/>
                              </a:cubicBezTo>
                              <a:cubicBezTo>
                                <a:pt x="430" y="410"/>
                                <a:pt x="363" y="442"/>
                                <a:pt x="324" y="468"/>
                              </a:cubicBezTo>
                              <a:cubicBezTo>
                                <a:pt x="312" y="488"/>
                                <a:pt x="292" y="505"/>
                                <a:pt x="288" y="528"/>
                              </a:cubicBezTo>
                              <a:cubicBezTo>
                                <a:pt x="275" y="600"/>
                                <a:pt x="343" y="673"/>
                                <a:pt x="396" y="708"/>
                              </a:cubicBezTo>
                              <a:cubicBezTo>
                                <a:pt x="413" y="759"/>
                                <a:pt x="430" y="790"/>
                                <a:pt x="468" y="828"/>
                              </a:cubicBezTo>
                              <a:cubicBezTo>
                                <a:pt x="478" y="870"/>
                                <a:pt x="494" y="904"/>
                                <a:pt x="468" y="948"/>
                              </a:cubicBezTo>
                              <a:cubicBezTo>
                                <a:pt x="451" y="977"/>
                                <a:pt x="420" y="996"/>
                                <a:pt x="396" y="1020"/>
                              </a:cubicBezTo>
                              <a:cubicBezTo>
                                <a:pt x="384" y="1032"/>
                                <a:pt x="360" y="1056"/>
                                <a:pt x="360" y="1056"/>
                              </a:cubicBezTo>
                              <a:cubicBezTo>
                                <a:pt x="343" y="1106"/>
                                <a:pt x="318" y="1107"/>
                                <a:pt x="288" y="1152"/>
                              </a:cubicBezTo>
                              <a:cubicBezTo>
                                <a:pt x="305" y="1239"/>
                                <a:pt x="300" y="1296"/>
                                <a:pt x="372" y="1344"/>
                              </a:cubicBezTo>
                              <a:cubicBezTo>
                                <a:pt x="429" y="1430"/>
                                <a:pt x="400" y="1396"/>
                                <a:pt x="456" y="1452"/>
                              </a:cubicBezTo>
                              <a:cubicBezTo>
                                <a:pt x="435" y="1516"/>
                                <a:pt x="406" y="1502"/>
                                <a:pt x="360" y="1548"/>
                              </a:cubicBezTo>
                              <a:cubicBezTo>
                                <a:pt x="306" y="1602"/>
                                <a:pt x="370" y="1573"/>
                                <a:pt x="300" y="1596"/>
                              </a:cubicBezTo>
                              <a:cubicBezTo>
                                <a:pt x="264" y="1650"/>
                                <a:pt x="202" y="1694"/>
                                <a:pt x="156" y="1740"/>
                              </a:cubicBezTo>
                              <a:cubicBezTo>
                                <a:pt x="142" y="1754"/>
                                <a:pt x="135" y="1775"/>
                                <a:pt x="120" y="1788"/>
                              </a:cubicBezTo>
                              <a:cubicBezTo>
                                <a:pt x="85" y="1818"/>
                                <a:pt x="72" y="1806"/>
                                <a:pt x="36" y="1824"/>
                              </a:cubicBezTo>
                              <a:cubicBezTo>
                                <a:pt x="23" y="1830"/>
                                <a:pt x="0" y="1848"/>
                                <a:pt x="0" y="18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1848" path="m252,0c280,74,352,271,432,324c436,336,447,348,444,360c430,410,363,442,324,468c312,488,292,505,288,528c275,600,343,673,396,708c413,759,430,790,468,828c478,870,494,904,468,948c451,977,420,996,396,1020c384,1032,360,1056,360,1056c343,1106,318,1107,288,1152c305,1239,300,1296,372,1344c429,1430,400,1396,456,1452c435,1516,406,1502,360,1548c306,1602,370,1573,300,1596c264,1650,202,1694,156,1740c142,1754,135,1775,120,1788c85,1818,72,1806,36,1824c23,1830,0,1848,0,1848e" stroked="t" o:allowincell="f" style="position:absolute;margin-left:211.2pt;margin-top:384.45pt;width:24.65pt;height:92.3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0140</wp:posOffset>
                </wp:positionH>
                <wp:positionV relativeFrom="paragraph">
                  <wp:posOffset>6052185</wp:posOffset>
                </wp:positionV>
                <wp:extent cx="1569720" cy="44958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476.55pt" to="211.75pt,511.9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5605</wp:posOffset>
                </wp:positionH>
                <wp:positionV relativeFrom="paragraph">
                  <wp:posOffset>5939790</wp:posOffset>
                </wp:positionV>
                <wp:extent cx="1720215" cy="51816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080" cy="5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9" h="816">
                              <a:moveTo>
                                <a:pt x="0" y="0"/>
                              </a:moveTo>
                              <a:lnTo>
                                <a:pt x="2709" y="8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9,816" path="m0,0l2709,816e" stroked="t" o:allowincell="f" style="position:absolute;margin-left:231.15pt;margin-top:467.7pt;width:135.4pt;height:40.7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7940</wp:posOffset>
                </wp:positionH>
                <wp:positionV relativeFrom="paragraph">
                  <wp:posOffset>5673090</wp:posOffset>
                </wp:positionV>
                <wp:extent cx="9982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446.7pt" to="280.75pt,446.7pt" stroked="t" o:allowincell="f" style="position:absolute">
                <v:stroke color="blue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4945</wp:posOffset>
                </wp:positionH>
                <wp:positionV relativeFrom="paragraph">
                  <wp:posOffset>4453890</wp:posOffset>
                </wp:positionV>
                <wp:extent cx="864870" cy="358140"/>
                <wp:effectExtent l="5080" t="5080" r="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2" h="564">
                              <a:moveTo>
                                <a:pt x="0" y="0"/>
                              </a:moveTo>
                              <a:lnTo>
                                <a:pt x="1362" y="5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2,564" path="m0,0l1362,564e" stroked="t" o:allowincell="f" style="position:absolute;margin-left:115.35pt;margin-top:350.7pt;width:68.05pt;height:28.15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5660</wp:posOffset>
                </wp:positionH>
                <wp:positionV relativeFrom="paragraph">
                  <wp:posOffset>4476750</wp:posOffset>
                </wp:positionV>
                <wp:extent cx="708660" cy="419100"/>
                <wp:effectExtent l="2540" t="63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84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pt,352.5pt" to="321.55pt,385.4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7900</wp:posOffset>
                </wp:positionH>
                <wp:positionV relativeFrom="paragraph">
                  <wp:posOffset>5627370</wp:posOffset>
                </wp:positionV>
                <wp:extent cx="2308860" cy="464820"/>
                <wp:effectExtent l="1270" t="5080" r="0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904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443.1pt" to="358.75pt,47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98720</wp:posOffset>
                </wp:positionH>
                <wp:positionV relativeFrom="paragraph">
                  <wp:posOffset>3684270</wp:posOffset>
                </wp:positionV>
                <wp:extent cx="15240" cy="22631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226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290.1pt" to="394.75pt,468.2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5938520" cy="837184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938560" cy="83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59.25pt;width:467.55pt;height:659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36955</wp:posOffset>
                </wp:positionH>
                <wp:positionV relativeFrom="paragraph">
                  <wp:posOffset>4617085</wp:posOffset>
                </wp:positionV>
                <wp:extent cx="2531110" cy="90043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n der tat die Litzen sind auf gesamte Länge von 16 Meter sind verdrillt und Abriss kann in Bereich der blau Linie erfolgen. Litzen bleiben in Kontak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pt;height:70.9pt;mso-wrap-distance-left:9.05pt;mso-wrap-distance-right:9.05pt;mso-wrap-distance-top:0pt;mso-wrap-distance-bottom:0pt;margin-top:363.55pt;mso-position-vertical-relative:text;margin-left:-81.65pt;mso-position-horizontal-relative:text">
                <v:textbox>
                  <w:txbxContent>
                    <w:p>
                      <w:pPr>
                        <w:pStyle w:val="TextBody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In der tat die Litzen sind auf gesamte Länge von 16 Meter sind verdrillt und Abriss kann in Bereich der blau Linie erfolgen. Litzen bleiben in Kontak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900</wp:posOffset>
                </wp:positionH>
                <wp:positionV relativeFrom="paragraph">
                  <wp:posOffset>748665</wp:posOffset>
                </wp:positionV>
                <wp:extent cx="803910" cy="12344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23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Mod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97.2pt;mso-wrap-distance-left:9.05pt;mso-wrap-distance-right:9.05pt;mso-wrap-distance-top:0pt;mso-wrap-distance-bottom:0pt;margin-top:58.95pt;mso-position-vertical-relative:text;margin-left: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60975</wp:posOffset>
                </wp:positionH>
                <wp:positionV relativeFrom="paragraph">
                  <wp:posOffset>4502785</wp:posOffset>
                </wp:positionV>
                <wp:extent cx="847090" cy="6413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Litzen 16 Me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50.5pt;mso-wrap-distance-left:9.05pt;mso-wrap-distance-right:9.05pt;mso-wrap-distance-top:0pt;mso-wrap-distance-bottom:0pt;margin-top:354.55pt;mso-position-vertical-relative:text;margin-left:41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Litzen 16 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0"/>
      <w:lang w:val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8:49:00Z</dcterms:created>
  <dc:creator>ALEXANDR</dc:creator>
  <dc:description/>
  <dc:language>en-US</dc:language>
  <cp:lastModifiedBy>raf</cp:lastModifiedBy>
  <dcterms:modified xsi:type="dcterms:W3CDTF">2008-08-24T18:58:00Z</dcterms:modified>
  <cp:revision>6</cp:revision>
  <dc:subject/>
  <dc:title> </dc:title>
</cp:coreProperties>
</file>