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FLASH-PROGRAMMER MFP51  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en op 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FP51.EXE    DOS-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FP51.DOC    Documentatie (dit best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FP51.CFG    Configuratie-bestand (wordt automatisch aangemaa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FP51"        start gebruikersinterface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FP51 /auto"  start de commandline-ver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e beschrijving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: 89C1051        Selectie van typ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C2051        89C1051 (1k ROM) of 89C2051 (2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           : on screen    : De inhoud van de uC wordt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ldscherm in blokken van 256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oond. De weergave vindt plaa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e en ASCII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...  : De complete geheugeninhoud van een uC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gelezen en in een bestand wegg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check   : Alle geheugencellen van de uC wordt ge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een inhoud van $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   : Het kenmerk van een uC opgeslagen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e byte wordt uitge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      : De inhoud van de processor wordt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and vergel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: to file ...  : de inhoud van het bestand wordt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geprogramm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bit 1    : Lockbit 1 wordt geactiv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hip is nu niet meer opnieuw te programm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bit 1+2  : Lockbit 1+2 van de uC worden geactiv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hip kan niet meer opnieuw geprogramm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. Ook uitlezen is on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LASH  : De flashcellen van de uC worden ge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cellen krijgen de inhoud $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 : german       : Duitstalige command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    : Engelstalige command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1         : Aansluiting interface op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         : Aansluiting interface op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: einde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geselecteerde instellingen wordt opgeslagen (MFP51.CFG) en st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keer dat het programma wordt opgestart weer ter beschik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-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behoeve van een automatische verwerking is een versie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baar die vanaf de commandline werkt. Met behulp van een batch-bestand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reeks opdrachten automatisch worden afge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: MFP51 /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op: Het programma werkt met een configuratie-bestand. Controleer voora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aam van het bronbestand en het type processor correct is in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er verder ook de juiste aansluiting van de programmer en de ori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processor in het programmeervoe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fout tijdens het programmeren wordt door de software weliswaar herkend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ing aan de gebruiker blijft tamelijk abstract en beperkt tot: "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xacte foutbron moet vervolgens met behulp van het hoofdprogramma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