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I-FLASH-PROGRAMMER MFP51 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 der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FP51.EXE    ausf�hrbares Programm un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FP51.DOC    Dokumentation (diese 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FP51.CFG    Konfigurations-Datei (wird automatisch angele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MFP51"        startet die Bedienoberfl�che des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FP51 /auto"  startet die Kommandozeilen-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-Kurz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C-WAHL         : 89C1051         Hier selektiert man den eingesetzten u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9C2051         89C1051 (1k ROM) oder 89C2051 (2k 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LESEN        : auf Bildschirm: Es wird der uC-Inhal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ldschirm in jeweils 256Byte-Bl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sgegeben. Die Darstellung erfolg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 und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atei...   : Der gesamte Inhalt des uC`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sgelesen und in eine Datei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ertest      : Es werden alle Speicherzellen des uC`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f $FF ge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atur      : Es werden die Signatur-Bytes de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zen Chips ausge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gleichen   : Es wird der Inhalt des uC`s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ei ver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N   : Gesamte Datei: Es wird der Inhalt einer Dat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n uC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kbit 1    : Es wird Lockbit 1 des uC`s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r Chip kann jetzt nicht mehr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m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kbit 1+2  : Es wird Lockbit 1+2 des uC`s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r Chip kann jetzt nicht mehr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miert und nicht mehr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sh l�schen: Der Flash-Bereich des uC`s wird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e Speicherzellen haben den Wert $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EN   : Deutsch      : deutsche Text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glish     : englische Text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PT1         : Anschlu� an Parallelschnittstelle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PT2         : Anschlu� an Parallelschnittstelle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ESC &gt;         : beendet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gew�hlten Einstellungen werden gesichert (MFP51.CFG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beim n�chsten Aufruf des Programms wieder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nen automatisierten Programmablauf steht eine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zur Verf�gung. Diese kann von einer Batch-Datei o. �.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 MFP51 /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er Programmer arbeitet mit den in der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FP51.CFG gespeicherten Vorgaben. Pr�fen Sie also vorher, ob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er Quelldatei, der uC-Typ usw. korrekt eingestell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ewissern Sie sich, da� der Programmer ordnungsgem�� an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 Chip eingesetzt ist. Ein evtl. auftretender Programm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zwar erkannt, aber nur mit der globalen Meldung "error" ge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enaue Fehlerursache mu� dann mit Hilfe des Haupt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