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-PROGRAMMATEUR FLASH MFP51 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u de la disque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FP51.EXE    Programme excutable sou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FP51.DOC    Documentation (le prsent fichi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FP51.CFG    Fichier de configuration (cr automatiqu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FP51"        lance l'interface utilisateur du programm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FP51 /auto"  lance la version Instruction  l'invite (promp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succincte du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LECT       : 89C1051    Slection du u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ur uti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9C2051    89C1051 (1k ROM) ou 89C2051 (2k R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        : to screen: le contenu du uC est visual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cran en blocs de 256 oc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isualisation se fait sou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cimal et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le:    le contenu du uC is lu et co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 un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check: toutes les cellules solaires du 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t testes pour un contenu $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er: Lecture des octets de signature du 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s dans le mo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:     Le contenu du uC est compar 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      : From file:  Le contenu d'un fichier est c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u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bit 1:  Le bit de verrouillage 1 du uC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ibe la reprogrammation du 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bit 1+2:  Les bits de verrouillage 1+2 du 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t position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ibe la reprogrammation e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ure du 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sh clear:  Le domaine Flash du uC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gina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es les cellules mmoire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es  $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  : German    :     Le texte est en alle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  :     Le texte est en angl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T1      :     Connexion  l'interface parallle L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T2      :     Connexion  l'interface parallle LP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ESC &gt;         :         Quitte l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les paramtres choisis par l'utilisateur sont st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FP51.CFG) et disponibles lors du prochain lancemen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Instruction  l'invite (Prom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xiste une version instruction  l'invite de c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des squences de programme automatises. Cette version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ce  l'aide d'un fichier batch ou fichier simil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cement: MFP51 /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Le programmateur utilise les paramtres stocks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de configuration MFP51.CFG. Il faudra donc s'assur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nt toute manoeuvre, de la correction des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ckes dans le dit fichier (nom du fichier, type de uC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faudra galement s'assurer que le programmateur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emment connect au PC et que le support est dot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ur. Bien qu'il y ait dtection d'une erreu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tion celle-ci n'est signale que par un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rique 'erro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faudra dans ce cas se mettre  la recherche du problm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aidant du programme principal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