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-FLASH-PROGRAMMER MFP51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P51.EXE    executable program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P51.DOC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P51.CFG    Configuration file (automatically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51        Starts the programmer'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51 /auto  Starts the command 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: 89C1051  Selects the uControl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C2051  89C1051 (1k ROM) or 89C2051 (2k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: on screen: the contents of the u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on the screen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play format is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le:    the contents of the uC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pi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check: All memory cells of the u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ed for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: The signature bytes of th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tted in the circuit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:     The contents of the uC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:   From file: the contents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to the 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it 1: Lockbit 1 of the u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ables re-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it 1+2: Lockbits 1+2 of the uC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s re-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clear: The Flash range of the u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mory cells are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: German    : Germa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  : English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     : Connection to parallel interfac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2      : Connection to parallel interface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SC &gt;         :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selections are stored (MFP51.CFG)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version of the program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gram sequences. This version may be laun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: MFP51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mer works with the setting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FP51.CFG. So make sure beforeh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file, the uC type, etc,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 that the programmer is properly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ip is fitted. Although a programming err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detected, it is only reported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igation into the cause of the problem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aid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