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Instructions</w:t>
      </w:r>
    </w:p>
    <w:p>
      <w:pPr>
        <w:pStyle w:val="Normal"/>
        <w:rPr/>
      </w:pPr>
      <w:r>
        <w:rPr/>
        <w:t>Assembly Note</w:t>
      </w:r>
      <w:r>
        <w:rPr/>
        <w:t>:</w:t>
      </w:r>
    </w:p>
    <w:p>
      <w:pPr>
        <w:pStyle w:val="Normal"/>
        <w:rPr/>
      </w:pPr>
      <w:r>
        <w:rPr/>
        <w:t>  </w:t>
      </w:r>
      <w:r>
        <w:rPr/>
        <w:t>SCM test procedures have been entered, direct chip socket weld, you can plug in to the assembly when there are a few things to note polarity, such as: electrolytic capacitors, exclusion, buzzer, LED and rectifier diodes, in order to avoid loading the wrong Oh, be careful not to solder joints Weld, the back installation diagram and schematic.</w:t>
      </w:r>
    </w:p>
    <w:p>
      <w:pPr>
        <w:pStyle w:val="Normal"/>
        <w:rPr/>
      </w:pPr>
      <w:r>
        <w:rPr/>
      </w:r>
    </w:p>
    <w:p>
      <w:pPr>
        <w:pStyle w:val="Normal"/>
        <w:rPr/>
      </w:pPr>
      <w:r>
        <w:rPr/>
        <w:t>Power supply: DC3.7V-5.5V</w:t>
      </w:r>
    </w:p>
    <w:p>
      <w:pPr>
        <w:pStyle w:val="Normal"/>
        <w:rPr/>
      </w:pPr>
      <w:r>
        <w:rPr/>
      </w:r>
    </w:p>
    <w:p>
      <w:pPr>
        <w:pStyle w:val="Normal"/>
        <w:rPr/>
      </w:pPr>
      <w:r>
        <w:rPr/>
        <w:t>Setting method: Power Default display clock: 12:00 middle two o'clock is not blinking; clock in the state, S2 keys (display 12:00 long bright middle two o'clock default) two-way adjustment and alarm clock in and clock adjusted second correction switch settings (default display 06 00 intermediate points off) the countdown function (the default display little long bright 00`00 above) stopwatch function (the default display lit a little below 00.00) counter function (the default display 00 00 intermediate points does not shine) the whole point of switching between settings Tip / speed correction and / clock in the clock state, only as S1 button to stop the alarm button, the alarm sounded, he did not want to press S1 button ring.</w:t>
      </w:r>
    </w:p>
    <w:p>
      <w:pPr>
        <w:pStyle w:val="Normal"/>
        <w:rPr/>
      </w:pPr>
      <w:r>
        <w:rPr/>
      </w:r>
    </w:p>
    <w:p>
      <w:pPr>
        <w:pStyle w:val="Normal"/>
        <w:rPr/>
      </w:pPr>
      <w:r>
        <w:rPr/>
        <w:t>1. The clock adjustment, second correction settings: In the clock state, press S2, enter the settings, press the button first flashes S1 digital tube was ten hour setting, press S2 plus one, set up ten hours, and then press S1 is shifted to the second digital tube flicker, change the hour digit settings, press S2 button to set the hours a bit, a minute change is completed, press S1 into the second correction, press S2 clears the seconds, directly opposite the press S1 again cleared and return to the clock display. Set up</w:t>
      </w:r>
    </w:p>
    <w:p>
      <w:pPr>
        <w:pStyle w:val="Normal"/>
        <w:rPr/>
      </w:pPr>
      <w:r>
        <w:rPr/>
      </w:r>
    </w:p>
    <w:p>
      <w:pPr>
        <w:pStyle w:val="Normal"/>
        <w:rPr/>
      </w:pPr>
      <w:r>
        <w:rPr/>
        <w:t>2. Two-way adjustment and alarm clock switch settings: In the clock state, press S2 twice to enter the settings, press S1, a first channel is always set, the first to be flashing digital hour ten settings, press S2 plus one, set up ten hours, according to S1 is shifted to the second digital tube flicker, change the hours a bit, press the S2 bit set good hour, minute changes once completed, press S1 to go first all the way to the alarm switch setting, then press the S2 switch does not ring the buzzer and buzzer alarm on behalf of this road, this road on behalf of the buzzer does not sound the alarm off, press S1 determining a first channel alarm settings , and enters the second channel alarm settings, set the same way. Set.</w:t>
      </w:r>
    </w:p>
    <w:p>
      <w:pPr>
        <w:pStyle w:val="Normal"/>
        <w:rPr/>
      </w:pPr>
      <w:r>
        <w:rPr/>
      </w:r>
    </w:p>
    <w:p>
      <w:pPr>
        <w:pStyle w:val="Normal"/>
        <w:rPr/>
      </w:pPr>
      <w:r>
        <w:rPr/>
        <w:t>3. The countdown function settings: small clock state, press S2 three times to enter the settings, press the button first flashes S1 digital tube was ten hour setting, press S2 plus one, set up ten hours, then S1 the shift to digital second digits flash, change the hour digit setting, press the button S2 bit set hour, minute changes once completed, the countdown press S1 to determine the set value. Press again to start the countdown S1, then stopped, press S2 countdown reply setting countdown starts in the state, in the countdown to pause mode, press S2 directly returns to the clock display, is set up.</w:t>
      </w:r>
    </w:p>
    <w:p>
      <w:pPr>
        <w:pStyle w:val="Normal"/>
        <w:rPr/>
      </w:pPr>
      <w:r>
        <w:rPr/>
      </w:r>
    </w:p>
    <w:p>
      <w:pPr>
        <w:pStyle w:val="Normal"/>
        <w:rPr/>
      </w:pPr>
      <w:r>
        <w:rPr/>
        <w:t>4. Stopwatch function setting: In clock mode, press S2 four times, counted settings, press S1 to confirm the use of the stopwatch, press S1 start the stopwatch, press S1 pause, start the stopwatch in the stopwatch state small press S2 cleared in pause mode, press S2 directly back to the clock display.</w:t>
      </w:r>
    </w:p>
    <w:p>
      <w:pPr>
        <w:pStyle w:val="Normal"/>
        <w:rPr/>
      </w:pPr>
      <w:r>
        <w:rPr/>
      </w:r>
    </w:p>
    <w:p>
      <w:pPr>
        <w:pStyle w:val="Normal"/>
        <w:rPr/>
      </w:pPr>
      <w:r>
        <w:rPr/>
        <w:t>5. Counter function setting: In the clock state, press S2 to enter setting five times, then be sure to use counters S1, S2 counter is incremented by one, constantly press S2 can record keystrokes, press S1 returns to the clock display.</w:t>
      </w:r>
    </w:p>
    <w:p>
      <w:pPr>
        <w:pStyle w:val="Normal"/>
        <w:rPr/>
      </w:pPr>
      <w:r>
        <w:rPr/>
      </w:r>
    </w:p>
    <w:p>
      <w:pPr>
        <w:pStyle w:val="Normal"/>
        <w:rPr/>
      </w:pPr>
      <w:r>
        <w:rPr/>
        <w:t>6. The whole point prompts setting: In clock mode, press S2 six times to enter the settings, press S1 confirmation prompts to set the whole point, LED flashes the last one, the last one in the press S2 between 0 and 1 switching point 1 represents 7-22 o'clock prompt, 0 without prompting, suggesting that the whole point about the buzzer, press S1 to confirm the setting and return to the clock display.</w:t>
      </w:r>
    </w:p>
    <w:p>
      <w:pPr>
        <w:pStyle w:val="Normal"/>
        <w:rPr/>
      </w:pPr>
      <w:r>
        <w:rPr/>
      </w:r>
    </w:p>
    <w:p>
      <w:pPr>
        <w:pStyle w:val="Normal"/>
        <w:rPr/>
      </w:pPr>
      <w:r>
        <w:rPr/>
        <w:t>7. The clock speed correction function setting: In clock mode, press S2 seven times, enter the settings, press S1 to confirm the</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13:00Z</dcterms:created>
  <dc:creator>Administrator</dc:creator>
  <dc:description/>
  <cp:keywords/>
  <dc:language>en-US</dc:language>
  <cp:lastModifiedBy>Administrator</cp:lastModifiedBy>
  <dcterms:modified xsi:type="dcterms:W3CDTF">2017-03-16T10:16:00Z</dcterms:modified>
  <cp:revision>2</cp:revision>
  <dc:subject/>
  <dc:title/>
</cp:coreProperties>
</file>