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16V8-TRSQW-019GD9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Jan 04 01:06:18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Gal16V8-TRSQW-019GD9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5/1/2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Wur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3 &amp; P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1 &amp; P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2 &amp; P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3 &amp; P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4 &amp; P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1 &amp; P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2 &amp; P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3 &amp; P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4 &amp; P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5 &amp; P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6 &amp; P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G1 &amp; PG2 &amp; PG3 &amp; PG5 &amp; !PG6 &amp; PG7 &amp; P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0                         12       V        2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1                         13       V        2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2                         14       V        2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3                         15       V        2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4                         16       V        5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5                         17       V        7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6                         18       V        2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7                         19       V        2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0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1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2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3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4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5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6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7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8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9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x---x-------x----x--x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----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x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--------x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------------x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----------------x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------------------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---------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x-----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--------x-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------------x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x-------------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-------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Gal16V8-TRSQW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1 x---|2           19|---x LA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2 x---|3           18|---x LA6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3 x---|4           17|---x LA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4 x---|5           16|---x LA4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5 x---|6           15|---x LA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6 x---|7           14|---x LA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7 x---|8           13|---x LA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G8 x---|9           12|---x LA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PG9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