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138"/>
        <w:gridCol w:w="842"/>
        <w:gridCol w:w="721"/>
        <w:gridCol w:w="1259"/>
        <w:gridCol w:w="844"/>
        <w:gridCol w:w="844"/>
        <w:gridCol w:w="10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ckun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itbasis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l 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l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µs/DI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/DIV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µs/DI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/DIV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/D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n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µs/DI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/DIV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n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µs/DI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V/DIV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nF, 1µ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µs/DI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V/DIV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nF, 1µF, 100µ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µs/DI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V/DIV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riebsspannung: 12V</w:t>
      </w:r>
    </w:p>
    <w:p>
      <w:pPr>
        <w:pStyle w:val="Normal"/>
        <w:rPr/>
      </w:pPr>
      <w:r>
        <w:rPr/>
        <w:t>Frequenzbestimmende Bauteile: 2mal 1kΩ und 1nF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8:52:00Z</dcterms:created>
  <dc:creator>Busch</dc:creator>
  <dc:description/>
  <cp:keywords/>
  <dc:language>en-US</dc:language>
  <cp:lastModifiedBy>Busch</cp:lastModifiedBy>
  <dcterms:modified xsi:type="dcterms:W3CDTF">2008-12-22T19:01:00Z</dcterms:modified>
  <cp:revision>2</cp:revision>
  <dc:subject/>
  <dc:title/>
</cp:coreProperties>
</file>