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er meine Einstellungen die ich gemacht habe:</w:t>
      </w:r>
    </w:p>
    <w:p>
      <w:pPr>
        <w:pStyle w:val="Normal"/>
        <w:rPr/>
      </w:pPr>
      <w:r>
        <w:rPr/>
        <w:t>1.) unter C:\ habe ich folgende Einstellungen vorgenommen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46990</wp:posOffset>
            </wp:positionV>
            <wp:extent cx="54387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n Ordner c:\avrgcc gibt es aber überhaupt nicht, habe das in einem Forum gelesen, dass man das machen so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1756410</wp:posOffset>
            </wp:positionV>
            <wp:extent cx="2940685" cy="19316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) Im Programm Programmers Notepad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32715</wp:posOffset>
            </wp:positionV>
            <wp:extent cx="1751965" cy="1254760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69549" b="7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3607435</wp:posOffset>
            </wp:positionV>
            <wp:extent cx="2940685" cy="198056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23565</wp:posOffset>
            </wp:positionH>
            <wp:positionV relativeFrom="paragraph">
              <wp:posOffset>3607435</wp:posOffset>
            </wp:positionV>
            <wp:extent cx="2926080" cy="197040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5619115</wp:posOffset>
            </wp:positionV>
            <wp:extent cx="2926080" cy="197104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Compilern:</w:t>
      </w:r>
    </w:p>
    <w:p>
      <w:pPr>
        <w:pStyle w:val="Normal"/>
        <w:rPr/>
      </w:pPr>
      <w:r>
        <w:rPr/>
        <w:t>Das Beispiel Programm unter C:\WinAVR\examples\demo\demo.c geöffnet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6045</wp:posOffset>
            </wp:positionH>
            <wp:positionV relativeFrom="paragraph">
              <wp:posOffset>182880</wp:posOffset>
            </wp:positionV>
            <wp:extent cx="5754370" cy="13271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69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ach erscheint die Meldung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88900</wp:posOffset>
            </wp:positionV>
            <wp:extent cx="5754370" cy="13925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6773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4.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758180" cy="7772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72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ldungen die bei cmd erscheinen wenn man make eingibt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37895</wp:posOffset>
            </wp:positionV>
            <wp:extent cx="5758180" cy="57086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7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731520</wp:posOffset>
            </wp:positionV>
            <wp:extent cx="5758180" cy="9366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6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758180" cy="68453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75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nn ich die Make.exe im Borland lösche erscheint diese Meldu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sz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itentitel">
    <w:name w:val="Seitentitel"/>
    <w:qFormat/>
    <w:pPr>
      <w:widowControl/>
      <w:bidi w:val="0"/>
      <w:spacing w:before="0" w:after="480"/>
    </w:pPr>
    <w:rPr>
      <w:rFonts w:ascii="Arial" w:hAnsi="Arial" w:eastAsia="Times New Roman" w:cs="Arial"/>
      <w:color w:val="00808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4:26:00Z</dcterms:created>
  <dc:creator> </dc:creator>
  <dc:description/>
  <dc:language>en-US</dc:language>
  <cp:lastModifiedBy> </cp:lastModifiedBy>
  <dcterms:modified xsi:type="dcterms:W3CDTF">2004-04-21T14:45:00Z</dcterms:modified>
  <cp:revision>2</cp:revision>
  <dc:subject/>
  <dc:title>Hier meine Einstellungen die ich gemacht habe:</dc:title>
</cp:coreProperties>
</file>