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36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36pt,8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36pt,12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36pt,16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36pt,19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36pt,23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0" cy="3429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36pt,52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3pt" to="116.95pt,24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2pt" to="153pt,26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8pt" to="153pt,30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4pt" to="153pt,34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0pt" to="153pt,37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6pt" to="153pt,41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4864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2pt" to="153pt,44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8pt" to="153pt,4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73152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76pt" to="153pt,59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674370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1pt" to="116.95pt,53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0.0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67437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31pt" to="-0.05pt,5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5943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5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0" cy="3200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3pt" to="99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62865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95pt" to="116.95pt,4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76581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03pt" to="116.95pt,6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674370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1pt" to="99pt,6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720090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7pt" to="116.95pt,5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23pt" to="116.95pt,4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87pt" to="116.95pt,38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1pt" to="116.95pt,35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5pt" to="116.95pt,3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9pt" to="116.95pt,27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9pt" to="233.95pt,9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5pt" to="233.95pt,1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7pt" to="233.95pt,20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3pt" to="233.95pt,24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pt" to="233.95pt,27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5pt" to="233.95pt,3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1pt" to="233.95pt,35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4914900</wp:posOffset>
                </wp:positionV>
                <wp:extent cx="5715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7pt" to="233.95pt,38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5372100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23pt" to="233.95pt,42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5829300</wp:posOffset>
                </wp:positionV>
                <wp:extent cx="571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9pt" to="233.95pt,45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0pt" to="153pt,55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582930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9pt" to="116.95pt,45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00</wp:posOffset>
                </wp:positionV>
                <wp:extent cx="571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5pt" to="233.95pt,4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6743700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31pt" to="233.95pt,53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7200900</wp:posOffset>
                </wp:positionV>
                <wp:extent cx="5715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67pt" to="233.95pt,56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03pt" to="233.95pt,60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116.95pt,20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217170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1pt" to="116.95pt,17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116.95pt,1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116.95pt,9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923290" cy="22479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eep m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leep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81355</wp:posOffset>
                </wp:positionV>
                <wp:extent cx="923290" cy="22479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5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923290" cy="22479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595755</wp:posOffset>
                </wp:positionV>
                <wp:extent cx="923290" cy="22479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2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923290" cy="22479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510155</wp:posOffset>
                </wp:positionV>
                <wp:extent cx="923290" cy="2247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9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967355</wp:posOffset>
                </wp:positionV>
                <wp:extent cx="923290" cy="2247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23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2967355</wp:posOffset>
                </wp:positionV>
                <wp:extent cx="923290" cy="224790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23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3424555</wp:posOffset>
                </wp:positionV>
                <wp:extent cx="923290" cy="224790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26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923290" cy="22479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4338955</wp:posOffset>
                </wp:positionV>
                <wp:extent cx="923290" cy="22479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341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4796155</wp:posOffset>
                </wp:positionV>
                <wp:extent cx="923290" cy="224790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 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377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 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5710555</wp:posOffset>
                </wp:positionV>
                <wp:extent cx="923290" cy="2247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RR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44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6167755</wp:posOffset>
                </wp:positionV>
                <wp:extent cx="923290" cy="22479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M W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48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M W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6624955</wp:posOffset>
                </wp:positionV>
                <wp:extent cx="923290" cy="22479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Z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521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Z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6624955</wp:posOffset>
                </wp:positionV>
                <wp:extent cx="923290" cy="22479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52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082155</wp:posOffset>
                </wp:positionV>
                <wp:extent cx="923290" cy="2247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557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7539355</wp:posOffset>
                </wp:positionV>
                <wp:extent cx="923290" cy="2247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59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1455</wp:posOffset>
                </wp:positionH>
                <wp:positionV relativeFrom="paragraph">
                  <wp:posOffset>2510155</wp:posOffset>
                </wp:positionV>
                <wp:extent cx="923290" cy="224790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97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1455</wp:posOffset>
                </wp:positionH>
                <wp:positionV relativeFrom="paragraph">
                  <wp:posOffset>2052955</wp:posOffset>
                </wp:positionV>
                <wp:extent cx="923290" cy="22479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61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1455</wp:posOffset>
                </wp:positionH>
                <wp:positionV relativeFrom="paragraph">
                  <wp:posOffset>1595755</wp:posOffset>
                </wp:positionV>
                <wp:extent cx="923290" cy="22479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I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2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I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1455</wp:posOffset>
                </wp:positionH>
                <wp:positionV relativeFrom="paragraph">
                  <wp:posOffset>1138555</wp:posOffset>
                </wp:positionV>
                <wp:extent cx="923290" cy="22479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8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7355</wp:posOffset>
                </wp:positionH>
                <wp:positionV relativeFrom="paragraph">
                  <wp:posOffset>2510155</wp:posOffset>
                </wp:positionV>
                <wp:extent cx="923290" cy="22479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97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7355</wp:posOffset>
                </wp:positionH>
                <wp:positionV relativeFrom="paragraph">
                  <wp:posOffset>1138555</wp:posOffset>
                </wp:positionV>
                <wp:extent cx="923290" cy="22479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89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7355</wp:posOffset>
                </wp:positionH>
                <wp:positionV relativeFrom="paragraph">
                  <wp:posOffset>1595755</wp:posOffset>
                </wp:positionV>
                <wp:extent cx="923290" cy="2247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12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7355</wp:posOffset>
                </wp:positionH>
                <wp:positionV relativeFrom="paragraph">
                  <wp:posOffset>2967355</wp:posOffset>
                </wp:positionV>
                <wp:extent cx="923290" cy="2247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 99: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23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 99: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7355</wp:posOffset>
                </wp:positionH>
                <wp:positionV relativeFrom="paragraph">
                  <wp:posOffset>3424555</wp:posOffset>
                </wp:positionV>
                <wp:extent cx="923290" cy="22479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 99: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269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 99: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7355</wp:posOffset>
                </wp:positionH>
                <wp:positionV relativeFrom="paragraph">
                  <wp:posOffset>3881755</wp:posOffset>
                </wp:positionV>
                <wp:extent cx="923290" cy="22479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 99: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30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 99: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7355</wp:posOffset>
                </wp:positionH>
                <wp:positionV relativeFrom="paragraph">
                  <wp:posOffset>4338955</wp:posOffset>
                </wp:positionV>
                <wp:extent cx="923290" cy="22479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250 – 6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341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250 – 6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7355</wp:posOffset>
                </wp:positionH>
                <wp:positionV relativeFrom="paragraph">
                  <wp:posOffset>4796155</wp:posOffset>
                </wp:positionV>
                <wp:extent cx="923290" cy="22479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250 – 6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377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250 – 6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7355</wp:posOffset>
                </wp:positionH>
                <wp:positionV relativeFrom="paragraph">
                  <wp:posOffset>5710555</wp:posOffset>
                </wp:positionV>
                <wp:extent cx="923290" cy="22479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- 20 S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449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- 20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7355</wp:posOffset>
                </wp:positionH>
                <wp:positionV relativeFrom="paragraph">
                  <wp:posOffset>6167755</wp:posOffset>
                </wp:positionV>
                <wp:extent cx="923290" cy="22479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 – 2,5 S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48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,5 – 2,5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2057400" cy="4572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ienaufnahmen, angezeigt werden Sekunden/Minuten bis Belichtung bzw. Pause beend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ienaufnahmen, angezeigt werden Sekunden/Minuten bis Belichtung bzw. Pause beend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0</wp:posOffset>
                </wp:positionV>
                <wp:extent cx="2057400" cy="45720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I, angezeigt werden Belichtungszeit akt. Aufnahme, MIRROR, Sekunden bis Pause beend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1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RI, angezeigt werden Belichtungszeit akt. Aufnahme, MIRROR, Sekunden bis Pause beend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2400300</wp:posOffset>
                </wp:positionV>
                <wp:extent cx="2057400" cy="45720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nuelle Belichtung im Bulb-Modus, Wechsel zwischen belichten und stopp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nuelle Belichtung im Bulb-Modus, Wechsel zwischen belichten und stopp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2057400" cy="4572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ingabe der Belichtungszeit für AUTO Mod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2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ingabe der Belichtungszeit für AUTO Mod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3314700</wp:posOffset>
                </wp:positionV>
                <wp:extent cx="2057400" cy="457200"/>
                <wp:effectExtent l="0" t="0" r="0" b="0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ingabe der Wartezeit zw. Zwei Aufnahmen für AUTO und DR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6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ingabe der Wartezeit zw. Zwei Aufnahmen für AUTO und D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0</wp:posOffset>
                </wp:positionV>
                <wp:extent cx="2057400" cy="45720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ingabe der Anzahl der Aufnahmen für AU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9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ingabe der Anzahl der Aufnahmen für AU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4229100</wp:posOffset>
                </wp:positionV>
                <wp:extent cx="2057400" cy="45720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wahl der kleinsten Belichtungszeit (1/250 bis 6 min) für DRI. Die Schrittweite ist abhängig von D STE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3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swahl der kleinsten Belichtungszeit (1/250 bis 6 min) für DRI. Die Schrittweite ist abhängig von D STE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2057400" cy="45720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wahl der größten Belichtungszeit (1/250 bis 6 min) für DRI. Die Schrittweite ist abhängig von D STE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6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swahl der größten Belichtungszeit (1/250 bis 6 min) für DRI. Die Schrittweite ist abhängig von D STEP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2057400" cy="45720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uswahl der Schrittweite für DRI. Möglich sind volle Zeitstufen (F FULL) oder 1/3 Stufen (F 1/3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Auswahl der Schrittweite für DRI. Möglich sind volle Zeitstufen (F FULL) oder 1/3 Stufen (F 1/3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0</wp:posOffset>
                </wp:positionV>
                <wp:extent cx="2057400" cy="457200"/>
                <wp:effectExtent l="0" t="0" r="0" b="0"/>
                <wp:wrapNone/>
                <wp:docPr id="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ch experimentell, Auslösung durch Abdunklung des LD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5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ch experimentell, Auslösung durch Abdunklung des LD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5600700</wp:posOffset>
                </wp:positionV>
                <wp:extent cx="2057400" cy="45720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wahl der Wartezeit für Spiegel-vorauslösung. Möglich sind 2, 5, 10, 15 und 20 Sekun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4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swahl der Wartezeit für Spiegel-vorauslösung. Möglich sind 2, 5, 10, 15 und 20 Seku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6057900</wp:posOffset>
                </wp:positionV>
                <wp:extent cx="2057400" cy="45720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wahl der Reaktionszeit für die Kamera (z.B. AF). Möglich sind 0,5, 1, 1,5, 2 und 2,5 Sekun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7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swahl der Reaktionszeit für die Kamera (z.B. AF). Möglich sind 0,5, 1, 1,5, 2 und 2,5 Seku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6515100</wp:posOffset>
                </wp:positionV>
                <wp:extent cx="2057400" cy="45720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instellung ob 3 Sekunden vor Belichtungsende im Modus AUTO ein akustisches Signal abgegeben wi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1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instellung ob 3 Sekunden vor Belichtungsende im Modus AUTO ein akustisches Signal abgegeben wi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6972300</wp:posOffset>
                </wp:positionV>
                <wp:extent cx="2057400" cy="457200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instellung des Tastenklick für den Joystic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instellung des Tastenklick für den Joysti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67355</wp:posOffset>
                </wp:positionH>
                <wp:positionV relativeFrom="paragraph">
                  <wp:posOffset>6624955</wp:posOffset>
                </wp:positionV>
                <wp:extent cx="923290" cy="224790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-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521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-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67355</wp:posOffset>
                </wp:positionH>
                <wp:positionV relativeFrom="paragraph">
                  <wp:posOffset>7082155</wp:posOffset>
                </wp:positionV>
                <wp:extent cx="923290" cy="22479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-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557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-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7355</wp:posOffset>
                </wp:positionH>
                <wp:positionV relativeFrom="paragraph">
                  <wp:posOffset>7539355</wp:posOffset>
                </wp:positionV>
                <wp:extent cx="923290" cy="224790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-OFF-A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59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N-OFF-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1455</wp:posOffset>
                </wp:positionH>
                <wp:positionV relativeFrom="paragraph">
                  <wp:posOffset>5253355</wp:posOffset>
                </wp:positionV>
                <wp:extent cx="923290" cy="22479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 ST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41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 ST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7355</wp:posOffset>
                </wp:positionH>
                <wp:positionV relativeFrom="paragraph">
                  <wp:posOffset>5253355</wp:posOffset>
                </wp:positionV>
                <wp:extent cx="923290" cy="224790"/>
                <wp:effectExtent l="0" t="0" r="0" b="0"/>
                <wp:wrapNone/>
                <wp:docPr id="1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 1/3 - F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41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 1/3 - F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7429500</wp:posOffset>
                </wp:positionV>
                <wp:extent cx="2057400" cy="571500"/>
                <wp:effectExtent l="0" t="0" r="0" b="0"/>
                <wp:wrapNone/>
                <wp:docPr id="10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uswahl Modus der LCD-Beleuchtung. On = ein, OFF = aus, LIGHT = ein bei Dunkelheit, AUTO = ein für 3 sek nach Betätigung des Joystic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5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Auswahl Modus der LCD-Beleuchtung. On = ein, OFF = aus, LIGHT = ein bei Dunkelheit, AUTO = ein für 3 sek nach Betätigung des Joystic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0"/>
      <w:outlineLvl w:val="0"/>
    </w:pPr>
    <w:rPr>
      <w:rFonts w:cs="Arial"/>
      <w:b/>
      <w:bCs/>
      <w:color w:val="000000"/>
      <w:kern w:val="2"/>
      <w:sz w:val="32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0"/>
      <w:outlineLvl w:val="1"/>
    </w:pPr>
    <w:rPr>
      <w:rFonts w:cs="Arial"/>
      <w:b/>
      <w:bCs/>
      <w:color w:val="00000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60"/>
      <w:outlineLvl w:val="2"/>
    </w:pPr>
    <w:rPr>
      <w:rFonts w:cs="Arial"/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omment">
    <w:name w:val="comment"/>
    <w:basedOn w:val="AbsatzStandardschriftart"/>
    <w:qFormat/>
    <w:rPr>
      <w:rFonts w:ascii="Courier New" w:hAnsi="Courier New" w:cs="Courier New"/>
      <w:i/>
      <w:iCs/>
      <w:strike w:val="false"/>
      <w:dstrike w:val="false"/>
      <w:color w:val="000000"/>
      <w:spacing w:val="0"/>
      <w:kern w:val="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"/>
      </w:numPr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2:08:00Z</dcterms:created>
  <dc:creator/>
  <dc:description/>
  <dc:language>en-US</dc:language>
  <cp:lastModifiedBy>Frank Bruder</cp:lastModifiedBy>
  <dcterms:modified xsi:type="dcterms:W3CDTF">2006-11-04T22:54:00Z</dcterms:modified>
  <cp:revision>2</cp:revision>
  <dc:subject/>
  <dc:title/>
</cp:coreProperties>
</file>