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*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 BIBLIOTHEK ADNS2610SPI0116_V01.as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 abgeleitet aus ADNS2610SPI0216_V04.as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 Entwicklungsvers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*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;* </w:t>
        <w:tab/>
        <w:t>Einbind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device  ATmega1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include "m16def.inc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/*-----------------------------------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rgebnisse mit ADNS2610SP16_V01: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1. nach langem Probieren die richtigen Parameter gefunden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ab/>
        <w:t>- MSTR = 1 Betriebsart SPI-Mast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- CPOL = 1 Ruhepegel SCLK-Leitung ist "Hoch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- CPHA = 1 Einlesen der Datenbits bei steigender Flank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- SPR0 = 1 CPU-Takt mindestens durch 4 geteil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- Pullup an MISO ausgeschalte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- beim Empfang MOSI als Eingang konfigurieren und 0x00 oder 0xFF senden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2. Irgendweshalb ist beim empfangenen Byte immer Bit7 gesetzt. Folgende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ab/>
        <w:t>Gegenmassnahmen waren erfolglo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- Empfang mit anderem Ruhepegel für SCLK (CPOL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- Empfang mit anderer Flanke zum Einlesen der Bits (CPHA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- Empfang mit anderem Ruhepegel und anderer Flank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- eine zusätzliche "NOP"-Anweisung in der Warteschleife für CPIF eingebau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- Pullup-Widerstände während Empfang eingeschalt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- 1k oder 220R Längswiderstände in der MISO, MOSI und der SCLK-Leitung (di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Kommunikation funktioniert überhaupt nicht. Liefert nur 0xFF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- 38R Längswiderstände in MISO und MOSI und 220R in der SCLK-Leitung (di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Kommunikation funktioniert zwar, liefert aber auch nur MSB = 1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- mehrere Anweisungen zwischen dem Einstellen des MOSI-Pins auf In- od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Output und dem Beginn der Kommunik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Die ausgelesenen SQUAL-Werte zeigen aber Veränderungen, wenn der Sens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auf ein weisses bzw. ein beschriebenes Blatt guckt.Auch wird das Bit0 im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tatusregister des ADNS2610 richtig geliefert. Die SPI liest also nicht e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Bit zu wenig ein. Es scheint fast, als würden Bits eingelesen und Bit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nachträglich mit einer 1 überschrieben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!!!ACHTUNG!!! Der Fehler kommt vom SPI-Header des STK500. Wenn der rausgezog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st, ist auch das Bit7 des empfangenen Bytes richtig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Änderungen gegenüber _V01: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1. Nachdem ein ADNS2610 sauber am SPI-Bus lief, Umbau auf zwei ANDS2610, die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ab/>
        <w:t xml:space="preserve">einzeln oder gemeinsam ansteuerbar sind. Dazu läuft das SCLK-Signal über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NAND-Gatter (4011). Mit dem Pegel am zweiten Eingang der NANDs kann der Tak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gesperrt ("HIGH") oder aktiviert werden (idle "HIGH"). Dazu muss allerding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die Polarität des SPI-Taktes vom ATmega auf idle "LOW" umgestellt werden (d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NAND invertiert es dann).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2. Da ein langsamer 4011 statt eines schnellen 74HCT00 verwendet wird, muss der 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ab/>
        <w:t>Teiler für den SPI-Takt auf 1/4 eingestellt werde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rgebnisse mit _V02: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1. Funktioniert mit einem Sensor (der Programmierstecker auf dem STK500 MUSS!!!! 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ab/>
        <w:t>herausgezogen sein!!!).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2. Sehr langes Gefummel, um die Anwahl der Maussensoren über Ausgänge an PortB und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ab/>
        <w:t>ein zwischengeschaltetes NAND-Gatter (4011) hinzukriegen. Weil das quasi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gleichzeitige Auslesen der Sensoren über die Prozedur DPLREAD nicht klappt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zuerst zwei separate Prozedur (READ0 und READ1) ausgetestet.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3. Die Prozeduren READ0 und READ1 funktionieren nur, wenn am Anfang der Bloc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sbi SPI_DDR,SPI_SS </w:t>
        <w:tab/>
        <w:t xml:space="preserve"> ; SS-PIN ist Outpu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bi SPI_DDR,SPI_SCK  ; SCK_PIN ist Outpu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bi SPI_DDR,SPI_MOSI ; MOSI_PIN ist Outpu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</w:t>
        <w:tab/>
        <w:t>cbi SPI_DDR,SPI_MISO ; MISO_PIN ist Inpu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bi MAUS_SEL_DDR,MAUS_SEL0 ; Pin als Ausgang einstell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bi MAUS_SEL_DDR,MAUS_SEL1 ; Pin als Ausgang einstell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teht. Das ist komisch, weil diese Ausgänge ja in der CREATE-Prozedur sch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gesetzt werden. Ich habe anschliessend einzelne und Gruppen dieser Zeile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aus- und eingeschaltet und jeweils geprüft, ob sich eine signifikant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Veränderung in der Zuverlässigkeit der Prozedur ergibt. Das Verhalten bleib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aber durchgängig zufällig.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4. Zusammenfassung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1. Die Prozedur DPLWRITE funktioniert einwandfre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2. Das Abfragen der Sensoren funktioniert unzuverlässig. Und zwar sowohl p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Einzelabfragen (mit READ0 bzw. READ1) als auch per simultaner Abfrag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(mit DPLREAD). Bei DPLREAD fällt auf, dass immer die erste Abfrage e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korrektes Ergebnis liefert, egal ob Sensor0 oder Sensor1 abgefragt wir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Beobachtungen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1. Der SQUAL-Wert, der als zweiter eingelesen wird, ist immer nur dann vo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0xFF verschieden, wenn das LSB des zuerst eingelesenen Wertes gleich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Null ist. Wenn dasselbe Verhalten für das STATUS-Byte gilt, dann ist d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Grund für das 0xFF, das immer bei der zweiten Abfrage auftaucht, das d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Status auf 0x01 einstellt is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Folgende Ursachen des Fehlverhaltens sind möglich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1. MOSI wird nicht wirklich hochohmig, sondern beeinflusst den Pegel a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Eingang von MISO. Es könnte sein, dass der Port z.B. in Abhängigkeit d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"gesendeten" Bits die Pull-up-Widerstände ein- und ausschalte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2. Die Umschaltung der Taktleitung ist zu langsam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3. Es könnte sein, dass die Hardware schuld ist: Wenn die SCLK-Signale üb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den 4011 laufen, werden sie invertiert. Das wird aufseiten des ATmeg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kompensiert, indem der Idle-Pegel der SCLK-Leitung auf "LOW" gestell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wird. Es kann sein, dass das beim Einlesen der SDIO-Signale vom AND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zu Schwierigkeiten führt, weil dann die Daten bei der (nicht invertierten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fallenden Flanke gültig sind, statt bei der steigende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rüfung 1.: Das Fehlverhalten wird nicht davon beeinflusst, ob man 0x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oder 0xFF an den als Input konfigurierten MOSI "sendet". Es gibt au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keine Änderung, wenn man vor der zweiten Abfrage MOSI nochmals als Inpu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konfiguriert. Ausserdem ändert sich das Verhalten auch nicht, wenn all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Pull-up-Widerstände desaktiviert werden (in Register SFIOR das Bit PUD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auf 1 gesetzt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Ursache 1 scheidet deshalb höchstwahrscheinlich aus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rüfung 2.: Wenn die Umschaltung zu langsam wäre, müsste auch die ers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Abfrage fehlschlagen. Während der Wartephase sind beide</w:t>
        <w:tab/>
        <w:t xml:space="preserve">Taktleitunge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gesperrt. Die Leitung zum ersten abgefragten Sensor wird erst unmittelba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vor der Abfrage wieder durchgeschaltet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Ursache 2 kann nicht erklären, warum innerhalb von DPLREAD immer nur d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erste Abfrage erfolgreich ist, die zweite aber nur manchmal. Es ist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unklar, worin der Unterschied besteh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Prüfung 3.: Das SCLK-Signal wird vor der Einspeisung in die Auswahl-Gatter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des 4011 invertiert. Dadurch steht SCLK an beiden ADNS mit derselb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olarität an, wie sie vom ATmega erzeugt wird. Die Polarität muss natürli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wieder auf idle-Pegel "HIGH" eingestellt werden. Die Massnahme bringt kei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Verbesserung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Änderungen gegenüber _V02: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1. Mit der Ansteuerung der beiden ADNS2610 über einen 4011 klappt es nicht. Die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ab/>
        <w:t>Ursachen der Fehlfunktion sind nicht identifizierbar, weil die Zustände nich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wiederholt werden können. Deshalb wird auf die Ansteuerung über je eine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74HCT125 übergegangen. Dazu sind dann aber zwei Steuerleitungen vom MC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erforderlich: Je eine MAUS_SELX, die die Clock- und die MISO-Leitung zum M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durchschaltet, und eine MAUS_WRX, die den MOSI zum ADNS2610 durchschaltet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Damit ist sichergestellt, dass der Maussensor, der nicht angewählt ist, komplet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von allen Signalen abgekoppelt is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rgebnisse mit _V03: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1. Die Ursache für das nicht reproduzierbare Verhalten war eine kalte Lötstelle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ab/>
        <w:t xml:space="preserve">(SDIO-Pin) an einem der Maussensoren. 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2. Mit dem Umbau auf je einen 74HCT125 pro Maussensor funktioniert die 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ab/>
        <w:t>Ansteuerung. Ich habe nicht mehr probiert, ob es mit dem 4011 nicht doch au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klapp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Änderungen gegenüber _V03: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1. die Prozeduren für das separate Ansprechen der Sensoren wurden gelöscht.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2. Die Spezialprozeduren für den RESET, SET_AWAKE usw. wurden gelösch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rgebnisse mit _V04: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1. Das Modul funktioniert einwandfrei. Anschliessend den Namen i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"ADNS2610SPI0116_V04" geändert. Die Nummer "01" bezeichnet die Ansteueru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über den 74125. Die Numer "02" wird die direkte Ansteuerung bezeichne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Änderungen gegenüber ADNS2610SPI0216_V04.asm: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1. von zwei Maussensoren mit selektiver Ansteuerung auf einzelnen Maussensor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hne Gatter umgebau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rgebnisse mit ADNS2610SPI0116_V01.asm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1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ESCHREIBU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CHANIK/OPTI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rfahrungen mit Sensoroptik mit Brennweite ca. 8mm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. </w:t>
        <w:tab/>
        <w:t>Es zeigt sich, dass SQUAL &gt; 64 sein muss, um zuverlässige Messwerte für d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Verschiebung zu bekommen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1 Die Verbesserung lässt sich durch zusätzliche Beleuchtung verbesser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Mit 2 roten 5mm LEDs in ca. 50mm Abstand zum Messfleck kann man bis zu ca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10% mehr Einzelheiten bekomme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2</w:t>
        <w:tab/>
        <w:t>Grösserer Abstand und damit grösseres Blickfeld bringt bei gleichbleibend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"Granularität" des Untergrundes eine Verschlechterung (Versuch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Gegenstandsweite 150mm -&gt; SQUAL 0x22, Gegenstandsweite 65mm -&gt; SQUAL 0x50, obwoh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das Blickfeld nur ca. ein Viertel des vorherigen ist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LEKTRONI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rekte Ansteuerung des ADNS2610 über die SPI-Schnittstell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OGRAM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Dieses Modul verwendet die SPI-Schnittstelle, um mit einem Maussensoren zu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kommunizieren. Dadurch wird die Kommunikation von der Befehls-Verarbeitungsfrequenz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des ATmega16 weitgehend unabhängig und der SPI-Interrupt kann verwendet werden. Da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entlastet den Prozessor, weil er die Taktzyklen nicht mehr mitzuzählen braucht und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uch die Daten- und Adressbits nicht mehr einzeln auf die Ausgänge geschaltet werden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Das Schreiben eines Parameters in einen ADNS2610 dauert so ca. 16us, das Lese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a. 132u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Die SPI-Taktleitung zum Sensor ständig durchgeschaltet. Beim Abfragen der Antwort wird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der MOSI-Pin als Input ,d.h. hochohmig geschaltet und dann ein Byte an den abgefragte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Sensor "gesendet". Dabei sieht der Sensor die Taktimpulse, die er braucht, um sein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otschaft abzusetzen, die Sendung wird aber nicht durch Datenbits von MOSI gestör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Mit dieser Methode können sowohl mehrere Maussensenoren gemeinsam als auch nur ei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inzelner anzusprechen. Allerdings muss bei mehreren Maussensoren die Taktleitung z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den Sensoren jeweils ein- und ausschaltbar sein (z.B. über 74 00). Dann können beim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Schreiben (ADNS2610_DPLWRITE) die Daten in die Register aller Sensoren gleichzeitig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eingeschrieben werden. Beim Lesen wird die Nummer des abzufragenden Registers in all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Sensoren gleichzeitig eingeschrieben. Das anschliessende Abfragen erfolgt aber der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Reihe nach von Sensor0 bis letzten Sensor. Der Vorteil ist, dass die 100us-Wartezeit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vor dem Abfragen des Registerinhalts, nur einmal abgewartet werden muss.  Dadurch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wird beim Lesen gegenüber der separaten Abfrage der Sensoren 100us pro Sensor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ingespar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m Hauptprogramm zu definieren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* 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XPORTIERTE PROZEDUREN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ADNS2610_DPLCREATE : Richtet den SPI-Port für die Kommunik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mit zwei Maussensoren ein, die über ein externes NAND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angesteuert werde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ADNS2610_DELAY : Wartet die für die ADNS2610 erforerliche Zei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von 100us zwischen Senden der Registernummer und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Abfragen/Schreiben des Registerinhalts ab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ADNS2610_DPLWRITE : Schreibt ein Datenbyte in ein vorgegebe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internes Register des ADNS2610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ADNS2610_DPLREAD : Liest ein Datenbyte aus einem vorgegeben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internen Register des ADNS26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m Hauptprogramm müssen folgende KONSTANTEN vordefiniert werden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equ</w:t>
        <w:tab/>
        <w:t>MCU_ZYKLUS = ....</w:t>
        <w:tab/>
        <w:tab/>
        <w:t xml:space="preserve">; in n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 ATmega16-Konfigur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equ SPI_PORT</w:t>
        <w:tab/>
        <w:t>= PORTB</w:t>
        <w:tab/>
        <w:tab/>
        <w:t>; im Hauptprogramm zu definier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equ SPI_SS</w:t>
        <w:tab/>
        <w:tab/>
        <w:t>= 4 ; im Hauptprogramm zu definieren (wird nicht benutzt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.equ SPI_MOSI </w:t>
        <w:tab/>
        <w:t>= 5</w:t>
        <w:tab/>
        <w:t>; im Hauptprogramm zu definieren (verbunden mit ADNS2610_SDI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.equ SPI_MISO </w:t>
        <w:tab/>
        <w:t>= 6</w:t>
        <w:tab/>
        <w:t>; im Hauptprogramm zu definieren (verbunden mit ADNS2610_SDI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equ SPI_SCK</w:t>
        <w:tab/>
        <w:t>= 7 ; im Hauptprogramm zu definieren (verbunden mit ADNS2610_SCLK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------------------------------------------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</w:t>
        <w:tab/>
        <w:t>KONSTANT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 ADNS2610-Regist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equ ADNS2610_CONFIG_REG = 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equ ADNS2610_STATUS_REG = 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equ ADNS2610_DELTAY_REG = 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equ ADNS2610_DELTAX_REG = 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equ ADNS2610_SQUAL_REG</w:t>
        <w:tab/>
        <w:t xml:space="preserve"> = 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equ ADNS2610_MAXPIX_REG = 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equ ADNS2610_MINPIX_REG =  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equ ADNS2610_PIXSUM_REG =  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equ ADNS2610_PIXDAT_REG = 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equ ADNS2610_SHUTHI_REG =  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equ ADNS2610_SHUTLO_REG = 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equ ADNS2610_INVSID_REG = 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 ADNS2610-BitKonstant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equ ADNS2610_RW_BIT = 7</w:t>
        <w:tab/>
        <w:t>; Bit 7 der Registernummer ist Read/Write-Bi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 ADNS2610-Konfigurationsbit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equ ADNS2610_CONFIG_RESET</w:t>
        <w:tab/>
        <w:tab/>
        <w:t>= 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.equ ADNS2610_CONFIG_PWRDWN </w:t>
        <w:tab/>
        <w:t>= 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equ ADNS2610_CONFIG_AWAKE</w:t>
        <w:tab/>
        <w:tab/>
        <w:t>=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 ADNS2610-Statusbit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equ ADNS2610_STATUS_AWAKE</w:t>
        <w:tab/>
        <w:tab/>
        <w:t>=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 ADNS2610-Wartezeit sind 100u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equ ADNS2610_WAITIME = 100</w:t>
        <w:tab/>
        <w:t>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 ATmega16-Konfigur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equ SPI_DDR</w:t>
        <w:tab/>
        <w:t>= SPI_PORT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*------------------------------------------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ab/>
        <w:t>PROCEDURE ADNS2610_SGLCREA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e Prozedur ADNS2610_SGLCREATE initialisiert die SPI-Schnittstelle für d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ommunikation mit einem ADNS2610-Maussenso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Eingangsvariabl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kein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Ausgangsvariabl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kein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geänderte Regist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kei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geänderte Port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kei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DNS2610_SGLCREAT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_pushw 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n AH,SRE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 SPI-Schnittstelle einstell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n AL,SPC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; Grundeinstellung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; SPI-Schnittstelle AUS </w:t>
        <w:tab/>
        <w:t>(SPE = 0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 SPI-Interrupt AUS</w:t>
        <w:tab/>
        <w:tab/>
        <w:tab/>
        <w:t>(SPIE = 0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; Betriebsart Master AUS </w:t>
        <w:tab/>
        <w:t>(MSTR = 0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 Takt idle bei NULL</w:t>
        <w:tab/>
        <w:tab/>
        <w:t>(CPOL = 0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 Lesen bei Flanke EINS</w:t>
        <w:tab/>
        <w:tab/>
        <w:t>(CPAH = 0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; Sendung beginnt mit MSB </w:t>
        <w:tab/>
        <w:t>(DORD = 0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 Takt 1/4 CPU-Takt</w:t>
        <w:tab/>
        <w:tab/>
        <w:tab/>
        <w:t>(SPR1=SPR0=0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br AL,(1&lt;&lt;MSTR|1&lt;&lt;CPOL|1&lt;&lt;CPHA|1&lt;&lt;DORD|1&lt;&lt;SPE|1&lt;&lt;SPIE|1&lt;&lt;SPR1|1&lt;&lt;SPR0) ; Grundstellu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br AL,(1&lt;&lt;MSTR|1&lt;&lt;CPOL|1&lt;&lt;CPHA) ; wenn ANDS direkt angesteuert wir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 Einstellung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 Betriebsart Master E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 Takt idle bei "HOCH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 Lesen bei Flanke ZWEI (steigend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ut SPCR,AL</w:t>
        <w:tab/>
        <w:tab/>
        <w:tab/>
        <w:t>; Einstellungen wirksam mach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bi SPSR,SPI2X</w:t>
        <w:tab/>
        <w:tab/>
        <w:t>; Doppelte Taktrate AU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 Datenrichtung der SPI-PINs einstell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sbi SPI_DDR,SPI_SS </w:t>
        <w:tab/>
        <w:t xml:space="preserve"> ; SS-PIN ist Outpu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bi SPI_DDR,SPI_SCK</w:t>
        <w:tab/>
        <w:t xml:space="preserve"> ; SCLK_PIN ist Outpu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bi SPI_DDR,SPI_MOSI ; MOSI_PIN ist Outpu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bi SPI_DDR,SPI_MISO ; MISO-Pin ist Inpu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 SPI-Schnittstelle aktivier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bi SPCR,SPE</w:t>
        <w:tab/>
        <w:tab/>
        <w:tab/>
        <w:t>; SPI aktivier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ut SREG,A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_popw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ret</w:t>
        <w:tab/>
        <w:tab/>
        <w:tab/>
        <w:t>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*------------------------------------------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ab/>
        <w:t>PROCEDURE ADNS2610_DELA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Die Prozedur ADNS2610_DELA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Eingangsvariabl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kei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Ausgangsvariabl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kei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geänderte Regist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kei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geänderte Port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kei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DNS2610_DELA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 rcall = 4 Tak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EH</w:t>
        <w:tab/>
        <w:tab/>
        <w:tab/>
        <w:tab/>
        <w:t>; 4+2= 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n EH,SREG</w:t>
        <w:tab/>
        <w:tab/>
        <w:tab/>
        <w:t>; 6+1= 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AL</w:t>
        <w:tab/>
        <w:tab/>
        <w:tab/>
        <w:tab/>
        <w:t>; 7+2= 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 ca. 100us (bei 8MHz = 800 MCU_ZYKLen) abwart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ldi AL,(1000*ADNS2610_WAITIME-(9+9)*MCU_ZYKLUS)/(8*MCU_ZYKLU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DNS2610_DLY_LOOP: </w:t>
        <w:tab/>
        <w:tab/>
        <w:t>; (8 Takte pro Schleif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 warten bis ADNS2610 die Daten parat hat (100u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no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no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no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no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no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dec 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brne ADNS2610_DLY_LOO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op AL</w:t>
        <w:tab/>
        <w:tab/>
        <w:tab/>
        <w:tab/>
        <w:t>; 2 Tak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ut SREG,EH</w:t>
        <w:tab/>
        <w:tab/>
        <w:tab/>
        <w:t>; 2+1=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op EH</w:t>
        <w:tab/>
        <w:tab/>
        <w:tab/>
        <w:tab/>
        <w:t>; 3+2=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ret</w:t>
        <w:tab/>
        <w:tab/>
        <w:tab/>
        <w:tab/>
        <w:tab/>
        <w:t>; 5+4= 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*------------------------------------------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ab/>
        <w:t>PROZEDUR ADNS2610_SGLWRI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e Prozedur ADNS2610_SGLWRITE sendet die Nummer eines ADNS2610_Register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1 Byte) und ein Datenbyte an den ADNS2610. Nach der Sendung geht 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hne Wartezeit zurück ins aufrufende Program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Eingangsvariabl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AL</w:t>
        <w:tab/>
        <w:t>: enthält das zu sendende By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AH : enthält die Nummer des ADNS2610-Registers, in das d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Datenbyte eingeschrieben werden soll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Ausgangsvariabl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kei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geänderte Regist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kei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geänderte Port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kei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DNS2610_SGLWRIT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E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n EH,SRE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A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B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 Registernummer mit RW-Bit = 1 an den Maussensor send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br AH,(1&lt;&lt;ADNS2610_RW_BIT) ; In der Registernummer Bit7 (Write-Bit) auf 1 setz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ut SPDR,AH</w:t>
        <w:tab/>
        <w:tab/>
        <w:tab/>
        <w:t>; Registernummer in SPI-Senderegister schreib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 Ende Senden abwart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bis SPSR,SPI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rjmp PC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 Datenbyte an den Maussensor send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ut SPDR,AL</w:t>
        <w:tab/>
        <w:tab/>
        <w:tab/>
        <w:t>; Datenbyte in SPI-Senderegister schreib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 Ende Senden abwart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bis SPSR,SPI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rjmp PC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n BL,SPDR</w:t>
        <w:tab/>
        <w:tab/>
        <w:tab/>
        <w:t>; empfangenes Datenbyte nach BL holen, dabei auch SPIF lösch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 Sendung abschliess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op B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op A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ut SREG,E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op E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re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*------------------------------------------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ab/>
        <w:t>PROCEDURE ADNS2610_SGLREA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e Prozedur ADNS2610_SGLREAD sendet die Nummer eines ADNS2610_Register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1 Byte) und liest das Datenbyte, das als Reaktion vom ADNS2610 ausgegeb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ird in das Register AL ein. Zwischen der Sendung und dem Empfang d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Datenbytes wird die ADNS2610-Wartezeit abgewartet. Nach Empfang de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tenbytes geht es ohne Wartezeit zurück ins aufrufende Program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Eingangsvariabl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AH : enthält die Nummer des ADNS2610-Registers, d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abgefragt werden soll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Ausgangsvariabl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AL : enthält das vom Sensor ausgegebene Datenby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geänderte Regist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geänderte Port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DNS2610_SGLREAD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E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n EH,SRE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ush B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 Betriebsart Master einschalt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bi SPCR,MST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 Registernummer mit RW-Bit = 0 an den Maussensor send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br AH,(1&lt;&lt;ADNS2610_RW_BIT) ; In der Registernummer Bit7 (Write-Bit) auf 0 setz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ut SPDR,AH</w:t>
        <w:tab/>
        <w:tab/>
        <w:tab/>
        <w:t>; Registernummer in SPI-Senderegister schreib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 Ende Senden abwart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bis SPSR,SPI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rjmp PC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 ca. 100us wart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rcall ADNS2610_DELA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---------- Wartezeit beende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 MOSI hochohmig (als Input-Pin) schalt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cbi SPI_DDR,SPI_MO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 Datenbyte in BL "senden". Tatsächlich wird nichts gesendet, weil d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 xml:space="preserve">; MOSI hochohmig (als Eingang) geschaltet ist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 xml:space="preserve">; Der Schreibvorgang dient nur dazu, die SCL-Signale zu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; senden, die die Daten aus dem ADNS2610 heraustakte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ut SPDR,BL</w:t>
        <w:tab/>
        <w:tab/>
        <w:tab/>
        <w:t>; "Datenbyte" in SPI-Senderegister schreib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 Ende Empfang abwart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bis SPSR,SPIF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rjmp PC-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n AL,SPDR</w:t>
        <w:tab/>
        <w:tab/>
        <w:tab/>
        <w:t>; empfangenes Datenbyte nach AL holen, dabei auch SPIF lösch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---------- Datenempfang beende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 MOSI wieder als Output-Pin schalt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sbi SPI_DDR,SPI_MO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op B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ut SREG,E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pop E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re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;------------------------------------------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08:33:41Z</dcterms:created>
  <dc:creator>Harald Metz</dc:creator>
  <dc:description/>
  <dc:language>en-US</dc:language>
  <cp:lastModifiedBy>Harald Metz</cp:lastModifiedBy>
  <dcterms:modified xsi:type="dcterms:W3CDTF">2009-11-21T08:36:27Z</dcterms:modified>
  <cp:revision>1</cp:revision>
  <dc:subject/>
  <dc:title/>
</cp:coreProperties>
</file>