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DEFINITIONS-BIBLIOTHEK avr_V01.inc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Diese Datei unter dem Namen „avr_V01.inc“ in d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rojektumgebung speichern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Constan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RAMTOP = 0x60</w:t>
        <w:tab/>
        <w:tab/>
        <w:t>; SRAM top addres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RAMTOP100 = 0x100</w:t>
        <w:tab/>
        <w:t>; For memory mapped I/O device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bit0</w:t>
        <w:tab/>
        <w:t>= 0b00000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bit1</w:t>
        <w:tab/>
        <w:t>= 0b000000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bit2</w:t>
        <w:tab/>
        <w:t>= 0b000001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bit3</w:t>
        <w:tab/>
        <w:t>= 0b000010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bit4</w:t>
        <w:tab/>
        <w:t>= 0b000100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bit5</w:t>
        <w:tab/>
        <w:t>= 0b001000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bit6</w:t>
        <w:tab/>
        <w:t>= 0b010000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qu</w:t>
        <w:tab/>
        <w:t>bit7</w:t>
        <w:tab/>
        <w:t>= 0b100000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0L</w:t>
        <w:tab/>
        <w:t>= r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0H</w:t>
        <w:tab/>
        <w:t>= r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2L</w:t>
        <w:tab/>
        <w:t>= r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2H</w:t>
        <w:tab/>
        <w:t>= r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4L</w:t>
        <w:tab/>
        <w:t>= r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4H</w:t>
        <w:tab/>
        <w:t>= r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6L</w:t>
        <w:tab/>
        <w:t>= r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6H</w:t>
        <w:tab/>
        <w:t>= r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8L</w:t>
        <w:tab/>
        <w:t>= r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8H</w:t>
        <w:tab/>
        <w:t>= r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10L</w:t>
        <w:tab/>
        <w:t>= r1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10H</w:t>
        <w:tab/>
        <w:t>= r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12L</w:t>
        <w:tab/>
        <w:t>= r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12H</w:t>
        <w:tab/>
        <w:t>= r1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14L</w:t>
        <w:tab/>
        <w:t>= r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T14H</w:t>
        <w:tab/>
        <w:t>= r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AL</w:t>
        <w:tab/>
        <w:t>= 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AH</w:t>
        <w:tab/>
        <w:t>= r1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BL</w:t>
        <w:tab/>
        <w:t>= r1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BH</w:t>
        <w:tab/>
        <w:t>= r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CL</w:t>
        <w:tab/>
        <w:t>= r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CH</w:t>
        <w:tab/>
        <w:t>= r2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DL</w:t>
        <w:tab/>
        <w:t>= r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DH</w:t>
        <w:tab/>
        <w:t>= r2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EL</w:t>
        <w:tab/>
        <w:t>= r2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def</w:t>
        <w:tab/>
        <w:t>EH</w:t>
        <w:tab/>
        <w:t>= r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macro-Anweisungen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alle Macro-Anweisungen, die Register verändern, die nich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; im Aufruf auftauchen beginnen mit 'X'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z.B. _Xldriw T1,DATENWORT (verändert r16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Push/Pop register pai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; </w:t>
        <w:tab/>
        <w:t>pushw</w:t>
        <w:tab/>
        <w:t>Z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push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push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push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pop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pop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pop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Load/store word from/to direct memory/immedia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  <w:tab/>
        <w:t>ldsw</w:t>
        <w:tab/>
        <w:t>Z,me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  <w:tab/>
        <w:t>ldiw</w:t>
        <w:tab/>
        <w:t>Z,i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  _Xldriw</w:t>
        <w:tab/>
        <w:tab/>
        <w:t>; load low register pair (r0..r15) via 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 r16,low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ov @0L,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 r16,high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ov @0H,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ldi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</w:t>
        <w:tab/>
        <w:t>@0L,low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</w:t>
        <w:tab/>
        <w:t>@0H,high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lds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s</w:t>
        <w:tab/>
        <w:t>@0L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s</w:t>
        <w:tab/>
        <w:t>@0H,@1+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sts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s</w:t>
        <w:tab/>
        <w:t>@0+1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s</w:t>
        <w:tab/>
        <w:t>@0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ldd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d</w:t>
        <w:tab/>
        <w:t>@0L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d</w:t>
        <w:tab/>
        <w:t>@0H,@1+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std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d</w:t>
        <w:tab/>
        <w:t>@0+1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d</w:t>
        <w:tab/>
        <w:t>@0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ld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</w:t>
        <w:tab/>
        <w:t>@0L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</w:t>
        <w:tab/>
        <w:t>@0H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st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</w:t>
        <w:tab/>
        <w:t>@0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</w:t>
        <w:tab/>
        <w:t>@0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in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out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out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out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tore immediate into indirect memory via 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  <w:tab/>
        <w:t>sti</w:t>
        <w:tab/>
        <w:t>Z,i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  <w:tab/>
        <w:t>stdi</w:t>
        <w:tab/>
        <w:t>Z+d,i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  <w:tab/>
        <w:t>stofs</w:t>
        <w:tab/>
        <w:t>Z+d,i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Xs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</w:t>
        <w:tab/>
        <w:t>r16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</w:t>
        <w:tab/>
        <w:t>@0,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Xstd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</w:t>
        <w:tab/>
        <w:t>r16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d</w:t>
        <w:tab/>
        <w:t>@0,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add/sub/subc/cp/cpc/lsl/lsr/rol/ror to register pai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addi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ubi</w:t>
        <w:tab/>
        <w:t>@0L,low(-(@1)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bci</w:t>
        <w:tab/>
        <w:t>@0H,high(-(@1)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subi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ubi</w:t>
        <w:tab/>
        <w:t>@0L,low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bci</w:t>
        <w:tab/>
        <w:t>@0H,high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add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dd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dc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adc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dc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dc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sub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ub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bc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sbc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bc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bc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cp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p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pc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cpc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pc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pc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cpi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pi</w:t>
        <w:tab/>
        <w:t>@0L,low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</w:t>
        <w:tab/>
        <w:t xml:space="preserve">r16,high(@1)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pc</w:t>
        <w:tab/>
        <w:t>@0H,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and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nd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nd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andi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ndi</w:t>
        <w:tab/>
        <w:t>@0L,low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ndi</w:t>
        <w:tab/>
        <w:t>@0H,high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or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or</w:t>
        <w:tab/>
        <w:t>@0L,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or</w:t>
        <w:tab/>
        <w:t>@0H,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ori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ori</w:t>
        <w:tab/>
        <w:t>@0L,low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ori</w:t>
        <w:tab/>
        <w:t>@0H,high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lsl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sl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ol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lsr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sr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or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asr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asr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or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ol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ol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ol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or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or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or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clr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lr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lr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com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om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om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neg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om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neg</w:t>
        <w:tab/>
        <w:t>@0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ne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nc</w:t>
        <w:tab/>
        <w:t>@0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move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ov</w:t>
        <w:tab/>
        <w:t>@0L, @1L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mov</w:t>
        <w:tab/>
        <w:t>@0H, @1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lpmw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pm</w:t>
        <w:tab/>
        <w:t>@0L, 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pm</w:t>
        <w:tab/>
        <w:t>@0H, 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Store immediate into direct memory via 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  <w:tab/>
        <w:t>stsi</w:t>
        <w:tab/>
        <w:t>var,im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Xsts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</w:t>
        <w:tab/>
        <w:t>r16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ts</w:t>
        <w:tab/>
        <w:t>@0,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Output port immediate via 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  <w:tab/>
        <w:t>outi</w:t>
        <w:tab/>
        <w:t>port,va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Xou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ldi</w:t>
        <w:tab/>
        <w:t>r16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out</w:t>
        <w:tab/>
        <w:t>@0,r1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Add immediate to regist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add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ubi @0,-(@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Long branch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j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eq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jmp</w:t>
        <w:tab/>
        <w:t>@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jeq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ne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jmp</w:t>
        <w:tab/>
        <w:t>@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jcc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cs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jmp</w:t>
        <w:tab/>
        <w:t>@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jc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cc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jmp</w:t>
        <w:tab/>
        <w:t>@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jtc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ts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jmp</w:t>
        <w:tab/>
        <w:t>@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jt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tc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jmp</w:t>
        <w:tab/>
        <w:t>@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jg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lt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jmp</w:t>
        <w:tab/>
        <w:t>@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jl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ge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jmp</w:t>
        <w:tab/>
        <w:t>@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etcc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cs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e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etc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cc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e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eteq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ne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e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ret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req</w:t>
        <w:tab/>
        <w:t>PC+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re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------------------------------------------------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 Move single bit between two registers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;</w:t>
        <w:tab/>
        <w:t>bmov</w:t>
        <w:tab/>
        <w:t>dstreg,dstbit,srcreg.srcbi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macro</w:t>
        <w:tab/>
        <w:t>_bmov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st</w:t>
        <w:tab/>
        <w:t>@2,@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ld</w:t>
        <w:tab/>
        <w:t>@0,@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.end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8:42:06Z</dcterms:created>
  <dc:creator>Harald Metz</dc:creator>
  <dc:description/>
  <dc:language>en-US</dc:language>
  <cp:lastModifiedBy/>
  <cp:revision>0</cp:revision>
  <dc:subject/>
  <dc:title/>
</cp:coreProperties>
</file>