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r Hinweise zur Kalibr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Sie  f�r  das gegebene Laufwerk eine formatierte Disket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hsten verarbeitbaren Kapazitaet. Formatieren Sie diese Diskette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 ihres Vertrauens (Bestzustand ... "Golden Drive"), alternativ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chreibgesch�tzte  (!)  Originaldiskette eines kommerziellen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ihenfolge einer Kalib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�tigkeit: Schreib-/Lese-K�pfe gr�ndlich rein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�tigkeit: Lesef�higkeit von Kopf 0 wieder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Kopf ist stets fest mit dem Kopfschlitten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: "FIND CYLINDER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ur 0 Sensor von innen nach au�en verschieben bis Status 0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t-(Halbspur)Fehler durch Verdrehen (3.5") / Verschieben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Steppermotors 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ische Status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Zu weit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 Noch nicht sta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 Nicht mehr sta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Zu weit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immung intensiv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: "SEEK TRACK 00", "TRACK 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EK TRACK 19", "TRACK 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�tigkeit: Lesef�higkeit von Kopf 1 wieder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opf ist durch mindestens 2 Schrauben gefedert mit dem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tten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: "SECTOR 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Kopf l�ngs verschieben bis Status 0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immung intesiv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: "SEEK TRACK 00", "TRACK 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EK TRACK 19", "TRACK 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�tigkeit: Endzustand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: "BOUNDARY TES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