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ppy Recalibration &amp; Test Utility (INT 13h/BIOS), V0.6, WM R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00h),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01h), Invalid func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(02h), Address mark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(03h), Write attempted on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(04h), Sector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(06h), Diskette change lin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(08h), DMA over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(09h), DMA bounda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(0Ch), Media typ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(10h), Bad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(20h), Diskette controller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(40h), Seek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(80h), Time-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