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Recalibration &amp; Test Utility (INT 13h/BIOS), V0.6, WM R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oundary  test : Test both heads for calib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alibrate drive: Restore heads to physical cylin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rive selection: Select physical drive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nd cylinder 0: Continues Seek/Restore to cylin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ead selection : Select hea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dex test (IP): Monitor index pulse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ine  test (DC): Display disk change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il actuator   : Clean/oil and accelerate act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program   :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 drive   : Reset disk system to initi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ctor verify  : Monitor single sect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rack  verify  : Monitor track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)rite test (WP): Display write protect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eek track 00: Seek track 00, relativ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eek track 19: Seek track 19, relativ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ek track 39: Seek track 39, relativ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Seek track 79: Seek track 79, relative mo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