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TEST - Floppy Recalibration &amp; Tes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   : Dipl.-Ing. (FH) Werner K.G. Mnchhe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nisberg 12, 53578 Windh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: FD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liche Grund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utzung des Programms FDTEST erfolgt auf eigenes Risiko. Eine Ha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 enstehende  Schden wird nicht bernommen. Jede nderung a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 seinen  Teilen sowie die kommerzielle Nutz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die schr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 Zustimmung  des  Autors. Das Programm und seine Teile drfen u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nkt  kopiert und weitergegeben werden. Als Gebhr fr die Weit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nur die Kosten fr den Datentrger erhob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 des Programms FD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     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TAB  .DOC    Tabelle der Status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DTAB  .DOC    Tabelle der FDD Sig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TEST  .ASM    Quellkode des Programms FD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TEST  .COM    Das ausfhrbar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TEST  .DOC    Dies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-ID .DIZ    Kurzbeschreibung von FD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 .BAT    Instal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MICH.BAT    Zeigt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   .BAT    bersetzt FDTEST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TAB  .DOC    Tabelle der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  .BAT    Zeigt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-GEHTS.DOC    Anleitung zur Kalibrieru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 V I E L  E R F O L G  - - -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