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oppy Recalibration &amp; Test Utility (INT 13h/BIOS), V0.6, WM R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D-Signal              Symbol   Direction 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/Normal density     HD/DD    Input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e/Head load/Open   IU/HL    Input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select 3          DS3      Input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                  IP       Output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select 0          DS0      Input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select 1          DS1      Input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select 2          DS2      Input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or on                MO       Input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select        DIRC     Input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                   STEP     Input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ata              WD       Input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gate              WG       Input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0                 TR00     Output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protect           WP       Output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data               RD       Output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select             SS       Input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/Disk change       RDY/DC   Output       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