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342360"/>
                            <a:ext cx="45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23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22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423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422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42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251316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rahtschleif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539" to="791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39" to="71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9" to="503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539" to="791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799" to="791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799" to="503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799" to="575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3958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rahtschleif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57:00Z</dcterms:created>
  <dc:creator>hue</dc:creator>
  <dc:description/>
  <cp:keywords/>
  <dc:language>en-US</dc:language>
  <cp:lastModifiedBy>hue</cp:lastModifiedBy>
  <dcterms:modified xsi:type="dcterms:W3CDTF">2006-01-01T04:00:00Z</dcterms:modified>
  <cp:revision>1</cp:revision>
  <dc:subject/>
  <dc:title> </dc:title>
</cp:coreProperties>
</file>