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rFonts w:ascii="Arial" w:hAnsi="Arial" w:cs="Arial"/>
          <w:b/>
          <w:b/>
          <w:sz w:val="28"/>
          <w:szCs w:val="28"/>
        </w:rPr>
      </w:pPr>
      <w:r>
        <w:rPr>
          <w:rStyle w:val="Shorttext"/>
          <w:rFonts w:cs="Arial" w:ascii="Arial" w:hAnsi="Arial"/>
          <w:b/>
          <w:sz w:val="28"/>
          <w:szCs w:val="28"/>
        </w:rPr>
        <w:t>Interface Function Documentation</w:t>
      </w:r>
    </w:p>
    <w:p>
      <w:pPr>
        <w:pStyle w:val="Normal"/>
        <w:jc w:val="center"/>
        <w:rPr>
          <w:rStyle w:val="Short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Fun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Parameter Descrip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Function Function</w:t>
            </w:r>
          </w:p>
        </w:tc>
      </w:tr>
      <w:tr>
        <w:trPr>
          <w:trHeight w:val="12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 OpenUsb(unsigned char *devices, HANDLE *pDevice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devices used to store the number into the device; pDevice handle for the device, define a global variable can be called pUSB its type HANDLE, which HANDLE pUSB; open the device if successful returns 1, otherwise it returns 0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Used to open the USB device before using the equipment must first open the devic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CloseUsb(void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 xml:space="preserve">Used to close the USB device. Can not be repeated to open the same USB device, you must first close the device to re-open the device.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  <w:t>This function must correspond to the use OpenUsb function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 GetusbMode (int openRtstatus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OpenRtstatus to open the device resul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When the device is turned on success, this function returns the current type of USB interface. Return value of 2, said the USB2.0 interface; return value of 1, indicating USB1.1 interfaces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OL WriteOneByte ( unsigned char addr, unsigned char comData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Mediumtext"/>
                <w:rFonts w:cs="Arial Narrow" w:ascii="Arial Narrow" w:hAnsi="Arial Narrow"/>
                <w:sz w:val="20"/>
                <w:szCs w:val="20"/>
              </w:rPr>
              <w:t>addr for the control endpoint ReqCode, head of the macro definition file cyusb.h USBADDR can be placed in this position; comData for the USB device sends to the cod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Mediumtext"/>
                <w:rFonts w:cs="Arial Narrow" w:ascii="Arial Narrow" w:hAnsi="Arial Narrow"/>
                <w:sz w:val="20"/>
                <w:szCs w:val="20"/>
              </w:rPr>
              <w:t xml:space="preserve">Sends a byte to the USB device. </w:t>
            </w:r>
            <w:r>
              <w:rPr>
                <w:rStyle w:val="Mediumtext"/>
                <w:rFonts w:cs="Arial Narrow" w:ascii="Arial Narrow" w:hAnsi="Arial Narrow"/>
                <w:sz w:val="20"/>
                <w:szCs w:val="20"/>
                <w:shd w:fill="FFFFFF" w:val="clear"/>
              </w:rPr>
              <w:t>Remote Control oscilloscope keyboard, simply use the WriteOneByte function DSOden.h macro header file can be as comData parameter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ClearFifo (void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Clear USB interface buff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TrAckOrder (void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When the USB device sends data to the correct data to the USB device sends a confirmation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HiRealWave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pBuff USB devices for storing data sent, its length is not less than 1024 bytes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 xml:space="preserve">Receive real-time waveform data function. Data for the oscilloscope screen waveform data and waveform of the state parameters. Data for the waveform 512 before the state parameters, followed by waveform data.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  <w:t>At this point interface USB2.0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FuRealWave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pBuff USB devices for storing data sent, its length is not less than 576 by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Function function Ibid, 64 before the state of the waveform data parameters, followed by waveform data, then interface USB1.1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HiFinWave (unsigned char *pBuff, long ulReadLen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pBuff USB devices for storing data sent; ulReadLen to read the size of the data received by the function RecHiRealWave the first 4 plus 1 data are then multiplied by 512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</w:rPr>
              <w:t xml:space="preserve">Received waveform data acquisition time. </w:t>
            </w:r>
            <w:r>
              <w:rPr>
                <w:rStyle w:val="Longtext"/>
                <w:rFonts w:cs="Arial Narrow" w:ascii="Arial Narrow" w:hAnsi="Arial Narrow"/>
                <w:sz w:val="20"/>
                <w:szCs w:val="20"/>
                <w:shd w:fill="FFFFFF" w:val="clear"/>
              </w:rPr>
              <w:t>Data collection time oscilloscope waveform data and waveform of the state parameters. Data for the waveform 512 before the state parameters, followed by waveform data. At this point interface USB2.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FuFinWave (unsigned char *pBuff, long ulReadLen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Mediumtext"/>
                <w:rFonts w:cs="Arial Narrow" w:ascii="Arial Narrow" w:hAnsi="Arial Narrow"/>
                <w:sz w:val="20"/>
                <w:szCs w:val="20"/>
              </w:rPr>
              <w:t>pBuff USB devices for storing data sent; ulReadLen to read the size of the data received by the function RecHiRealWave the first four and then multiplied by 64 plus 1 data obtain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Mediumtext"/>
                <w:rFonts w:cs="Arial Narrow" w:ascii="Arial Narrow" w:hAnsi="Arial Narrow"/>
                <w:sz w:val="20"/>
                <w:szCs w:val="20"/>
              </w:rPr>
              <w:t>Function function Ibid, 64 before the state of the waveform data parameters, followed by waveform data, then interface USB1.1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HiInfa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pBuff USB devices for storing data sent, its length is not less than 38,912 bytes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Mediumtext"/>
                <w:rFonts w:cs="Arial Narrow" w:ascii="Arial Narrow" w:hAnsi="Arial Narrow"/>
                <w:sz w:val="20"/>
                <w:szCs w:val="20"/>
              </w:rPr>
              <w:t xml:space="preserve">Oscilloscope screen interface to receive data. </w:t>
            </w:r>
            <w:r>
              <w:rPr>
                <w:rStyle w:val="Mediumtext"/>
                <w:rFonts w:cs="Arial Narrow" w:ascii="Arial Narrow" w:hAnsi="Arial Narrow"/>
                <w:sz w:val="20"/>
                <w:szCs w:val="20"/>
                <w:shd w:fill="FFFFFF" w:val="clear"/>
              </w:rPr>
              <w:t>No. 38 403 data interface, the color code. At this point interface USB2.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FuInfa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pBuff USB devices for storing data sent, its length is not less than 38,464 by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Function function Ibid, at this time interface USB1.1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HiMea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pBuff USB devices for storing data sent, its length is not less than 512 by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 xml:space="preserve">Receive oscilloscope waveform currently displayed parameters, the number of parameters to 19, from 8 data began to parameter data.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  <w:t>At this point interface USB2.0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d RecFuMea (unsigned char *pBuff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horttext"/>
                <w:rFonts w:cs="Arial Narrow" w:ascii="Arial Narrow" w:hAnsi="Arial Narrow"/>
                <w:sz w:val="20"/>
                <w:szCs w:val="20"/>
              </w:rPr>
              <w:t>pBuff USB device is used to store data sent, its length is not less than 256 by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  <w:t>Function function Ibid, at this time interface USB1.1.</w:t>
            </w:r>
          </w:p>
          <w:p>
            <w:pPr>
              <w:pStyle w:val="Normal"/>
              <w:spacing w:lineRule="exact" w:line="200"/>
              <w:jc w:val="left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en-GB"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basedOn w:val="AbsatzStandardschriftart"/>
    <w:qFormat/>
    <w:rPr/>
  </w:style>
  <w:style w:type="character" w:styleId="Longtext">
    <w:name w:val="long_text"/>
    <w:basedOn w:val="AbsatzStandardschriftart"/>
    <w:qFormat/>
    <w:rPr/>
  </w:style>
  <w:style w:type="character" w:styleId="Mediumtext">
    <w:name w:val="medium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37:00Z</dcterms:created>
  <dc:creator>番茄花园</dc:creator>
  <dc:description/>
  <dc:language>en-US</dc:language>
  <cp:lastModifiedBy>Eduard Rettermeier</cp:lastModifiedBy>
  <dcterms:modified xsi:type="dcterms:W3CDTF">2010-08-25T20:46:00Z</dcterms:modified>
  <cp:revision>61</cp:revision>
  <dc:subject/>
  <dc:title>接口函数说明文档：</dc:title>
</cp:coreProperties>
</file>