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lang w:val="en-GB"/>
        </w:rPr>
      </w:pPr>
      <w:r>
        <w:rPr>
          <w:rFonts w:eastAsia="Times New Roman"/>
          <w:kern w:val="0"/>
          <w:sz w:val="24"/>
          <w:lang w:val="en-GB" w:eastAsia="de-DE"/>
        </w:rPr>
        <w:t>Assume that the current USB 2.0 data interface to receive the current screen displayed on the waveform data flow chart is as follow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4370" cy="8711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8711640"/>
                          <a:chOff x="0" y="0"/>
                          <a:chExt cx="5754240" cy="871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4240" cy="87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840" y="195480"/>
                            <a:ext cx="2286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Open equip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OpenUs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087200"/>
                            <a:ext cx="2286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et USB interface ty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etusb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217188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lear FIF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learFif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3041640"/>
                            <a:ext cx="228600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SimSun;宋体" w:cs="Arial Narrow"/>
                                  <w:color w:val="auto"/>
                                  <w:lang w:val="en-US" w:eastAsia="zh-CN" w:bidi="ar-SA"/>
                                </w:rPr>
                                <w:t>Receive the current waveform data displayed on the screen (Assuming the current for the USB2.0 interfac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SimSun;宋体" w:cs="Arial Narrow"/>
                                  <w:color w:val="auto"/>
                                  <w:lang w:val="en-US" w:eastAsia="zh-CN" w:bidi="ar-SA"/>
                                </w:rPr>
                                <w:t>RecHiRealW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4120560"/>
                            <a:ext cx="2286000" cy="822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SimSun;宋体" w:cs="Arial Narrow"/>
                                  <w:color w:val="auto"/>
                                  <w:lang w:val="en-US" w:eastAsia="zh-CN" w:bidi="ar-SA"/>
                                </w:rPr>
                                <w:t>Determine whether the right to receive the data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6775920"/>
                            <a:ext cx="2286000" cy="803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SimSun;宋体" w:cs="Arial Narrow"/>
                                  <w:color w:val="auto"/>
                                  <w:lang w:val="en-US" w:eastAsia="zh-CN" w:bidi="ar-SA"/>
                                </w:rPr>
                                <w:t>Continue to receive the current screen data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5268600"/>
                            <a:ext cx="22860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end confir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rAckOr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792036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lose USB, ex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loseUs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7430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1638360"/>
                            <a:ext cx="7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7165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37915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495504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647892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7602840"/>
                            <a:ext cx="72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4513680"/>
                            <a:ext cx="44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1948680"/>
                            <a:ext cx="720" cy="25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7480" y="1948680"/>
                            <a:ext cx="1609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7179840"/>
                            <a:ext cx="81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0840" y="1767960"/>
                            <a:ext cx="720" cy="54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7480" y="1769760"/>
                            <a:ext cx="1972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8640" y="4198680"/>
                            <a:ext cx="31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800" y="6789600"/>
                            <a:ext cx="31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7579440"/>
                            <a:ext cx="313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4969440"/>
                            <a:ext cx="313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615492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On the computer display or processing 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581220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733320"/>
                            <a:ext cx="2114640" cy="52196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189"/>
                              <a:gd name="adj4" fmla="val -26305"/>
                              <a:gd name="adj5" fmla="val 48356"/>
                              <a:gd name="adj6" fmla="val -50388"/>
                            </a:avLst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de-DE" w:bidi="ar-SA"/>
                                </w:rPr>
                                <w:t>Set the parameters of the function * pBuf the size of the set to 1024, then received two packets, each packet has 512 data, its meaning is as follow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de-DE" w:bidi="ar-SA"/>
                                </w:rPr>
                                <w:t xml:space="preserve">The first data packet, the former 512 data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GB" w:eastAsia="de-DE" w:bidi="ar-SA"/>
                                </w:rPr>
                                <w:t>(0 - 511)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de-DE" w:bidi="ar-SA"/>
                                </w:rPr>
                                <w:t xml:space="preserve"> for the wave of state parameter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de-DE" w:bidi="ar-SA"/>
                                </w:rPr>
                                <w:t xml:space="preserve">The second packet, the data after the 512 two-channel waveform data information, which, before the packet 4 data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GB" w:eastAsia="de-DE" w:bidi="ar-SA"/>
                                </w:rPr>
                                <w:t>(512 - 515)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de-DE" w:bidi="ar-SA"/>
                                </w:rPr>
                                <w:t xml:space="preserve"> for the packet header information, respectively, 0xaa, 0x55, 0x88 and 0; back 508 to Channel 1 and Channel 2 waveform data, as each channel on the screen only shows the 250 data points, so the waveform data of channel 1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GB" w:eastAsia="de-DE" w:bidi="ar-SA"/>
                                </w:rPr>
                                <w:t>(516 - 765)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de-DE" w:bidi="ar-SA"/>
                                </w:rPr>
                                <w:t xml:space="preserve">, the channel 2 waveform data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GB" w:eastAsia="de-DE" w:bidi="ar-SA"/>
                                </w:rPr>
                                <w:t>(770 - 1019)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de-DE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6419880"/>
                            <a:ext cx="2161440" cy="1324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8634"/>
                              <a:gd name="adj4" fmla="val -30550"/>
                              <a:gd name="adj5" fmla="val -141009"/>
                              <a:gd name="adj6" fmla="val -48500"/>
                            </a:avLst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y the first packet of information to determine the state parameter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s long as the package of the first two were 0xaa and 0x55 data can determine the received data is correc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1pt;height:685.95pt" coordorigin="0,0" coordsize="9062,13719">
                <v:rect id="shape_0" stroked="f" o:allowincell="f" style="position:absolute;left:0;top:0;width:9061;height:13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;top:308;width:35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Open equip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OpenUs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1712;width:35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et USB interface typ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etusbMo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3420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lear FIF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learFif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4790;width:3599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SimSun;宋体" w:cs="Arial Narrow"/>
                            <w:color w:val="auto"/>
                            <w:lang w:val="en-US" w:eastAsia="zh-CN" w:bidi="ar-SA"/>
                          </w:rPr>
                          <w:t>Receive the current waveform data displayed on the screen (Assuming the current for the USB2.0 interface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SimSun;宋体" w:cs="Arial Narrow"/>
                            <w:color w:val="auto"/>
                            <w:lang w:val="en-US" w:eastAsia="zh-CN" w:bidi="ar-SA"/>
                          </w:rPr>
                          <w:t>RecHiRealWa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50;top:6489;width:3599;height:129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SimSun;宋体" w:cs="Arial Narrow"/>
                            <w:color w:val="auto"/>
                            <w:lang w:val="en-US" w:eastAsia="zh-CN" w:bidi="ar-SA"/>
                          </w:rPr>
                          <w:t>Determine whether the right to receive the data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10671;width:3599;height:126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SimSun;宋体" w:cs="Arial Narrow"/>
                            <w:color w:val="auto"/>
                            <w:lang w:val="en-US" w:eastAsia="zh-CN" w:bidi="ar-SA"/>
                          </w:rPr>
                          <w:t>Continue to receive the current screen data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8297;width:359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end confirm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rAckOr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12473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lose USB, ex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loseUs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50,1170" to="2250,16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9,2580" to="2249,33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0,4278" to="2250,47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0,5971" to="2250,6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0,7803" to="2250,82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0,10203" to="2250,106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0,11973" to="2250,123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0,7108" to="4783,71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0,3069" to="4780,71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4,3069" to="4797,307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4,11307" to="5339,11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0,2784" to="5340,113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4,2787" to="5369,27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24;top:6612;width:49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70;top:10692;width:49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90;top:11936;width:49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90;top:7826;width:49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0;top:9693;width:35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On the computer display or processing d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50,9153" to="2250,9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5682;top:1155;width:3329;height:8219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eastAsia="de-DE" w:bidi="ar-SA"/>
                          </w:rPr>
                          <w:t>Set the parameters of the function * pBuf the size of the set to 1024, then received two packets, each packet has 512 data, its meaning is as follows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eastAsia="de-DE" w:bidi="ar-SA"/>
                          </w:rPr>
                          <w:t xml:space="preserve">The first data packet, the former 512 data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GB" w:eastAsia="de-DE" w:bidi="ar-SA"/>
                          </w:rPr>
                          <w:t>(0 - 511)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eastAsia="de-DE" w:bidi="ar-SA"/>
                          </w:rPr>
                          <w:t xml:space="preserve"> for the wave of state parameters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eastAsia="de-DE" w:bidi="ar-SA"/>
                          </w:rPr>
                          <w:t xml:space="preserve">The second packet, the data after the 512 two-channel waveform data information, which, before the packet 4 data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GB" w:eastAsia="de-DE" w:bidi="ar-SA"/>
                          </w:rPr>
                          <w:t>(512 - 515)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eastAsia="de-DE" w:bidi="ar-SA"/>
                          </w:rPr>
                          <w:t xml:space="preserve"> for the packet header information, respectively, 0xaa, 0x55, 0x88 and 0; back 508 to Channel 1 and Channel 2 waveform data, as each channel on the screen only shows the 250 data points, so the waveform data of channel 1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GB" w:eastAsia="de-DE" w:bidi="ar-SA"/>
                          </w:rPr>
                          <w:t>(516 - 765)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eastAsia="de-DE" w:bidi="ar-SA"/>
                          </w:rPr>
                          <w:t xml:space="preserve">, the channel 2 waveform data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GB" w:eastAsia="de-DE" w:bidi="ar-SA"/>
                          </w:rPr>
                          <w:t>(770 - 1019)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eastAsia="de-DE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12600" dashstyle="shortdot" joinstyle="miter" endcap="round"/>
                  <w10:wrap type="none"/>
                </v:shape>
                <v:shape id="shape_0" fillcolor="white" stroked="t" o:allowincell="f" style="position:absolute;left:5640;top:10110;width:3403;height:2084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y the first packet of information to determine the state parameters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s long as the package of the first two were 0xaa and 0x55 data can determine the received data is correct.</w:t>
                        </w:r>
                      </w:p>
                    </w:txbxContent>
                  </v:textbox>
                  <v:fill o:detectmouseclick="t" type="solid" color2="black"/>
                  <v:stroke color="red" weight="12600" dashstyle="shortdot" joinstyle="miter" endcap="round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98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Mediumtext">
    <w:name w:val="medium_text"/>
    <w:basedOn w:val="AbsatzStandardschriftart"/>
    <w:qFormat/>
    <w:rPr/>
  </w:style>
  <w:style w:type="character" w:styleId="Shorttext">
    <w:name w:val="short_text"/>
    <w:basedOn w:val="AbsatzStandardschriftart"/>
    <w:qFormat/>
    <w:rPr/>
  </w:style>
  <w:style w:type="character" w:styleId="Longtext">
    <w:name w:val="long_tex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03:00Z</dcterms:created>
  <dc:creator>lgk</dc:creator>
  <dc:description/>
  <dc:language>en-US</dc:language>
  <cp:lastModifiedBy>Eduard Rettermeier</cp:lastModifiedBy>
  <cp:lastPrinted>2008-04-14T17:08:00Z</cp:lastPrinted>
  <dcterms:modified xsi:type="dcterms:W3CDTF">2010-08-25T20:31:00Z</dcterms:modified>
  <cp:revision>14</cp:revision>
  <dc:subject/>
  <dc:title> </dc:title>
</cp:coreProperties>
</file>