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1 pacma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1 pacmon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1 pacuti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