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8275</wp:posOffset>
                </wp:positionH>
                <wp:positionV relativeFrom="paragraph">
                  <wp:posOffset>10477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rex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8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rex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39140</wp:posOffset>
                </wp:positionV>
                <wp:extent cx="18288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./scrip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(PHP/PERL/Shellskript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9pt;margin-top:58.2pt;width:143.95pt;height:107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./scrip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(PHP/PERL/Shellskript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175260</wp:posOffset>
            </wp:positionV>
            <wp:extent cx="2171700" cy="628650"/>
            <wp:effectExtent l="0" t="0" r="0" b="0"/>
            <wp:wrapNone/>
            <wp:docPr id="3" name="Bild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0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28" t="32436" r="10509" b="3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508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6pt;margin-top:4.2pt;width:53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5080" t="10160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4.2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567690</wp:posOffset>
                </wp:positionV>
                <wp:extent cx="571500" cy="228600"/>
                <wp:effectExtent l="10795" t="5080" r="1016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44.7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628900" cy="457200"/>
                <wp:effectExtent l="14605" t="6985" r="571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leftArrow">
                          <a:avLst>
                            <a:gd name="adj1" fmla="val 50000"/>
                            <a:gd name="adj2" fmla="val 1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TCP/IP Port 23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2pt;margin-top:67.2pt;width:206.95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TCP/IP Port 23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custGeom>
                          <a:avLst/>
                          <a:gdLst>
                            <a:gd name="textAreaLeft" fmla="*/ 68760 w 907200"/>
                            <a:gd name="textAreaRight" fmla="*/ 838440 w 907200"/>
                            <a:gd name="textAreaTop" fmla="*/ 68760 h 583200"/>
                            <a:gd name="textAreaBottom" fmla="*/ 514440 h 583200"/>
                          </a:gdLst>
                          <a:ahLst/>
                          <a:rect l="textAreaLeft" t="textAreaTop" r="textAreaRight" b="textAreaBottom"/>
                          <a:pathLst>
                            <a:path w="3359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9993" y="21600"/>
                              </a:lnTo>
                              <a:arcTo wR="3600" hR="3600" stAng="10800000" swAng="5400000"/>
                              <a:lnTo>
                                <a:pt x="3359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Homen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Prox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6pt;margin-top:67.2pt;width:125.95pt;height:80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Homeno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Prox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1370</wp:posOffset>
                </wp:positionH>
                <wp:positionV relativeFrom="paragraph">
                  <wp:posOffset>1881505</wp:posOffset>
                </wp:positionV>
                <wp:extent cx="912495" cy="914400"/>
                <wp:effectExtent l="26035" t="635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2600" cy="91440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232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63.05pt;margin-top:148.15pt;width:71.8pt;height:71.95pt;mso-wrap-style:square;v-text-anchor:top;rotation:90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2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025140</wp:posOffset>
                </wp:positionV>
                <wp:extent cx="1600200" cy="4572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8.2pt" to="161.95pt,2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511040</wp:posOffset>
                </wp:positionV>
                <wp:extent cx="6286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5.2pt" to="521.95pt,35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05384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9.2pt" to="99pt,35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51104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5.2pt" to="99pt,3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5654040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5.2pt" to="54pt,5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5654040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5.2pt" to="99pt,5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654040</wp:posOffset>
                </wp:positionV>
                <wp:extent cx="0" cy="8001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5.2pt" to="144pt,5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6454140</wp:posOffset>
            </wp:positionV>
            <wp:extent cx="2628900" cy="813435"/>
            <wp:effectExtent l="0" t="0" r="0" b="0"/>
            <wp:wrapNone/>
            <wp:docPr id="17" name="Bild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ild0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2296" r="16550" b="35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91084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9.2pt" to="215.95pt,2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3368040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5.2pt" to="215.95pt,26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93954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0.2pt" to="215.95pt,3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451104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5.2pt" to="432pt,3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565404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45.2pt" to="387pt,5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5654040</wp:posOffset>
                </wp:positionV>
                <wp:extent cx="0" cy="8001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45.2pt" to="432pt,5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5654040</wp:posOffset>
                </wp:positionV>
                <wp:extent cx="0" cy="8001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45.2pt" to="477pt,5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531114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18.2pt" to="368.95pt,4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511040</wp:posOffset>
                </wp:positionV>
                <wp:extent cx="12573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3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55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-70485</wp:posOffset>
                </wp:positionV>
                <wp:extent cx="1276350" cy="4762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irc_se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5.5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irc_s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2787015</wp:posOffset>
                </wp:positionV>
                <wp:extent cx="1619250" cy="12763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alvani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enn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idge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21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alvanisch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rennu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ridge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4958715</wp:posOffset>
                </wp:positionV>
                <wp:extent cx="1619250" cy="7048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WM-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(+EVG für Ambiligh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390.45pt;mso-position-vertical-relative:text;margin-left:35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WM-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(+EVG für Ambiligh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2558415</wp:posOffset>
                </wp:positionV>
                <wp:extent cx="933450" cy="4762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üröff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01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üröff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3129915</wp:posOffset>
                </wp:positionV>
                <wp:extent cx="933450" cy="4762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ling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46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Klin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3701415</wp:posOffset>
                </wp:positionV>
                <wp:extent cx="1504950" cy="4762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reppenhau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91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Treppenha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6775</wp:posOffset>
                </wp:positionH>
                <wp:positionV relativeFrom="paragraph">
                  <wp:posOffset>4958715</wp:posOffset>
                </wp:positionV>
                <wp:extent cx="1619250" cy="7048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m-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390.45pt;mso-position-vertical-relative:text;margin-left:368.2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m-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8275</wp:posOffset>
                </wp:positionH>
                <wp:positionV relativeFrom="paragraph">
                  <wp:posOffset>6444615</wp:posOffset>
                </wp:positionV>
                <wp:extent cx="1276350" cy="4762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ohnzi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07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ohn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6444615</wp:posOffset>
                </wp:positionV>
                <wp:extent cx="1504950" cy="4762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ang (Eltak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07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ang (Eltak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5073015</wp:posOffset>
                </wp:positionV>
                <wp:extent cx="933450" cy="4762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a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99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56:00Z</dcterms:created>
  <dc:creator>Ich</dc:creator>
  <dc:description/>
  <dc:language>en-US</dc:language>
  <cp:lastModifiedBy>Ich</cp:lastModifiedBy>
  <dcterms:modified xsi:type="dcterms:W3CDTF">2006-03-21T10:48:00Z</dcterms:modified>
  <cp:revision>3</cp:revision>
  <dc:subject/>
  <dc:title/>
</cp:coreProperties>
</file>