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00" w:type="dxa"/>
        <w:jc w:val="left"/>
        <w:tblInd w:w="-7" w:type="dxa"/>
        <w:tblLayout w:type="fixed"/>
        <w:tblCellMar>
          <w:top w:w="0" w:type="dxa"/>
          <w:left w:w="0" w:type="dxa"/>
          <w:bottom w:w="0" w:type="dxa"/>
          <w:right w:w="0" w:type="dxa"/>
        </w:tblCellMar>
      </w:tblPr>
      <w:tblGrid>
        <w:gridCol w:w="9360"/>
        <w:gridCol w:w="140"/>
      </w:tblGrid>
      <w:tr>
        <w:trPr/>
        <w:tc>
          <w:tcPr>
            <w:tcW w:w="9360" w:type="dxa"/>
            <w:tcBorders>
              <w:top w:val="dashed" w:sz="6" w:space="0" w:color="auto"/>
              <w:left w:val="dashed" w:sz="6" w:space="0" w:color="auto"/>
              <w:bottom w:val="dashed" w:sz="6" w:space="0" w:color="auto"/>
              <w:right w:val="dashed" w:sz="6" w:space="0" w:color="auto"/>
            </w:tcBorders>
          </w:tcPr>
          <w:p>
            <w:pPr>
              <w:pStyle w:val="Normal"/>
              <w:rPr/>
            </w:pPr>
            <w:r>
              <w:rPr/>
              <w:t>"Verfasst am: 07 Nov 2004 - 13:50:13 Titel: Sich selbst vergiften als Allheilmethode</w:t>
            </w:r>
          </w:p>
        </w:tc>
        <w:tc>
          <w:tcPr>
            <w:tcW w:w="1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9500" w:type="dxa"/>
            <w:gridSpan w:val="2"/>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9500" w:type="dxa"/>
            <w:gridSpan w:val="2"/>
            <w:tcBorders>
              <w:top w:val="dashed" w:sz="6" w:space="0" w:color="auto"/>
              <w:left w:val="dashed" w:sz="6" w:space="0" w:color="auto"/>
              <w:bottom w:val="dashed" w:sz="6" w:space="0" w:color="auto"/>
              <w:right w:val="dashed" w:sz="6" w:space="0" w:color="auto"/>
            </w:tcBorders>
          </w:tcPr>
          <w:p>
            <w:pPr>
              <w:pStyle w:val="Normal"/>
              <w:rPr/>
            </w:pPr>
            <w:r>
              <w:rPr/>
              <w:t xml:space="preserve">Dann mal Tacheles von einem Naturwissenschaftler: </w:t>
              <w:br/>
              <w:br/>
            </w:r>
            <w:r>
              <w:rPr>
                <w:b/>
                <w:bCs/>
              </w:rPr>
              <w:t>Kolloidales</w:t>
            </w:r>
            <w:r>
              <w:rPr/>
              <w:t xml:space="preserve"> </w:t>
            </w:r>
            <w:r>
              <w:rPr>
                <w:b/>
                <w:bCs/>
              </w:rPr>
              <w:t>Silber</w:t>
            </w:r>
            <w:r>
              <w:rPr/>
              <w:t xml:space="preserve"> = feinstverteiltes </w:t>
            </w:r>
            <w:r>
              <w:rPr>
                <w:b/>
                <w:bCs/>
              </w:rPr>
              <w:t>Silber</w:t>
            </w:r>
            <w:r>
              <w:rPr/>
              <w:t xml:space="preserve"> hat eine riesige Oberfläche, die ihm in der Form seinen Charakter als Edelmetall teilweise nimmt, heißt, in Kolloidform ist das Zeug hochreaktiv. </w:t>
              <w:br/>
              <w:br/>
              <w:t xml:space="preserve">Einen ähnlichen Unsinn gabs im Mittelalter (Alchemie) mit dem "aurum potabile" = kolloidal gelöstes Gold, ebenfalls mit fatalen Folgen. </w:t>
              <w:br/>
              <w:br/>
              <w:t xml:space="preserve">Die Erscheinung der "Argyrie", indem sich Haut und Organe durch fotochemische und enzymatische Effekte mit unlöslichen Silbersalzen zulagern, ist noch fast das Harmloseste. </w:t>
              <w:br/>
              <w:br/>
              <w:t xml:space="preserve">Bei </w:t>
            </w:r>
            <w:r>
              <w:rPr>
                <w:b/>
                <w:bCs/>
              </w:rPr>
              <w:t>Silber</w:t>
            </w:r>
            <w:r>
              <w:rPr/>
              <w:t xml:space="preserve"> und Gold handelt es sich, ganz genau wie bei Blei, Kupfer, Arsen, Thallium usw. um hochgiftige Schwermetalle, deren Hauptgiftwirkung im Körper in ihrer Affinität zu Schwefel liegt. </w:t>
              <w:br/>
              <w:t xml:space="preserve">Im Körper zerstören diese Metalle die Schwefelbrücken innerhalb der Moleküle, welche Eiweisse, Enzyme, Fermente und die wichtigsten Waffenmoleküle des Immunsystems (ZB Gamma-Globuline) in Form halten = konditionieren. </w:t>
              <w:br/>
              <w:t xml:space="preserve">Das ist derselbe Effekt, mit dem der Friseur vorhandene Dauerwellen glattbekommt, oder glatte Haare wellig macht: Schwefelbrücken zerstören oder künstlich aufbauen. </w:t>
              <w:br/>
              <w:t xml:space="preserve">Diese Konstrukte werden "Mercaptambindungen" genannt. </w:t>
              <w:br/>
              <w:br/>
              <w:t xml:space="preserve">Ohne diese strukturbildenden Mercaptambrücken funktioniert fast keine Eiweissklasse. </w:t>
              <w:br/>
              <w:t xml:space="preserve">Aus diesem Grund sind Kupfer, </w:t>
            </w:r>
            <w:r>
              <w:rPr>
                <w:b/>
                <w:bCs/>
              </w:rPr>
              <w:t>Silber</w:t>
            </w:r>
            <w:r>
              <w:rPr/>
              <w:t xml:space="preserve">, Gold, Thallium, Arsen, usw. generell und zwar drastisch Lebewesen-giftig, wobei die Chemie der Sache hier keinerlei Unterschied zwischen Mensch, Pilz, oder Mikrobe macht. </w:t>
              <w:br/>
              <w:t xml:space="preserve">Aus dem Grund stimmt es zwar, dass man Mikrolebewesen damit töten kann, sich selbst aber gleich mit, mindestens langfristig, indem zB. das Immunsystem mehr oder weniger -und nachhaltig- geschädigt wird (was dann im Nachhinein zB slow-Viren usw. die Türe ganz weit aufmacht) </w:t>
              <w:br/>
              <w:br/>
              <w:t xml:space="preserve">Man muss geradezu irrsinnig = unzurechnungsfähig sein, wenn man diese einfachen chemischen Tatsachen nicht akzeptiert. </w:t>
              <w:br/>
              <w:t xml:space="preserve">Es ist also dringend davor zu warnen, diese Schwermetalle freiwillig per Essen, Trinken, Cremes oder sonstwie aufzunehmen = zu inkorporieren. </w:t>
              <w:br/>
              <w:br/>
              <w:t xml:space="preserve">Es spricht allerdings wohl nichts dagegen, wenn man kleinere Wunden, oder Augenbindehautentzündungen usw. REIN ÄUSSERLICH! mit zB Silbersalbe oder Silberwasser behandelt, das ist fast mit Sicherheit unbedenklich, obwohl es da zB Gerbsäure-Wasser (zB aus Eichenrinde) auch hervorragend tut. </w:t>
              <w:br/>
              <w:br/>
              <w:t xml:space="preserve">Wer </w:t>
            </w:r>
            <w:r>
              <w:rPr>
                <w:b/>
                <w:bCs/>
              </w:rPr>
              <w:t>kolloidales</w:t>
            </w:r>
            <w:r>
              <w:rPr/>
              <w:t xml:space="preserve"> </w:t>
            </w:r>
            <w:r>
              <w:rPr>
                <w:b/>
                <w:bCs/>
              </w:rPr>
              <w:t>Silber</w:t>
            </w:r>
            <w:r>
              <w:rPr/>
              <w:t xml:space="preserve"> usw. als Mittel anbietet, und damit die Unwissenheit der Menschen ausnutzt, begeht ein Verbrechen wider besseres Wissen, das in jedem Anfänger-Chemiebuch nachzulesen ist. Dass dies im Allgemeinen nicht sanktioniert wird, ist der Laschheit vorhandener Gesetze zuzuschreiben, denn im Grunde ist es dasselbe, als würde man etwa Rattengift in kleinen Dosen als Heilmittel oder gar Allheilmittel anbieten. </w:t>
              <w:br/>
              <w:br/>
              <w:t>waldemar hammel, kreuzau, brd</w:t>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6:12:00Z</dcterms:created>
  <dc:creator>Ich</dc:creator>
  <dc:description/>
  <dc:language>en-US</dc:language>
  <cp:lastModifiedBy>Ichxp</cp:lastModifiedBy>
  <dcterms:modified xsi:type="dcterms:W3CDTF">2005-04-28T16:12:00Z</dcterms:modified>
  <cp:revision>2</cp:revision>
  <dc:subject/>
  <dc:title> Verfasst am: 07 Nov 2004 - 13:50:13 Titel: Sich selbst vergiften als Allheilmethode_</dc:title>
</cp:coreProperties>
</file>