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wmf" ContentType="image/x-wmf"/>
  <Override PartName="/word/media/image13.wmf" ContentType="image/x-wmf"/>
  <Override PartName="/word/media/image15.wmf" ContentType="image/x-wmf"/>
  <Override PartName="/word/media/image14.wmf" ContentType="image/x-wmf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media/image8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754370" cy="87725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4370" cy="8772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754370" cy="877252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4370" cy="8772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754370" cy="877252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4370" cy="8772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754370" cy="875665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4370" cy="8756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754370" cy="878903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4370" cy="87890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756275" cy="884110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6275" cy="8841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754370" cy="878078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4370" cy="8780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754370" cy="879665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4370" cy="87966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754370" cy="878903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4370" cy="87890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754370" cy="878903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4370" cy="87890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754370" cy="878903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4370" cy="87890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754370" cy="8764905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4370" cy="87649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754370" cy="8772525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4370" cy="8772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754370" cy="8764905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4370" cy="87649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754370" cy="8772525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4370" cy="8772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image" Target="media/image12.wmf"/><Relationship Id="rId14" Type="http://schemas.openxmlformats.org/officeDocument/2006/relationships/image" Target="media/image13.wmf"/><Relationship Id="rId15" Type="http://schemas.openxmlformats.org/officeDocument/2006/relationships/image" Target="media/image14.wmf"/><Relationship Id="rId16" Type="http://schemas.openxmlformats.org/officeDocument/2006/relationships/image" Target="media/image15.wmf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3T15:06:00Z</dcterms:created>
  <dc:creator>Bruno Mayer</dc:creator>
  <dc:description/>
  <dc:language>en-US</dc:language>
  <cp:lastModifiedBy>Bruno Mayer</cp:lastModifiedBy>
  <dcterms:modified xsi:type="dcterms:W3CDTF">2010-11-13T15:14:00Z</dcterms:modified>
  <cp:revision>1</cp:revision>
  <dc:subject/>
  <dc:title> </dc:title>
</cp:coreProperties>
</file>