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-10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2"/>
        <w:gridCol w:w="6370"/>
        <w:gridCol w:w="508"/>
      </w:tblGrid>
      <w:tr>
        <w:trPr/>
        <w:tc>
          <w:tcPr>
            <w:tcW w:w="705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  <w:lang w:val="de-DE"/>
              </w:rPr>
              <w:t>Inhal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6"/>
                <w:szCs w:val="26"/>
                <w:lang w:val="de-DE"/>
              </w:rPr>
            </w:pPr>
            <w:r>
              <w:rPr>
                <w:rFonts w:eastAsia="Arial" w:cs="Arial"/>
                <w:sz w:val="26"/>
                <w:szCs w:val="26"/>
                <w:lang w:val="de-DE"/>
              </w:rPr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MPULS- UND SINUSGENERATOREN FÜR STEUERZWECKE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1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Impulsgeneratoren . . . .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13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mpulsgenerator mit zwei komplernentären Transistoren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2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mpulsgenerator . . . . . . . . .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3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adelimpulsgenerator . . . . . .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4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stabile Kippstufe . . . . . . . .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5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Nadelimpulsgeber . . . . . . . . . . . . . . .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6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mpulsgenerator . . . . . . . . . . . . . . . .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7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Trapezspannungsgenerator . . . . . . . . . .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8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ägezahngenerator . . . . . . . . . . . . . . .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9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Rechteckgenerator . . . . . . . . . . . . . . .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0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Dreieck-Rechteckgenerator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1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mpulsgenerator mit veränderbarer Pulsbreite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2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Rechteckgenerator mit Operationsverstärker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3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Rechteckgenerator mit veränderlicher Impulsbreite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4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Quarzoszillator für 100 kHz . . . . . . . . . .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0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5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-MHz-Oszillator . . . . . . . . . . . . . . . .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6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-MHz-Taktgenerator . . . . . . . . .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1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7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Quarzoszillator mit Operationsverstärker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8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Sperrschwinger . . . . . . . . . . . . . . . . .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2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19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Frequenzvariabler Multivibrator . . . . . . . . . . . . . . . . . . . . . ,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4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20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Zufallsgenerator mit TCA 965 . . . . . . . . . . . .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.21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Multivibrator mit Thyristortetroden . . . . . . . . . . . . . . . . . . . . 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6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2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Sinus- und NF-Oszillatoren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1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weipolige Oszillatorschaltungen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9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2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nusgenerator . . . . . . . . . .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0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3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C-Generator . . . . . . . . . . .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1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4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nusoszillator für den NF-Bereich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2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5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nusoszillator . . . . . . . . . .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3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6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egeltongenerator . . . . . . . .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7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egeltongenerator mit niederohmigem Ausgang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4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8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Oszillator für einfache elektronische Musikinstrumente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9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C-Oszillator für niedere Frequenzen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6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10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F-Oszillator mit TCA 580 . . .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7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11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C-Oszillator für elektronische Orgeln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48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12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C-Mutteroszillator mit Kapazitätsdiode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0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.13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nusoszillator von 1 kHz bis 1 MHz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1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MPULSSTEUERUNGEN UND ZEITGEBERSCHALTUNGEN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3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Kippschaltungen, Frequenzwandler und Schmitt-Trigger </w:t>
            </w:r>
            <w:r>
              <w:rPr>
                <w:rFonts w:eastAsia="Arial" w:cs="Arial"/>
                <w:sz w:val="17"/>
                <w:szCs w:val="17"/>
                <w:lang w:val="de-DE"/>
              </w:rPr>
              <w:t>. ...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53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3.1</w:t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istabile Kippschaltung . . . . . . . . . . . . . . . . . . . . . . . . . . . . . . . . . . . . . </w:t>
            </w:r>
          </w:p>
        </w:tc>
        <w:tc>
          <w:tcPr>
            <w:tcW w:w="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3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</w:t>
            </w:r>
          </w:p>
        </w:tc>
        <w:tc>
          <w:tcPr>
            <w:tcW w:w="637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57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75"/>
        <w:gridCol w:w="1608"/>
      </w:tblGrid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halt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2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Astabile Kippschaltung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5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3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Monostabile Kippschaltung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5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4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Monostabile Kippstufe mit Operationsverstärker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5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5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chnelle FlipFlop-Stufe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5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6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Monostabile Kippstufe mit TCA 965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5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7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RS-Flipflop mit einstellbarer S-Triggerschwelle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6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8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erienschaltung von mehreren TCA 965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6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9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Fensterdiskriminator TCA 965 mit RS Speicherfunktion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6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10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Hystereseverkleinerung beim Fensterdiskriminator TCA 965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6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11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Frequenzteiler mit monostabilen Kippschaltungen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6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12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Frequenzteiler mit Sperrschwingern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6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13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Linearer Licht-Frequenzwandler mit BPX 48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6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14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pannungs-Frequenzwandler mit einem Operationsverstärker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6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15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pannungs-Frequenzwandler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7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16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chmitt-Trigger . . . .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7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17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Leistungs-Schmitt-Trigger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7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18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chmitt-Trigger mit konstantem Ausgangspegel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7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19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chneller Schmitt-Trigger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7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20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chmitt-Trigger mit einem Operationsverstärker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7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21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chmitt-Trigger für invertierenden oder nichtinvertierenden Betrieb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7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22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Schwellwertschalter TCA 105/TCA 205 A al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chaltelernent im Zwei-Leiter-Anschluß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7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23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chwellwertschalter mit TCA 105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8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24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tromgesteuerter Schwellwertschalter mit TCA 105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8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3.25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Schaltung zur Hystereseverkleinerung beim TCA 105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8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4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Zeitgeber und Zeitverarbeitung </w:t>
            </w:r>
            <w:r>
              <w:rPr>
                <w:rFonts w:eastAsia="Arial" w:cs="Arial"/>
                <w:sz w:val="17"/>
                <w:szCs w:val="17"/>
                <w:lang w:val="de-DE"/>
              </w:rPr>
              <w:t xml:space="preserve">. . . . . . . . . . . . . . ,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. . . . . . . . 8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1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Impulsgeber . . . . . .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8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2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Metronom . . . . . . . . .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8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3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Langzeitschalter . . . . .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8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4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Ersatz des Unijunction-Transistors in Zeitgeberschaltung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8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5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Langzeitschalter . . . .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8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6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Elektronische Zeitsteuerung mit dem Langzeittimer SAB 0529 ~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8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7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Der Zeitgeber IS 555 .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- 9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8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Programmierbarer Zeitgeber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9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9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Zeitgeber 0 18 s mit konstanter Vorlaufzeit von 10 s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» - 9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4.10 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Periodischer Doppel-Zeitgeber mit Relais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9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11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Periodischer Zeitgeber mit astabiler Kippschaltung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9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12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Zeitgeberschaltung, Relais während des Zeitablaufes angezogen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9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13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Zeitgeber mit monostabiler Kippschaltung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10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14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Zeitgeber mit Miller-Integrator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10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15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Zeitgeber mit kornplementären Transistoren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10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16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Langzeitschalter . . . .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10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4.17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Langzeit-Verzögerungsschalter mit dem MOS-Frequenzteiler SAJ 141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10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5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Signalverzögerung, Reiaissteuerung und Impulsbreitenregelung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  <w:t>. . . . . . . . 10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5.1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Impulsbreitenregler . .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10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5.2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Verzögerungsschaltung . . .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10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5.3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Verzögerungsschaltung mit einem Operationsverstärker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10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5.4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Relais mit Abfallverzögerung . . . .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10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5.5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Relaisanzugsverzögerungsschaltung . . . . . . . . . . . . . . . . . . . .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. . . . 10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5.6</w:t>
            </w:r>
          </w:p>
        </w:tc>
        <w:tc>
          <w:tcPr>
            <w:tcW w:w="5275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 xml:space="preserve">Relais mit Anzugsverzögerung . . . . . . . . . . . . . . : * ' ' « * * ' * .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. . . . . » * » « 10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de-DE"/>
              </w:rPr>
              <w:t>9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tbl>
      <w:tblPr>
        <w:tblW w:w="7584" w:type="dxa"/>
        <w:jc w:val="left"/>
        <w:tblInd w:w="-108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4"/>
        <w:gridCol w:w="6269"/>
        <w:gridCol w:w="581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.7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elais mit Anzugs- und Abfallverzögerung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.8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nzugsverzögertes Relais mit Impulsüberlagerung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.9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zögerungsschaltung mit 'Iliyristor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3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.10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gensichere Verzögerüngsschaltung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4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.11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zögerungsschaltung für 0,2 bis 100 s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.12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zögerungsschaltung .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6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5.13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ie Eimerkettenschaltung TDA 1022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DIGITALTECHNIK - DIGITALE AUSWERTUNG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6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Anpassung, Entstörung und Basisstufen der Digitaltechnik,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Frequenzanzeigen für HF-Empfänger, Beispiele für digitale Geräte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4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chaltung gegen Prellstörungen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4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2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mpulsformerschaltung .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4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3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gangsschaltungen zur Spannungsanpassung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4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egelanpassung zwischen den Schaltungssystemen TTL, LSL und MOS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2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5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gangsschaltungen zur Störunterdrückung . . . . . . . . . . . . . . . . . . . . . . ~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6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art-Stop-Schalter für Impulsserien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7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riegelungsschaltungen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8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igitales Stellglied . . . .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8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9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iverseller todewandler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39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0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ekadischer Zähler aus Binärstufen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2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1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igital-Analog-Wandler für Binärzähler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3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2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inärzähler . . . . . . .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4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3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Quasisynchroner Dezimalzähler mit paralleler Brücksichtigung des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Übertrags der 1. Stufe . .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4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Digitaler Würfel . . . . . .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5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eaktionszeit-Testgerät .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48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6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ogiktester . . . . . . .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7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nsteuerung von LED-Anzeigen in Zählschaltungen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3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8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ieben-Segment-Anzeige für Zeitmultiplexbetrieb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4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19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requenzsynthesizer für das Citizenband mit dem PLL-Baustein S 187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5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20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Frequenzmeßsystern mit den integrierten Schaltungen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AA 1058 und SAA 1070 für AM/FM-Rundfunkempfänger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21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undfunkfrequenzanzeige mit SDA 5680 </w:t>
            </w:r>
            <w:r>
              <w:rPr>
                <w:rFonts w:eastAsia="Arial" w:cs="Arial"/>
                <w:sz w:val="8"/>
                <w:szCs w:val="8"/>
                <w:lang w:val="de-DE"/>
              </w:rPr>
              <w:t xml:space="preserve">. . . . . . . . . . . . . . . . . . . . . . . . . . 1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6.22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HF-Frequenzsynthesizer mit dem MOS-Baustein S 187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6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VIDEOTECHNIK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7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Videoverstärker, Bildröhrenansteuerungen und Peripherie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3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1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ideo-Vorverstärker . . .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3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2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stufiger Videoverstärker für Portable-Fernseh-Empfänger (SW)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4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3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Zweistufiger Videoverstärker für SW-Heimempfänger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4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ildverstärker für Strahllastkompensation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5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ideo-Endstufe für Datenmonitore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79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6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orizontal-Ablenkstufe für Datenmonitere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7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Einblendung von Kanal- und P;ogrammnummer auf dem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ildschirm von Fernsehempfängern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1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8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V-Stereo-Matrix mit Tonband-Anschluß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3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9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V-Stereo-Matrix mit Kopfhörer- und VCR-Anschluß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3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10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mpulsgeber für Videoanlagen mit dem LSI-MOS-Baustein S 178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4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11</w:t>
            </w:r>
          </w:p>
        </w:tc>
        <w:tc>
          <w:tcPr>
            <w:tcW w:w="62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Farbbalkengeber . . . . . . . . . . . . . . . . . . . . . . . . . . . . . . . . . . . . . . . .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6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</w:t>
            </w:r>
          </w:p>
        </w:tc>
        <w:tc>
          <w:tcPr>
            <w:tcW w:w="6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96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317"/>
        <w:gridCol w:w="595"/>
      </w:tblGrid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1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ildmustergenerator mit Frequenzsynthese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8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1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F-Modulator für Bild- und Tonsignal im Band 1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FRAROTOBERTRAGUNGSSYSTEME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8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Sender, Empfänger und Vorverstärker für die IR-Übertragung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19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1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nfrarot-Signalübertragung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reitband-System für Infrarot-Tonübertragung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reitband-System für Infrarot-Tonübertragung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4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eistungssparende Einkanal-Infrarot-Übertragung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8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5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orverstärker für Infrarotfernbedienungssysteme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6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Vorverstärker mit TCA 440 für Infrarot-Fernsteuersysteme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7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kanal-IR-Empflänger mit erhöhter Störsicherheit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8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R-Übertragungssystem mit 455-kHz-Trägerfrequenz unter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wendung der Bausteine SAB 3209 und SAB 3210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6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9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nfrarotTernbedienungssender für 60 Befehle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9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10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für Infrarot-Fernbedienungen mit 60 Befehlen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NIEDER FREQUENZVERSTÄRKE RTECHN 1 K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9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Vorverstärker, Frequenzregelsysteme, Funkdecod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rennverstärk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iversal-NF-Verstärker «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4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iversal-Verstärker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4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4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stärker mit großem Aussteuerungsbereich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5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schverstärk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6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6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alanceeinsteller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7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7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asisbreiteneinsteller mit Stereo-Mono-Umschaltung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8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8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lektronischer Verstärkungsstefler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9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krofonverstärker .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0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 F-Vorverstärker mit Klang- und Lautstärkeeinstellung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1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adelton-Entzerrer .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4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iefen-Höhen-Filter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6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ktiver Klangeinsteller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7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4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ktiver Präsenzeinsteller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9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5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räsenzfilter . . . . .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6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ausch- und Rumpelfilter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7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langregelung mit der IS TDA 4290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8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lang- und Lautstärkeregler für Stereoanwendungen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4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9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hono-Entzerrerverstärker mit dem Operationsverstärker NE 542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0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ntegrierte Potentiometerschaltungen für z.B. Lautstärke, Klang, Balance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6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1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gangsteil eines NF-Vorverstärkers mit vollelektronischer Urnschaltung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umpel- und Rauschfilterbaustein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kehrsfunkdecoder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4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ereodecoder mit T.CA 4500 A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8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10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Leistungs-NF-Verstärker mit Einzelbauelemente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9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.1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3-W-Verstärker . . .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9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.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NF-Leistungsverstärker (1,5 W) mit Komplernentär-Endstufe für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iedrige Speisespannungen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.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-W-HiFi-Verstärker mit aktivem Klangeinsteller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1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.4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-W-, SO-W- und 100-W-Verstärker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96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317"/>
        <w:gridCol w:w="595"/>
      </w:tblGrid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halt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1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ildmustergenerator mit Frequenzsynthese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88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7.1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HF-Modulator für Bild- und Tonsignal im Band 1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IN FRAROTOBE RTRAGUNGSSYSTEME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8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Sender, Empfänger und Vorverstärker für die IR-Übertragung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1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nfrarot-Signalübertragung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reitband-System für Infrarot-Tonübertragung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reitband-System für Infrarot-Tonübertragung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4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Leistungssparende Einkanal-Infrarot-Übertragung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98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5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orverstärker für Infrarotfernbedienungssysteme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6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R-Vorverstärker mit TCA 440 für InfrarotTernsteuersysteme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7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kanal-IR-Empfänger mit erhöhter Störsicherheit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8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IR-Übertragungssystem mit 455-kHz-Trägerfrequenz unter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wendung der Bausteine SAB 3 209 und SAB 3210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6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9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nfrarotTernbedienungssender für 60 Befehle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09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8.10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mpfänger für InfrarotTernbedienungen mit 60 Befehlen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NIEDER FREQUENZVERSTÄRKE RTECHN 1 K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9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Vorverstärker, Frequenzregelsysteme, Funkdecod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rennverstärk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iversal-NF-Verstärker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4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Universal-Verstärker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4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4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stärker mit großem Aussteuerungsbereich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5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schverstärker . . .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6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6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alanceeinsteller . .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7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7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Basisbreiteneinsteller mit Stereo-Mono-Umschaltung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18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8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lektronischer Verstärkungsstefler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9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Mikrofonverstärker .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0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 F-Vorverstärker mit Klang- und Lautstärkeeinstellung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1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adelton-Entzerrer .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4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Tiefen-Höhen-Filter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6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ktiver Klangeinsteller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7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4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Aktiver Präsenzeinsteller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29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5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räsenzfilter . . . . . .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6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ausch- und Rumpelfilter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2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7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langregelung mit der IS TDA 4290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8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Klang- und Lautstärkeregler für Stereoanwendungen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4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19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Phono-Entzerrerverstärker mit dem Operationsverstärker NE 542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0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Integrierte Potentiometerschaltungen für z.B. Lautstärke, Klang, Balance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36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1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Eingangsteil eines NF-Vorverstärkers mit vollelektronischer Umschaltung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Rumpel- und Rauschfilterbaustein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Verkehrsfunkdecoder . . .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5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9.24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Stereodecoder mit T-CA 4500 A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48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>10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7"/>
                <w:szCs w:val="17"/>
                <w:lang w:val="de-DE"/>
              </w:rPr>
            </w:pPr>
            <w:r>
              <w:rPr>
                <w:rFonts w:eastAsia="Arial" w:cs="Arial"/>
                <w:b/>
                <w:bCs/>
                <w:sz w:val="17"/>
                <w:szCs w:val="17"/>
                <w:lang w:val="de-DE"/>
              </w:rPr>
              <w:t xml:space="preserve">Leistungs-NF-Verstärker mit Einzelbauelementen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249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10.1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 xml:space="preserve">3-W-Verstärker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249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de-DE"/>
              </w:rPr>
              <w:t>10.2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NF-Leistungsverstärker (1,5 W) mit Komplementär-Endstufe für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niedrige Speisespannungen . . . . .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0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.3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8-W-HiFi-Verstärker mit aktivem Klangeinsteller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1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0.4</w:t>
            </w:r>
          </w:p>
        </w:tc>
        <w:tc>
          <w:tcPr>
            <w:tcW w:w="63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25-W-, 50-W- und 100-W-Verstärker . . . . . . . . . . . . . . . . . . . . . . . . . . . . . . 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3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1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17"/>
          <w:szCs w:val="17"/>
          <w:lang w:val="de-DE"/>
        </w:rPr>
      </w:pPr>
      <w:r>
        <w:rPr>
          <w:rFonts w:eastAsia="Times New Roman" w:cs="Times New Roman" w:ascii="Times New Roman" w:hAnsi="Times New Roman"/>
          <w:sz w:val="17"/>
          <w:szCs w:val="17"/>
          <w:lang w:val="de-DE"/>
        </w:rPr>
      </w:r>
    </w:p>
    <w:tbl>
      <w:tblPr>
        <w:tblW w:w="75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  <w:gridCol w:w="561"/>
      </w:tblGrid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Inhalt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.5 60-W-Verstärker mit umschaltbarer Ausgangsleistung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6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.6 10-W-, 15-W-HiFi-Verstärker . . . . .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59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.7 50-W-HiFi-Verstärker . . . . . . . . .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1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.8 Eintakt-A-Verstärker 1,5 W . . . . . .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1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.9 Telefon-Mithörverstärker . . . . . . .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3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0.10 Drei-undVierwege-FrequenzweichenfürHiFi-Lautsprecher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4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 xml:space="preserve">11 Leistungs-NF- und Steuerverstärker mit integrierten Schaltungen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9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1 NF-Endverstärker für 1-V-Batteriespannung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69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2 1-W-NF-Verstärker mit U 420 B - (U 410 B)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0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3 4-W-Verstärker-IC mit Lautstärkesteller TDA 1520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2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4 5-W-Verstärker mit TBA 800 . . . . .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2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5 5,5-W-NF-Verstärker mit TDA 1037 D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3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6 NF-Verstärker mit TDA 1037 . . . .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4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7 6-W-Stereo-NF-Verstärker mit TDA 4925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6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8 6-W-NF-Verstärker mit TDA 1010 . .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6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9 NF-Verstärker für Autosuper mit TDA 2003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77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10 6-W-NF-Verstärker in Brückenschaltung für Batteriebetrieb mit TDA 4920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0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11 10-W-NF-Verstärker mit TDA 2870 .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0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12 NF-Endstufe mit TDA 1512 **''***'**'* . * * ' * !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1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13 12-W/24-W-NF-IC mit TDA 1515 . .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4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12 1 S-W-NF-Verstärker mit TDA 3000 .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5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15 20-W-HiFi-Verstärker mit TDA 1520 . . . . . . . . . . .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6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 xml:space="preserve">11.16 25-W-NF-Verstärker in Brückenschaltung mit TDA 2030 . . . . . . . . . . . . . . . . . . 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de-DE"/>
              </w:rPr>
              <w:t>287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sz w:val="19"/>
                <w:szCs w:val="19"/>
                <w:lang w:val="de-DE"/>
              </w:rPr>
            </w:pPr>
            <w:r>
              <w:rPr>
                <w:rFonts w:eastAsia="Arial" w:cs="Arial"/>
                <w:b/>
                <w:bCs/>
                <w:sz w:val="19"/>
                <w:szCs w:val="19"/>
                <w:lang w:val="de-DE"/>
              </w:rPr>
              <w:t>Wichtiger Hinweis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9"/>
                <w:szCs w:val="19"/>
                <w:lang w:val="de-DE"/>
              </w:rPr>
            </w:pPr>
            <w:r>
              <w:rPr>
                <w:rFonts w:eastAsia="Arial" w:cs="Arial"/>
                <w:sz w:val="19"/>
                <w:szCs w:val="19"/>
                <w:lang w:val="de-DE"/>
              </w:rPr>
            </w:r>
          </w:p>
        </w:tc>
      </w:tr>
      <w:tr>
        <w:trPr/>
        <w:tc>
          <w:tcPr>
            <w:tcW w:w="6979" w:type="dxa"/>
            <w:tcBorders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Die in diesem Buch wiedergegebenen Schaltungen und Verfahren werden ohne Rücksicht auf die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79" w:type="dxa"/>
            <w:tcBorders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Patentlage mitgeteilt. Sie sind ausschließlich für Amateur- und Lehrzwecke bestimmt und dürfen nicht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gewerblich genutzt werden*)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79" w:type="dxa"/>
            <w:tcBorders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Alle Schaltungen und technischen Angaben in diesem Buch wurden vom Autor mit größter Sorgfalt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79" w:type="dxa"/>
            <w:tcBorders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erarbeitet bzw. zusammengestellt und unter Einschaltung wirksamer Kontrollmaßnahmen reproduziert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79" w:type="dxa"/>
            <w:tcBorders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Trotzdem sind Fehler nicht ganz auszuschließen. Der Verlag und der Autor sehen sich deshalb gezwun-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79" w:type="dxa"/>
            <w:tcBorders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gen, darauf hinzuweisen, daß sie weder eine Garantie noch die juristische Verantwortung oder irgend-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79" w:type="dxa"/>
            <w:tcBorders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eine Haftung für Folgen, die auf fehlerhafte Angaben zurückgehen, übernehmen können. Für die Mittei-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b/>
                <w:bCs/>
                <w:sz w:val="15"/>
                <w:szCs w:val="15"/>
                <w:lang w:val="de-DE"/>
              </w:rPr>
              <w:t>lung eventueller Fehler sind Autor und Verlag jederzeit dankbar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1"/>
                <w:szCs w:val="11"/>
                <w:lang w:val="de-DE"/>
              </w:rPr>
            </w:pPr>
            <w:r>
              <w:rPr>
                <w:rFonts w:eastAsia="Arial" w:cs="Arial"/>
                <w:sz w:val="11"/>
                <w:szCs w:val="11"/>
                <w:lang w:val="de-DE"/>
              </w:rPr>
              <w:t xml:space="preserve">*) </w:t>
            </w:r>
            <w:r>
              <w:rPr>
                <w:rFonts w:eastAsia="Arial" w:cs="Arial"/>
                <w:b/>
                <w:bCs/>
                <w:sz w:val="11"/>
                <w:szCs w:val="11"/>
                <w:lang w:val="de-DE"/>
              </w:rPr>
              <w:t>Bei gewerblicher Nutzung ist vorher die Genehmigung des möglichen Lizenzinhabers einzuholen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1"/>
                <w:szCs w:val="11"/>
                <w:lang w:val="de-DE"/>
              </w:rPr>
            </w:pPr>
            <w:r>
              <w:rPr>
                <w:rFonts w:eastAsia="Arial" w:cs="Arial"/>
                <w:sz w:val="11"/>
                <w:szCs w:val="11"/>
                <w:lang w:val="de-DE"/>
              </w:rPr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  <w:t>12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15"/>
                <w:szCs w:val="15"/>
                <w:lang w:val="de-DE"/>
              </w:rPr>
            </w:pPr>
            <w:r>
              <w:rPr>
                <w:rFonts w:eastAsia="Arial" w:cs="Arial"/>
                <w:sz w:val="15"/>
                <w:szCs w:val="15"/>
                <w:lang w:val="de-DE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15"/>
          <w:szCs w:val="15"/>
          <w:lang w:val="de-DE"/>
        </w:rPr>
      </w:pPr>
      <w:r>
        <w:rPr>
          <w:rFonts w:eastAsia="Arial" w:cs="Arial"/>
          <w:sz w:val="15"/>
          <w:szCs w:val="15"/>
          <w:lang w:val="de-DE"/>
        </w:rPr>
      </w:r>
    </w:p>
    <w:sectPr>
      <w:type w:val="nextPage"/>
      <w:pgSz w:orient="landscape" w:w="12240" w:h="2016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