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16" w:type="dxa"/>
        <w:jc w:val="left"/>
        <w:tblInd w:w="-108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6"/>
        <w:gridCol w:w="2572"/>
        <w:gridCol w:w="485"/>
        <w:gridCol w:w="403"/>
      </w:tblGrid>
      <w:tr>
        <w:trPr/>
        <w:tc>
          <w:tcPr>
            <w:tcW w:w="3916" w:type="dxa"/>
            <w:gridSpan w:val="4"/>
            <w:tcBorders/>
          </w:tcPr>
          <w:p>
            <w:pPr>
              <w:pStyle w:val="Normal"/>
              <w:rPr>
                <w:sz w:val="36"/>
                <w:szCs w:val="36"/>
                <w:lang w:val="de-DE"/>
              </w:rPr>
            </w:pPr>
            <w:r>
              <w:rPr>
                <w:b/>
                <w:bCs/>
                <w:sz w:val="36"/>
                <w:szCs w:val="36"/>
                <w:lang w:val="de-DE"/>
              </w:rPr>
              <w:t>Inhaltsverzeichn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larmanla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Analog/Digitalwandler-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tennen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F-Leistungsverstärk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dio-Verstärkerschaltungen .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 6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tomatische Pegelregl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raftfahrzeug-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atterielade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3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Batterietest- und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Überwachungs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7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nnverstärkerschaltungen . .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ägerfrequenz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0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hren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3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rseübungs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orgel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0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Computer-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eu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7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andl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ähl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Quarzoszillatoren und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üf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1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mquell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8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rombegrenzer- und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eu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zögerungs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4 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Detektor-, Demodulator-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d Diskriminato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7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zeige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ürglocken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8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ax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eldstärkemess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ilt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link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vervielfach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3 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unktionsgenerator- und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ignalgeneratorschaltungen . . 22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4 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iele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asdetekto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atter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eigerzähl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1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alleffekt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frarot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8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zeige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verstärk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tegrier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1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egensprechanla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3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nittstellen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7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echselrichterschaltungen . .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270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onengenerator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3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s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ügendetektor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0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Kommunikations-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mit Lichtstrahl . .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2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steu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8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gesteuerte Schaltungen. .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quell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7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stempfindliche Schalte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1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athematische Schaltungen .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313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- und Prüf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talldetekto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1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chiedene interessante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F-Mische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dulato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Überwachungs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8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euchtigkeits- und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lüssigkeitsdetektor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ewegungsdetektor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7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torsteuer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9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plexerschaltung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</w:t>
            </w:r>
          </w:p>
        </w:tc>
        <w:tc>
          <w:tcPr>
            <w:tcW w:w="2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vibrator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6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351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44"/>
        <w:gridCol w:w="557"/>
      </w:tblGrid>
      <w:tr>
        <w:trPr/>
        <w:tc>
          <w:tcPr>
            <w:tcW w:w="2957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de-DE"/>
              </w:rPr>
            </w:pPr>
            <w:r>
              <w:rPr>
                <w:b/>
                <w:bCs/>
                <w:sz w:val="14"/>
                <w:szCs w:val="14"/>
                <w:lang w:val="de-DE"/>
              </w:rPr>
              <w:t>Hochspannungsquell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6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sik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1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7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uschgenerator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7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8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Rauschunterdrückungs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9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Operationsverstärker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3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ptische 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szillator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.. 446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szilloskops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8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sektenabwehr-Schaltungen .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463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hasenschieber-Schaltungen .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465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5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otografie-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8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6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iezoelektrische 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476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Hochspannungs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mversorg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8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Niederspannungs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0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romversorgungen 48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9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astköpfe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3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utz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5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1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näherungs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5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2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mpulsgenerator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8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3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mpfänger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5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4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lais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6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5</w:t>
            </w:r>
          </w:p>
        </w:tc>
        <w:tc>
          <w:tcPr>
            <w:tcW w:w="30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ernsteuerungen 55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6</w:t>
            </w:r>
          </w:p>
        </w:tc>
        <w:tc>
          <w:tcPr>
            <w:tcW w:w="30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HF-Verstärker 55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F-Oszillator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4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8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btast- und Halte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582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de-DE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9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wischenträger-Adapter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4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Überspannungs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utz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7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1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inusoszillator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2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Geräusch- und sprachgesteuerte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5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3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langeffekt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4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chteckgenerator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3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5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rittmotor-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6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6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ereo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nische Schalter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3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8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ynchronisier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2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9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rehzahlmesser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4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lefon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7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1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messung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8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2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eitgeber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5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3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onerzeugung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4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4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langregel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7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5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Berührungssensitive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9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6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ender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4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ltraschall-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2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8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ideoschaltungen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7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s-Suchverzeichnis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 .738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4627" w:type="dxa"/>
        <w:jc w:val="left"/>
        <w:tblInd w:w="-1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022"/>
        <w:gridCol w:w="2170"/>
        <w:gridCol w:w="403"/>
        <w:gridCol w:w="119"/>
        <w:gridCol w:w="428"/>
      </w:tblGrid>
      <w:tr>
        <w:trPr/>
        <w:tc>
          <w:tcPr>
            <w:tcW w:w="462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35"/>
                <w:szCs w:val="35"/>
                <w:lang w:val="de-DE"/>
              </w:rPr>
            </w:pPr>
            <w:r>
              <w:rPr>
                <w:b/>
                <w:bCs/>
                <w:sz w:val="35"/>
                <w:szCs w:val="35"/>
                <w:lang w:val="de-DE"/>
              </w:rPr>
              <w:t>Inhaltsverzeichnis</w:t>
            </w:r>
          </w:p>
          <w:p>
            <w:pPr>
              <w:pStyle w:val="Normal"/>
              <w:rPr>
                <w:sz w:val="35"/>
                <w:szCs w:val="35"/>
                <w:lang w:val="de-DE"/>
              </w:rPr>
            </w:pPr>
            <w:r>
              <w:rPr>
                <w:sz w:val="35"/>
                <w:szCs w:val="35"/>
                <w:lang w:val="de-DE"/>
              </w:rPr>
              <w:t>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35"/>
                <w:szCs w:val="35"/>
                <w:lang w:val="de-DE"/>
              </w:rPr>
            </w:pPr>
            <w:r>
              <w:rPr>
                <w:sz w:val="35"/>
                <w:szCs w:val="35"/>
                <w:lang w:val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35"/>
                <w:szCs w:val="35"/>
                <w:lang w:val="de-DE"/>
              </w:rPr>
            </w:pPr>
            <w:r>
              <w:rPr>
                <w:sz w:val="35"/>
                <w:szCs w:val="35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er-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tennen-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iederfrequenz-Verstärker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Niederfrequenz-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gel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2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dio-Meß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2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zur automatischen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ungsregelung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4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FZ-Anwend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5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atterie-Lade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bruchs-Warnschaltungen . .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0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apazitätsmessung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7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athodenstrahl-Röhr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aktsignalerzeugung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iderstandsmessung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32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gleicher-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0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5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 Unterdrückung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on Kontaktprell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6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Analog-Digital-Wandler-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9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7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leichspannungs-Wandler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0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8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Digital/Analog-Wandler-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1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9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Allgemeine Wandler-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4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0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Wandlerschaltungen für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undfunkanwend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3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1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ähler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2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2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m-Steuer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3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3 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ur Datenübertragung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4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 Uhren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3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zeige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7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iberoptik-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0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ktive Filter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2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assive Filter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4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eueralarm-Schaltungen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5</w:t>
            </w:r>
          </w:p>
        </w:tc>
      </w:tr>
      <w:tr>
        <w:trPr/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s-Suchverzeichnis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4</w:t>
            </w:r>
          </w:p>
        </w:tc>
      </w:tr>
      <w:tr>
        <w:trPr/>
        <w:tc>
          <w:tcPr>
            <w:tcW w:w="3677" w:type="dxa"/>
            <w:gridSpan w:val="3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sz w:val="36"/>
                <w:szCs w:val="36"/>
                <w:lang w:val="de-DE"/>
              </w:rPr>
            </w:pPr>
            <w:r>
              <w:rPr>
                <w:b/>
                <w:bCs/>
                <w:sz w:val="36"/>
                <w:szCs w:val="36"/>
                <w:lang w:val="de-DE"/>
              </w:rPr>
              <w:t>Inhaltsverzeichnis</w:t>
            </w:r>
          </w:p>
        </w:tc>
        <w:tc>
          <w:tcPr>
            <w:tcW w:w="0" w:type="dxa"/>
            <w:vMerge w:val="continue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iele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F-Verstärker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verstärker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tegrier-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 Gegensprechanlagen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1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eyboard-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mpenansteuerschaltungen . .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egrenzer-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arithmische Schaltungen. .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6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ik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6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1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ik-Tastköpfe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9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2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aus der Medizin .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6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eicher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kroprozessor-Schaltungen.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dulator-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9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torsteuer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1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plexer 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6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8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plizierer-Schaltungen ...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9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vibrator-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0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sik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1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1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örbegrenzungsschaltungen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d Rauschquell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2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Operationsverstärker-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3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Optoelektronische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4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F-Oszillatorschaltunge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8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5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zähler-Schaltungen. .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6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requenzteiler-Schaltungen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7 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essung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odulation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8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ultipllizierer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8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</w:t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 Frequenzsynthese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485" w:type="dxa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319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s-Suchverzeichnis </w:t>
            </w:r>
          </w:p>
        </w:tc>
        <w:tc>
          <w:tcPr>
            <w:tcW w:w="522" w:type="dxa"/>
            <w:gridSpan w:val="2"/>
            <w:tcBorders/>
            <w:tcMar>
              <w:left w:w="13" w:type="dxa"/>
              <w:right w:w="13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sectPr>
      <w:type w:val="nextPage"/>
      <w:pgSz w:w="11906" w:h="16838"/>
      <w:pgMar w:left="1417" w:right="1417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34:00Z</dcterms:created>
  <dc:creator>bernhard</dc:creator>
  <dc:description/>
  <dc:language>en-US</dc:language>
  <cp:lastModifiedBy>bernhard</cp:lastModifiedBy>
  <dcterms:modified xsi:type="dcterms:W3CDTF">2000-08-31T13:34:00Z</dcterms:modified>
  <cp:revision>1</cp:revision>
  <dc:subject/>
  <dc:title>Inhaltsverzeichnis</dc:title>
</cp:coreProperties>
</file>