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34" w:type="dxa"/>
        <w:jc w:val="left"/>
        <w:tblInd w:w="-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9"/>
        <w:gridCol w:w="5806"/>
        <w:gridCol w:w="709"/>
      </w:tblGrid>
      <w:tr>
        <w:trPr/>
        <w:tc>
          <w:tcPr>
            <w:tcW w:w="6325" w:type="dxa"/>
            <w:gridSpan w:val="2"/>
            <w:tcBorders/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Inhal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ktive Antenn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0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Alarm- und Sicherheit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Verstärke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0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nalog-Digital-Wandle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ignalgebe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0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ämpfungs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2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udio Verstärke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5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8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chaltungen fü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Kfz-Elektronik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4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9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atterie-Lade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8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chaltungen zur Batterie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überwach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6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1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rücken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6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2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urst-Generator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1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3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chaltungen zur Kapazität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ess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4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4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chaltungen zur Signalüber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ragung über die Netzleitung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. 97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5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Uhren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02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6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Komparator-Schaltung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06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7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Kompressor- und Expander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12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8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Comput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17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9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Kovert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30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0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Zähl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45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1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Quarzoszillator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54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2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ekod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64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3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Verzögerungs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70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4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Demodulator-Schaltung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74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5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etektor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76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6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Digital/Analog-Wandle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89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7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nzeige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96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8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reib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98</w:t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29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chaltungen mit Licht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wellenleiter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0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0 Schaltungen zur Feldstärke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ess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09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1 Filt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12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2 Blitz- und Blink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22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3 Schaltung eines Strömung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essers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32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4 Flüssigkeits- und Feuchtig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keits-Detektor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34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5 Spannungsfolger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4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6 Frequenz-Multiplizierer 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eil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4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7 Frequenz/Spannung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Wandl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49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38 Funktionsgenerator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5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9 Schaltungen für elektronisch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piel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7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0 Gas- und Rauchdetektor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78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1 Hall-Effekt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8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2 Hochfrequenz-Verstärker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9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3 Feuchtigkeits-Sensor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299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4 Anzeige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0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5 Infrarot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0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6 Instrumenten-Verstärker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1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7 Integrato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20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8 Gegensprechanla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22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49 Wechselrichte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27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0 Lampen-Steuerschaltungen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3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1 Las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44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2 Lichtgesteuerte- Schaltung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47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</w:tbl>
    <w:p>
      <w:pPr>
        <w:pStyle w:val="Normal"/>
        <w:rPr>
          <w:sz w:val="25"/>
          <w:lang w:val="de-DE"/>
        </w:rPr>
      </w:pPr>
      <w:r>
        <w:rPr>
          <w:sz w:val="25"/>
          <w:lang w:val="de-DE"/>
        </w:rPr>
      </w:r>
    </w:p>
    <w:tbl>
      <w:tblPr>
        <w:tblW w:w="7034" w:type="dxa"/>
        <w:jc w:val="left"/>
        <w:tblInd w:w="-108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5769"/>
        <w:gridCol w:w="709"/>
      </w:tblGrid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3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Begrenz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56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4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LVDT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5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5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athematische Schaltungen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6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6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Meß- und Testschaltung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64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7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Elektromedizinische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8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8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etronom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93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59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Verschiedene Applikation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395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0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isch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0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1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odulato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13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2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chaltungen zu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Motorsteuerung 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20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3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ultiplexe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35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4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chaltungen zur Rausch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unterdrück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42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5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Kerbfilt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46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6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chaltungen mit Operation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verstärker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4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67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chaltungen mi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Optokoppler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5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8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Oszillato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65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9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Oszilloskop-Schaltung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7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0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Phasen-Detektor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87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1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chaltungen für Fotograf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90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2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Leistungsverstärker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498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3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Stromversorgung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06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74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Hochspannung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tromversorg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30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5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Einstellbare Strom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versorg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42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6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Überwachungsschaltung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für Stromversorg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4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7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für Tastköpf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52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8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Programmierb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Verstärker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60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9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utz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66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80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Näherungssensor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7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81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Impulsgegerator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76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82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ägezahngenerator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82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3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Empfäng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85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4 Gleichrichter-Schaltung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94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5 Widergangs-/Durchgang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esse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596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86 HF-Verstärker-Schaltungen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.59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7 Sample und Hold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07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88 Signal-Injektor-Schaltungen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13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89 Sinus-Oszillator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15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90 Sirenen, Wobber und Heuler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1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1 Halbleiter-Relais-Schaltungen6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2 Treiberschaltungen fü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Magnetspul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2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3 Schaltungen für Geräusch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Effekt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32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4 Geräuschgesteuer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37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5 Schaltungen zur Signal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ufsplitt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3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96 Rechteck-Signal-Generator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4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97 Treppenspannung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Generator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44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98 Stroboskop-Schalt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47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99 Elektronische Schalte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4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0 Tachomet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53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1 Tonband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57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02 Schaltungen der Telefon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Technik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60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03 Temperatur-Steuerung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82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04 Temperatur-Sensoren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88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5 Temperatur-Impuls-Wandler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9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6 Tesla-Spul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93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7 Thermometer-Schaltungen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696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08 Neigungs-Messe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03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09 Zeitverzögerungs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06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10 Zeitgeb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0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11 Klangregel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15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12 Berührungsschalter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20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13 Folge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25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14 Transducer-Verstärker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28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15 Sender-Schaltunge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lang w:val="de-DE"/>
        </w:rPr>
      </w:pPr>
      <w:r>
        <w:rPr>
          <w:rFonts w:cs="Times New Roman" w:ascii="Times New Roman" w:hAnsi="Times New Roman"/>
          <w:sz w:val="19"/>
          <w:lang w:val="de-DE"/>
        </w:rPr>
      </w:r>
    </w:p>
    <w:tbl>
      <w:tblPr>
        <w:tblW w:w="7099" w:type="dxa"/>
        <w:jc w:val="left"/>
        <w:tblInd w:w="-108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485"/>
        <w:gridCol w:w="2942"/>
        <w:gridCol w:w="648"/>
      </w:tblGrid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13"/>
                <w:lang w:val="de-DE"/>
              </w:rPr>
            </w:pPr>
            <w:r>
              <w:rPr>
                <w:b/>
                <w:sz w:val="13"/>
                <w:lang w:val="de-DE"/>
              </w:rPr>
              <w:t>Inhalt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16 Tremolo-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52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22 Spannungskonverter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04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17 Schaltungen für Ultraschall-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23 Spannungs-Frequenz-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Applikation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56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Wandler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12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18 Video-Verstärker-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24 Spannungsmesser, Monitore,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68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Indikator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22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119 Video-Schaltung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74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25 Spannungsreferenz-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20 Schaltungen zur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chaltung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41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Sprachsynthese </w:t>
            </w:r>
          </w:p>
        </w:tc>
        <w:tc>
          <w:tcPr>
            <w:tcW w:w="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91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26 Fenster-Detektoren/Kompa-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121 Spannungsgesteuerte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ratoren/Diskriminatoren 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844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 xml:space="preserve">Oszillatoren </w:t>
            </w:r>
          </w:p>
        </w:tc>
        <w:tc>
          <w:tcPr>
            <w:tcW w:w="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  <w:t>797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val="de-DE"/>
              </w:rPr>
            </w:pPr>
            <w:r>
              <w:rPr>
                <w:rFonts w:cs="Times New Roman" w:ascii="Times New Roman" w:hAnsi="Times New Roman"/>
                <w:sz w:val="19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lang w:val="de-DE"/>
        </w:rPr>
      </w:pPr>
      <w:r>
        <w:rPr>
          <w:rFonts w:cs="Times New Roman" w:ascii="Times New Roman" w:hAnsi="Times New Roman"/>
          <w:sz w:val="19"/>
          <w:lang w:val="de-DE"/>
        </w:rPr>
      </w:r>
    </w:p>
    <w:sectPr>
      <w:type w:val="nextPage"/>
      <w:pgSz w:w="12240" w:h="20160"/>
      <w:pgMar w:left="1417" w:right="1417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4:39:00Z</dcterms:created>
  <dc:creator/>
  <dc:description/>
  <dc:language>en-US</dc:language>
  <cp:lastModifiedBy>bernhard</cp:lastModifiedBy>
  <dcterms:modified xsi:type="dcterms:W3CDTF">2000-08-31T14:44:00Z</dcterms:modified>
  <cp:revision>2</cp:revision>
  <dc:subject/>
  <dc:title/>
</cp:coreProperties>
</file>