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0" w:type="dxa"/>
        <w:jc w:val="left"/>
        <w:tblInd w:w="-108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28"/>
        <w:gridCol w:w="528"/>
        <w:gridCol w:w="5230"/>
        <w:gridCol w:w="1134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GC und ALC Schaltkreis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emomet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Alarm- und Sicherheits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mateurfunk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für Amateur Television (ATV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stärk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/D-Wandl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tennen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bschwäch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dioverstärk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dio-Leistungsverstärk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fz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atterieladerl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4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atterieüberwach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5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rücken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6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paß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aktgeb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4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Computer-Zubehö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4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9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urchgangsprüf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5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onverter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5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1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Quarzoszill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6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2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tromquellen und -Senken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C/DC Konvert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ekoder 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5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zögerungs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6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etek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7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ifferenzverstärk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8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isplay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9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reiberstuf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1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0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Elektronische Schlöss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1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Glasfaser 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2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ilter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3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litz- und Blinkschaltungen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4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lip-Flop 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5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requenz/Spannungswandler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5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6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unktionsgene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5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7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iele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6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8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euchtigkeitssens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9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zeigen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0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Infrarot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1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ßverstärk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9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2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Integ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9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3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Interface 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4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Invert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0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5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lonenerzeuger und Detek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0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6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Laser-Schaltkreis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1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7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Lichtgesteuerte Schaltungen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1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8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Logik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3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9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Rechen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3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0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Meß- und Test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4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1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tronom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8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2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schiedene 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8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3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ix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1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4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Modellbau- und Hobbyschal 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1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5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odul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1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6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orse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7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otorsteuer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8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ultivib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3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9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Rausch- und Geräuscherzeug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3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0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Operationsverstärker- 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4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onoszill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5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2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Oszillatoren (gemischt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5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3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Hf-Oszill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6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4 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Oszillografen-Schaltungen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7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5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otoelektronik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6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Piezo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7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am Stromnetz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8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tromversorg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9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Hochspannungs- Stromversorg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1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tromversorgungen mit mehreren Ausgangsspann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lang w:val="de-DE"/>
        </w:rPr>
      </w:pPr>
      <w:r>
        <w:rPr>
          <w:rFonts w:cs="Times New Roman" w:ascii="Times New Roman" w:hAnsi="Times New Roman"/>
          <w:sz w:val="19"/>
          <w:lang w:val="de-DE"/>
        </w:rPr>
      </w:r>
    </w:p>
    <w:tbl>
      <w:tblPr>
        <w:tblW w:w="7487" w:type="dxa"/>
        <w:jc w:val="left"/>
        <w:tblInd w:w="-108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95"/>
        <w:gridCol w:w="595"/>
        <w:gridCol w:w="5163"/>
        <w:gridCol w:w="1134"/>
      </w:tblGrid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1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Regelbare Stromversorg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3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2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astköpf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3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3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utz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4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Radar-Detek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5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trahlungsmeßgerät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5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6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Empfänger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5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7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annungsreferenz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7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8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annungsregl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8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9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Relais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8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0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ample and Hold-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9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1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ägezahngene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9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2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anner-Zubehö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9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3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irenen, Triller- und Heul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4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on-Effekt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0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5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Rechteckgene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6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reppenspannungsgene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7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rittmotorsteuer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8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stuf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2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9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ynchronisier-Schaltungen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3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0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elefon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3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1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Temperatur-Meß- und Regel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4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2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im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6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3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langregl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7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4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Berührungs- und Annäherungssensor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7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5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ignalverfolg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7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6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ender-/Empfängerschaltun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7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7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Ultraschall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8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8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ideo-Schalt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9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pannungsgesteuerte Verstärk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0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pannungsgesteuerte Oszillator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1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annungsmeßgerät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2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unktionsgenerator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1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3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Hohlleiter-Anwendung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4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Rauschgeneratoren (weißes Rausche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5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pannungsgesteuerte Oszillatoren (VC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6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pannungswandler/ Wechselrich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3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7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annungsvervielfach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3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s-Suchverzeichnis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lang w:val="de-DE"/>
        </w:rPr>
      </w:pPr>
      <w:r>
        <w:rPr>
          <w:rFonts w:cs="Times New Roman" w:ascii="Times New Roman" w:hAnsi="Times New Roman"/>
          <w:sz w:val="19"/>
          <w:lang w:val="de-DE"/>
        </w:rPr>
      </w:r>
    </w:p>
    <w:sectPr>
      <w:type w:val="nextPage"/>
      <w:pgSz w:w="11906" w:h="16838"/>
      <w:pgMar w:left="1417" w:right="141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4:29:00Z</dcterms:created>
  <dc:creator>bernhard</dc:creator>
  <dc:description/>
  <dc:language>en-US</dc:language>
  <cp:lastModifiedBy>bernhard</cp:lastModifiedBy>
  <dcterms:modified xsi:type="dcterms:W3CDTF">2000-08-31T14:29:00Z</dcterms:modified>
  <cp:revision>2</cp:revision>
  <dc:subject/>
  <dc:title>9</dc:title>
</cp:coreProperties>
</file>