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8"/>
        <w:gridCol w:w="5798"/>
        <w:gridCol w:w="3274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ktive Antenn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alog/Digital-Wandl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ldeeinrichtungen .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tennen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effekt-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rach-Verschlüssl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-Leistungsverstärk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-Signalverstärk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Elektronik -Instrumente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Elektronik-Alarmanla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Elektronik-Beleuchtungs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2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Elektronik - Diverse 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3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atterie-Ladegeräte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4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atterie-Überwachungs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5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rücken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6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larmanla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7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uffer-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8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atenübertragung über das Wechselstromnetz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9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ynamikkompressor-/Dynamikexpander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0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Computer-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1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Wandler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2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Quarzoszillatoren .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3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atenverarbeitungs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4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etektor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5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Peilgeräte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6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6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eiler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7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reiber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8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Elektronische Schlöss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9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eldstärkemess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0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ilter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9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1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linker und andere optische Signalgeb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2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lüssigkeits- und Feuchtemeld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3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requenz/Spannungswandler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4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unktionsgenerator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5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iele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6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Hall-Sensor für Erdungsfehler .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7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zeigeschaltungen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tbl>
      <w:tblPr>
        <w:tblW w:w="707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306"/>
      </w:tblGrid>
      <w:tr>
        <w:trPr/>
        <w:tc>
          <w:tcPr>
            <w:tcW w:w="5769" w:type="dxa"/>
            <w:tcBorders/>
          </w:tcPr>
          <w:p>
            <w:pPr>
              <w:pStyle w:val="Normal"/>
              <w:rPr>
                <w:sz w:val="13"/>
                <w:lang w:val="de-DE"/>
              </w:rPr>
            </w:pPr>
            <w:r>
              <w:rPr>
                <w:b/>
                <w:sz w:val="13"/>
                <w:lang w:val="de-DE"/>
              </w:rPr>
              <w:t>Inhalt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sz w:val="13"/>
                <w:lang w:val="de-DE"/>
              </w:rPr>
            </w:pPr>
            <w:r>
              <w:rPr>
                <w:sz w:val="13"/>
                <w:lang w:val="de-DE"/>
              </w:rPr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8 Infrarot-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9 Meßverstärk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0 Gegensprechanlage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61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1 Schnittstellenschaltungen 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6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2 Tast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69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3 Lichtsteue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4 Begrenz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8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5 Mathematische Schaltungen 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88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6 Meß- und Prüf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9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7 Meß- und Prüfschaltungen für U, 1 und 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1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8 Meß- und Prüfschaltungen für Hochfrequenz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0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9 Meß- und Prüfschaltungen für Audio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7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0 Metronome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1 Mikrowellen-Verstärke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9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2 Verschiedene nützliche 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5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3 Mische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66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 Modell- und Hobbyschaltungen ............................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7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5 Bewegungsmelder und Näherungsschalt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77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6 Motorsteuerschaltungen .........................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8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7 Schaltungen zur Störungsunterdrückung 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91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8 Operationsverstärke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9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9 Optische 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0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0 Oszillato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08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1 Schaltungen für photografische Anwend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7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2 Schaltungen zur Stromversorgungs-Steuerung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3 Festspannungs-Stromversorg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31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4 Hochspannungs-Stromversorg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5 Einstellbare Stromversorg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8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6 Überwachungsschaltungen für Stromversorg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66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7 Tastköpfe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72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8 Schaltungen zur Impulserzeugung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0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9 Radardetektor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7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0 Rampen- und Treppengenerator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9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1 Empfäng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9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2 Empfänger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0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3 Festspannungsregl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......... 509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4 Variable Regel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1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5 Relais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18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6 HF-Verstärker .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2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7 HF-Frequenzumsetzer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3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8 Abtast- und Halte ' schaltung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52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9 Sinusoszillator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54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0 Sirenen und Heul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~ . 565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1 Toneffekt-Schaltungen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0</w:t>
            </w:r>
          </w:p>
        </w:tc>
      </w:tr>
      <w:tr>
        <w:trPr/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tbl>
      <w:tblPr>
        <w:tblW w:w="7622" w:type="dxa"/>
        <w:jc w:val="left"/>
        <w:tblInd w:w="-108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76"/>
        <w:gridCol w:w="5798"/>
        <w:gridCol w:w="648"/>
      </w:tblGrid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3"/>
                <w:lang w:val="de-DE"/>
              </w:rPr>
            </w:pPr>
            <w:r>
              <w:rPr>
                <w:b/>
                <w:sz w:val="13"/>
                <w:lang w:val="de-DE"/>
              </w:rPr>
              <w:t>Inhalt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82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Geräuschgesteuerte Schalt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577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83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Rechteckgeneratoren .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58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84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Elektronische Schalt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59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85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chaltungen für Tonbandgeräte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02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86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Telefon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0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87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chaltungen für Temperaturregel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2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88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Temperaturfühl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2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89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Thermometer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29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90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Zeitgeb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3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Klangregel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4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2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Berührungssteuer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46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3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ender und Empfäng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53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4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Ultraschall-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63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5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Video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66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6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chaltungen zum Schalten von Videosignal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77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7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prachgesteuerter Schalt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8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8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pannungsgesteuerte Oszillator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8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99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pannungsvervielfacher-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9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10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pannung/Frequenz-Wandl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698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10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Lautstärke-/Pegelregler-Schaltung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70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102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chaltungen zur Signalform-Beeinflussung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707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103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Drahtlose Mikrofone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714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104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Fenster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717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Schaltungs-Suchverzeichnis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7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sectPr>
      <w:type w:val="nextPage"/>
      <w:pgSz w:w="11906" w:h="16838"/>
      <w:pgMar w:left="1417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38:00Z</dcterms:created>
  <dc:creator/>
  <dc:description/>
  <dc:language>en-US</dc:language>
  <cp:lastModifiedBy>bernhard</cp:lastModifiedBy>
  <dcterms:modified xsi:type="dcterms:W3CDTF">2000-08-31T14:44:00Z</dcterms:modified>
  <cp:revision>2</cp:revision>
  <dc:subject/>
  <dc:title/>
</cp:coreProperties>
</file>