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576"/>
      </w:tblGrid>
      <w:tr>
        <w:trPr/>
        <w:tc>
          <w:tcPr>
            <w:tcW w:w="702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sz w:val="33"/>
                <w:szCs w:val="33"/>
                <w:lang w:val="de-DE"/>
              </w:rPr>
              <w:t xml:space="preserve">~ </w:t>
            </w:r>
            <w:r>
              <w:rPr>
                <w:rFonts w:eastAsia="Arial" w:cs="Arial"/>
                <w:b/>
                <w:bCs/>
                <w:sz w:val="33"/>
                <w:szCs w:val="33"/>
                <w:lang w:val="de-DE"/>
              </w:rPr>
              <w:t>Inhalt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9"/>
                <w:szCs w:val="9"/>
                <w:lang w:val="de-DE"/>
              </w:rPr>
            </w:pPr>
            <w:r>
              <w:rPr>
                <w:rFonts w:eastAsia="Arial" w:cs="Arial"/>
                <w:sz w:val="9"/>
                <w:szCs w:val="9"/>
                <w:lang w:val="de-DE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9"/>
                <w:szCs w:val="9"/>
                <w:lang w:val="de-DE"/>
              </w:rPr>
            </w:pPr>
            <w:r>
              <w:rPr>
                <w:rFonts w:eastAsia="Arial" w:cs="Arial"/>
                <w:sz w:val="9"/>
                <w:szCs w:val="9"/>
                <w:lang w:val="de-DE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9"/>
                <w:szCs w:val="9"/>
                <w:lang w:val="de-DE"/>
              </w:rPr>
            </w:pPr>
            <w:r>
              <w:rPr>
                <w:rFonts w:eastAsia="Arial" w:cs="Arial"/>
                <w:sz w:val="9"/>
                <w:szCs w:val="9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32"/>
                <w:szCs w:val="32"/>
                <w:lang w:val="de-DE"/>
              </w:rPr>
            </w:pPr>
            <w:r>
              <w:rPr>
                <w:rFonts w:eastAsia="Arial" w:cs="Arial"/>
                <w:sz w:val="32"/>
                <w:szCs w:val="32"/>
                <w:lang w:val="de-DE"/>
              </w:rPr>
              <w:t>Teil 1 NF-Anwendunge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2"/>
                <w:szCs w:val="32"/>
                <w:lang w:val="de-DE"/>
              </w:rPr>
            </w:pPr>
            <w:r>
              <w:rPr>
                <w:rFonts w:eastAsia="Arial" w:cs="Arial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1 Vorverstärker, Entzerrer, Klangkorrektu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Fiequenzlineare Vorverstärk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käschputte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%trverstärker für Plattenspieler .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58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Tonbandschaltunge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Klwnmnstell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Equalliz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2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Dynarnikkorrekture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3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Tiefpaßfilter für Kleinsignalanwendungen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12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Hbchpaßfifter für Kleinsignaianwendunge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6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Bandpaßfilter für Kleinsignalanwendungen .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17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Bandsperren für Kleinsignalanwend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AkWHiter für Lautsprecherweich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7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&gt;IMMterschalt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2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requenzlineare Vorverstärke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. Vorverstärker 30 dB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- Vorverstärker 40 dB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3"/>
                <w:szCs w:val="13"/>
                <w:lang w:val="de-DE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orverstärker mit hohem Eingangswiderstand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- Vorverstärker mit elektronischer Lautstärkeeinstellung . . .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. Invertierender Verstärk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. Nicht invertierender Verstärker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. Inverüerender Verstärk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&amp; An 24 V gespeister, invertierender 40-dB-Verstärker mit LM 382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. Invertierender Verstärker mit hohem Spannungsgewin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 Invertierender Verstärker mit hoher Eingangsimpedanz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 Adapter mit sehr hohem Eingangswiderstand, für Leistungsverstärk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. Invertierender Kleinleistungsverstärk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. Nicht invertierender Meinleistungsverstärke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. Nicht invertierender Verstärker mit programmierbarem Spannungsgewin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. Invertierender Verstärker mit wählbarem Spannungsgewinn, LM 382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. Nicht invertierender Verstärker mit wählbarem Spannungsgewinn, LM 382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</w:t>
            </w:r>
          </w:p>
        </w:tc>
      </w:tr>
      <w:tr>
        <w:trPr/>
        <w:tc>
          <w:tcPr>
            <w:tcW w:w="702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7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7"/>
          <w:szCs w:val="17"/>
          <w:lang w:val="de-DE"/>
        </w:rPr>
      </w:pPr>
      <w:r>
        <w:rPr>
          <w:rFonts w:eastAsia="Arial" w:cs="Arial"/>
          <w:sz w:val="17"/>
          <w:szCs w:val="17"/>
          <w:lang w:val="de-DE"/>
        </w:rPr>
      </w:r>
    </w:p>
    <w:tbl>
      <w:tblPr>
        <w:tblW w:w="84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3"/>
      </w:tblGrid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40"/>
                <w:szCs w:val="40"/>
                <w:lang w:val="de-DE"/>
              </w:rPr>
            </w:pPr>
            <w:r>
              <w:rPr>
                <w:rFonts w:eastAsia="Arial" w:cs="Arial"/>
                <w:sz w:val="40"/>
                <w:szCs w:val="40"/>
                <w:lang w:val="de-DE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. und 18. Asymmetrischer Mikrofonvorverstärker, LM 381 A, LM 387 A 48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. Symmetrischer Mikrofonvorverstärker, rauscharm . 49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. Symmetrischer Mikrofonvorverstärker, LF 357 . .... . 50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. Invertierender Verstärker mit wählbarer Bandbreite 50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. Nicht invertierender Verstärker mit wählbarer Bandbreite . 51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. Vorverstärker mit drei Ausgängen . 51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. Differenzverstärker n-üt hohem Eingangswiderstand . 52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. Experimentierverstärker mit symmetrischen Ausgängen 52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Mischpulte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. Mischpult mit drei Eingängen 53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. Mischpult für dynamische Mikrofone 54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. Einfaches Mischpult mit TL 071 55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. Mischpult mit Differenzverstärkern, TL 074 ................ 56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. Mischpult mit elektrischer Verstärkungseinstellung, TL 081 57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 1. Mischpulteingang für dynamisches Mikrofon und Klangeinstellung 58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Vorverstärker für Plattenspieler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. Auf Mikrofoneingang umschaltbarer Vorverstärker 58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. Vorverstärker mit Tonarinumschaltung . . 59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. Entzerrter Vorverstärker für Tonabnehmer . . 60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. RIAA-Entzerrverstärker mit LM 382 . . 60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. RIAA-Entzerrverstärker mit LM 387 61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. RIAA-Entzerrverstärker mit LM 1303 61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. Adapter für nicht kompensierten Keramik-Tonabnehmer 62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. Adapter für 100-kfl-Tonabnehmer . 62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. RIAA-Entzerrer für Stereophonie . 63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. Entzerrverstärker mit Klangeinstellung, TL 080 .. . 63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. Vorverstärker mit Klangeinstellung, TAA 861 . 64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. Stereo-Vorverstärker mit RIAA-Entzerrung . . 65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. Entzerrverstärker mit Klangeinstellung, LM 381 A 66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. Passive Umkehrschaltung für Tonarmentzerrer . 67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. Aktive Umkehrschaltung für Tonarmentzerrer, LM 387 . .................................. . 67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Tonbandschaltungen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. Aufnahmeverstärker für Tonbandgerät, LM 381 68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. Geregelter Vorverstärker für Tonbandgerät, LM 387 . 69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. Wiedergabeverstärker für Magnetband, LM 381 70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. Wiedergabeverstärker für Magnetband, LM 382 70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 1. Wiedergabeverstärker für Magnetband, LM 387 A . 71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. Wiedergabeverstärker für Magnetband, LM 1303 . 71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. Stereo-Vorverstärker für Kassetten-Tonband, TDA 2320 A 72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. Rauschariner Stereo-Vorverstärker für Kassetten-Tonband, TDA 3420 73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. Stereo-Wiedergabeverstärker für Tonband, TDA 7282 74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. Stereoverstärker für Kassettentonband, TDA 3410 .. 75</w:t>
            </w:r>
          </w:p>
        </w:tc>
      </w:tr>
      <w:tr>
        <w:trPr/>
        <w:tc>
          <w:tcPr>
            <w:tcW w:w="84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8"/>
                <w:szCs w:val="8"/>
                <w:lang w:val="de-DE"/>
              </w:rPr>
              <w:t xml:space="preserve">t~. Cm U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de-DE"/>
              </w:rPr>
              <w:t xml:space="preserve">e e m' </w:t>
            </w:r>
            <w:r>
              <w:rPr>
                <w:rFonts w:eastAsia="Arial" w:cs="Arial"/>
                <w:sz w:val="8"/>
                <w:szCs w:val="8"/>
                <w:lang w:val="de-DE"/>
              </w:rPr>
              <w:t>UM =~B-H- &gt;,~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/>
          <w:sz w:val="8"/>
          <w:szCs w:val="8"/>
          <w:lang w:val="de-DE"/>
        </w:rPr>
      </w:r>
    </w:p>
    <w:tbl>
      <w:tblPr>
        <w:tblW w:w="76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595"/>
      </w:tblGrid>
      <w:tr>
        <w:trPr/>
        <w:tc>
          <w:tcPr>
            <w:tcW w:w="709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tammgeinstelle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- Passive Klangeinstell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. Aktive Klangeinstell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. Klang- und Lautstärkeeinstell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, 60. Berechnung einer Klangeinstellung mit drei Kondensatoren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 . Anwendungsbeispiel zur Berechnung einer Klangeinstellung, LM 349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1- Berechnung einer Klangeinstellung mit zwei Kondensatoren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- Anwendungsbeispiel zur Berechnung einer Klangeinstellung, LM 387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- Klang- und Lautstärkeeinstellung mit TL 081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,5- Klangeinsteller mit hohem Eingangswiderstand, CA 314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- Auf 16 Kombinationen umschaltbare Klangbeeinflussung .........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. Klangeinstellung für Stereo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5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. Dreikanal-Klangeinstellung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6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. Elektrische Klang-, Balance- und Verstärkungseinstellung, TCA 550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7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. Elektrische Klangeinstellung mit physiologischer Korrektur, TDA 429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8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 1. Elektrische Klang-, Balance- und Verstärkungseinstellung, TDA 4292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9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. Elektrische Klang-, Balance- und Verstärkungseinstellung, TDA 1524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0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. Präsenzfilter . ........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1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. Klang- und Präsenzeinstell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2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Equafize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. Vierkanal-Equalizer, ltA 741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2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- Zehnkanal-Equalizer mit Passivfiltern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3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7. Zehnkanal-Equalizer mit LF 356 und LM 348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4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8. Equalizer mit Rauschgenerator, für Raumakustik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5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9. VU-Meter für Raumakustik-Equalizer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6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0. Passiver Fünf-Kanal-Equalizer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6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 1. und 82. Zehnkanal-Equalizer mit LM 349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7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. und 84. Zehnkanal-Equalizer mit TL 084 . . 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8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. und 86. Zehnkanal-Equalizer mit Fernumschaltung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9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7. Parametrischer Fünfkanal-Equalizer, Ein- und Ausgangspuff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1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8. Parametrischer Fünfkanal-Equalizer, Filterschaltungen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2</w:t>
            </w:r>
          </w:p>
        </w:tc>
      </w:tr>
      <w:tr>
        <w:trPr/>
        <w:tc>
          <w:tcPr>
            <w:tcW w:w="70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Dynarnikkorrekturen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- Dynamikbegrenzer .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3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0- Dynamikkompresso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4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- und 92. Umgebungsgeräuschabhängige Dynamik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5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3- Dynamikkompressor mit TL 081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6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b4. Optoelektronischer Dynamikkompressor mit TL 081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6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5. Optoelektronischer Dynamikbegrenzer für Stereo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7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%- Dynamikkompressor mit NE 57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7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'- Einstellbarer Dynamikkompressor mit NE 570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8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IN-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ynamikexpander mit NE 570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8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 Dynamikkompressor mit Fünfkanal-Equalizer, TDA 7232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9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. Einstellbarer Dynamikexpander mit NE 570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0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)01. Umschaltbarer Dynamikexpander mit NE 57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0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C. Beiderseitige Dynarnikkorrektur mit NE 57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1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3. Dynamikkorrektur für Übertragungsleitung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2</w:t>
            </w:r>
          </w:p>
        </w:tc>
      </w:tr>
      <w:tr>
        <w:trPr/>
        <w:tc>
          <w:tcPr>
            <w:tcW w:w="70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>-AM ','W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/>
          <w:sz w:val="8"/>
          <w:szCs w:val="8"/>
          <w:lang w:val="de-DE"/>
        </w:rPr>
      </w:r>
    </w:p>
    <w:tbl>
      <w:tblPr>
        <w:tblW w:w="7320" w:type="dxa"/>
        <w:jc w:val="left"/>
        <w:tblInd w:w="-10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26"/>
        <w:gridCol w:w="494"/>
      </w:tblGrid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Tiefpaßrilter für Kleinsignalanwendungen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4. 1-kHz-Tiefpaß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2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5. Tiefpaß als Rauschfilter, mit LM 387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3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6. Tiefpaß als Rauschfilter, mit TDA 2320 A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3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7. Butterworth-Tiefpaß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4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8. Filter für kurze Impulse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4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9. Verstärkender Tiefpaß mit TL 081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5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Hochpaßrilter für Kleinsignalanwendungen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0. Rumpelfilter mit TDA 2320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6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1. Rumpelfilter mit LM 387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6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2. Zwischen 20 und 200 Hz einstellbarer Hochpaß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7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Bandpaßrilter für Kleinsignalanwendungen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3. 10 kHz Bandpaß mit LM 387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7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4. Bandpaß 1 kHz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8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5. Bandpaß mit Bandsperrausgang 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8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6. Bandpaß mit Doppel-T-Filter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9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7. Bandpaß 1 kHz ± 20 Hz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0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8. Selektiver Bandpaß mit TL 072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0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9. Bandpaß für Sprachwiedergabe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1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0. Doppelter und umschaltbarer Filter mit TDA 1028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2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 1. Einstellbarer Universalfilter mit TL 082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3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Bandsperren für Meinsignalanwendungen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2. 1-kHz-Bandsperre mit Gyrator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3. Brummfilter 50 Hz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5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4. Brummfilter 100 Hz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6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ktivrilter für Lautsprecherweichen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5. Aktivfilter für Mitteltöner, TDA 2320 A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7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6. Aktive Weiche mit Filtern zweiter Ordnung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7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7. Aktive Weiche n-üt Filtern dritter Ordnung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8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8. Aktive asymmetrische Weiche mit LF 356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9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29. Aktive symmetrische Weiche mit LF 356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0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0. Lautsprecherweiche 200 Hz, TL 072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1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Halbleiterschalter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1. Schalter für Leistungsverstärker LM 380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2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2. Schalter für Verstärker, mit AND-Funktion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2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3. Schalter für Verstärker, mit OR-Funktion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3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10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3"/>
                <w:szCs w:val="23"/>
                <w:lang w:val="de-DE"/>
              </w:rPr>
            </w:pPr>
            <w:r>
              <w:rPr>
                <w:rFonts w:eastAsia="Arial" w:cs="Arial"/>
                <w:sz w:val="23"/>
                <w:szCs w:val="23"/>
                <w:lang w:val="de-DE"/>
              </w:rPr>
              <w:t>Z ~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3"/>
                <w:szCs w:val="23"/>
                <w:lang w:val="de-DE"/>
              </w:rPr>
            </w:pPr>
            <w:r>
              <w:rPr>
                <w:rFonts w:eastAsia="Arial" w:cs="Arial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23"/>
          <w:szCs w:val="23"/>
          <w:lang w:val="de-DE"/>
        </w:rPr>
      </w:pPr>
      <w:r>
        <w:rPr>
          <w:rFonts w:eastAsia="Arial" w:cs="Arial"/>
          <w:sz w:val="23"/>
          <w:szCs w:val="23"/>
          <w:lang w:val="de-DE"/>
        </w:rPr>
      </w:r>
    </w:p>
    <w:tbl>
      <w:tblPr>
        <w:tblW w:w="761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595"/>
      </w:tblGrid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l~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4. Schalter für Verstärker, mit Exclusive-OR-Funktio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3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5- Stereoumschaltung, TDA 1195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36- Stereoumschalter mit vier Eingäng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37, Umschalter für Entzerrfilt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>2 Audioverstärke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%trstärker unter 1 W Ausgangsleist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6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Verstärker mit Ausgangsleistungen von 1 bis 2,5 W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15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Vbrstärker mit Ausgangsieistungen von 3 bis 9 W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Wrstärker mit Ausgangsleistungen von 10 bis 18 W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Vbrstärker mit Ausgangsleistungen von 20 bis 50 W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Wrstärker mit Ausgangsleistungen von mehr als 50 W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Verstärker unter 1 W Ausgangsleistung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8. Eingangsverstärker für Hörhilfe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6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39. Hörhilfe mit induktiver Last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0. Hörhilfe mit niederohmiger Last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1. Hörtülfe für hochohnüges Mikrofo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2. Verstärker für Telefonleitungen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3. Verstärker für Kopfhöre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44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stärker für niedrige Speisespannung, 16 mW, TDA 7236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45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pfhörerverstärker für Kassettentonband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46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ereoverstärker 2 x 120 mV, an 4,5 V gespeist, TDA 705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47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rückenverstärker für 150 mW mit TDA 7050 .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48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iedergabeverstärker 200 mW, für Kassettenrecord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49. Umschaltbarer Verstärker (320 mW) für Kassettenrecord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3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0. Nicht invertierender Komplementärverstärker, 500 mW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51. 500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W mit hohem Wirkungsgrad an 6 V Speisespann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2. Verstärker (500 mW) für keramischen Tonabnehmer, LM 386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3. Universalverstärker (500 mW) mit LM 386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4. Komplementär symmetrischer Verstärker, 300 bis 550 mW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6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5. Audioverstärker (520 mW) für Radioempf~nger, LM 389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56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ereoverstärker 2 x 650 mW, U 2822 B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7. Stereoverstärker 2 x 650 mW, U 2432 B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8. Verstärker (700 mW) für piezoelektrischen Tonabnehmer, LM 386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59. Ein-Transistor-Verstärker (800 mW) für piezoelektrischen Tonabnehm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160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omplementär symmetrischer Verstärker, 900 mW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1. Schallplattenverstärker (900 mW) mit Klangeinstell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2. Brückenverstärker (900 mW) mit U 2823 B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3. Brückenverstärker (900 mW) mit U 2433 B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Verstärker mit Ausgangsleistungen von 1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bis 2,5 W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4. Komplententär symmetrischer 1-W-Verstärke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5. An 6 V gespeister 1 -W-Verstärker mit LM 200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3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6. An 6 V gespeister 1-W-Verstärker mit LM 390 . .....................................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9859" w:type="dxa"/>
        <w:jc w:val="left"/>
        <w:tblInd w:w="-108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93"/>
        <w:gridCol w:w="566"/>
      </w:tblGrid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7. An 9 V gespeister 1-W-Verstärker mit TDA 7233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4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8. 1 -W-Verstärker mit U 413 B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5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9. 1 -W-Verstärker mit U 420 B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5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0. 1-W-Verstärker für Kassettentonband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6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 1. Stereoverstärker 2 x 1 W, TDA 2822 M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7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2. Stereoverstärker für Kopfhörer, TDA 2822 M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8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 3. 1 -W-Verstärker mit U 821 B .. . . ....................................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8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4. Koniplementär symmetrischer Verstärker mit hohem Wirkungsgrad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9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5. Verstärker mit U 412 B, 1,1 W . .... - -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0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6. Verstärker mit U 820 B, 1, 1 W . . ..-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0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7. An 6 V gespeister Stereoverstärker, 2 x 1,1 W, LM 1896 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1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78. Stereoverstärker für 2 x 1,35 W, TDA 2824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2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9. An 9 V gespeister Verstärker für 1,6 W, TDA 7231 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2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0. Komplementär symmetrischer 1,6-W-Verstärker ......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3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 1. An 9 V gespeister Stereoverstärker für 2 x 1,7 W . 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4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2. 2-W-Verstärker mit TBA 820 M, Last nach Masse . 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4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3. 2-W-Verstärker mit TBA 820 M, Last nach Plus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5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4. Brückenverstärker für 2 W mit LM 1896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5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5. 2-W-Verstärker mit Klangeinstellung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6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6. 2-W-Verstärker mit hohem Eingangswiderstand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7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7. Stereoverstärker für keramische Tonabnehmer, 2 x 2 W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8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8. An 12 V gespeister Verstärker für 2,2 W, mit LM 388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9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89. Verstärker für 2,2 W, Last an Plus, LM 388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9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0. Komplementär symmetrischer 2,5-W-Verstärker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0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1. 2,2-W-Verstärker mit hohem Spannungsgewinn, LM 388 .....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1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2. Komplementär symmetrischer 2,5-W-Verstärker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1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Verstärker mit Ausgangsleistungen von 3 bis 9 W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3. Komplementär symmetrischer Verstärker für 3 W 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2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4. 3-W-Inverter mit Einheitstransfert, LM 378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3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5. Nicht invertierender Einheitsverstärker, LM 378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3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6. Nicht invertierender Stereoverstärker, 2 bis 3 W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4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7. Stereoverstärker mit Klangeinstellung, 2 x 3 W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5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8. Mit LM 2000 angesteuerter Transistorverstärker für 3,5 W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6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9. Brückenverstärker für 3,5 W, LM 388 ............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7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0. 3,6 W mit hohem Wirkungsgrad und hohem Eingangswiderstand . . 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7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1. Verstärker für Autoradios, 4 W . ..............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8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. Komplementär symmetrischer Verstärker für 4 W . 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8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3. 4-W-Verstärker mit einstellbarer Höhendämpfung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9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4. Komplementäre Symmetrie und hoher Wirkungsgrad, 4 W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0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5. Verstärker mit TDA 1015, 1 bis 4 W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 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80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6. 4-W-Verstärker für keramischen Tonabnehmer, LM 380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- 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81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7. 4-W-Verstärker mit hochohmigem Eingang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81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8. 4-W-Verstärker mit TDA 10 1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182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09. 4-W-Verstärker mit Verstärkungseinstellung, TDA 10 13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2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0.4-W-Brückenverstärker mit LM 37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..............................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3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1. 4-W-Brückenverstärker mit hohem Eingangswiderstand, LM 378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3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2. Invertierender Stereoverstärker für 2 x 4 W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........................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4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3. Nicht invertierender Stereoverstärker für 2 x 4 W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5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4. Verstärker für 4,5 W, TDA 1904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8438" w:type="dxa"/>
        <w:jc w:val="left"/>
        <w:tblInd w:w="-108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7857"/>
        <w:gridCol w:w="581"/>
      </w:tblGrid>
      <w:tr>
        <w:trPr/>
        <w:tc>
          <w:tcPr>
            <w:tcW w:w="785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de-DE"/>
              </w:rPr>
              <w:t>Inhalt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5. 5-W-Verstärker mit LM 384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6. 5-W-Verstärker mit TBA 80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7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17. Nicht invertierender 5-W-Verstärker mit LM 383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7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 218. 5,5-W-Verstärker mit Klangkorrektur, TDA 1905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 219. 5,5-W-Verstärker mit Tiefenkorrektur, TDA 1905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9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 220. 5,5-W-Verstärker mit TDA 1905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0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 1. Komplementär symmetrischer Verstärker für 6 W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0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2. Komplementär symmetrischer 6-W-Verstärker für 24 V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1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3. Schallplattenverstärker (6 W) mit Höheneinstellung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1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4. Schallplattenverstärker (6 W) mit TDA 1010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5. Verstärker (6,4 W) mit Höheneinstellung, TDA 1010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3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6. Verstärker für 2,7 bis 6,7 W, mit TDA 1037 D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3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7. Komplementär symmetrischer Verstärker für 7 W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4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8. 7-W-Verstärker mit TBA 8 10 S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4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29. Verstärker für 4,5 bis 7 W, TDA 1037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5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0. Brückenverstärker für 7 W, mit hochohmigem Eingang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5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1. 9-W-Verstärker mit TDA 1908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6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Verstärker mit Ausgangsleistungen von 10 bis 18 W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2. Komplementär symmetrischer Verstärker für 10 W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7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3. 1 0-W-Verstärker mit TBA 8 10 T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7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4. 1 0-W-Verstärker mit TDA 287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5. Stereoverstärker 2 x 10 W, mit TDA 4930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6. Stereoverstärker 2 x 10 W, mit TDA 15 10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9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7. Stereoverstärker 2 x 10 W mit Klangkorrektur, TDA 2005 S .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0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8. Zweikanalverstärker (2 x 10 W) mit TDA 2005 S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1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39. Stereoverstärker 2 x 11 W mit Klangkorrektur, TDA 2009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0. Stereoverstärker 2 x 11 W mit TDA 2009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3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 1. Zweikanal-Verstärker 11 W, mit TDA 7255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4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2. 12-W-Verstärker mit hohem Wirkungsgrad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5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3. Komplementär symmetrischer MOSFET-Verstärker für 12 W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5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4. Komplementär symmetrischer Verstärker für 12 W, LM 378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5. 12-W-Verstärker mit TDA 19 1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6. 12-W-Verstärker mit Klangkorrektur, TDA 19 1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7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7. 12-W-Verstärker mit Tiefenkorrektur, TDA 19 1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8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8. 12-W-Verstärker mit Sanftstart, TDA 19 1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9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49. 12-W-Verstärker mit TDA 19 10, ohne Stummschaltung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9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0. 12-W-Verstärker mit TDA 2003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0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1. 12-W-Verstärker mit TDA 2006 und einer Speisequelle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0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2. 12-W-Verstärker mit TDA 2006 und zwei Speisequellen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1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3. 12-W-Verstärker mit TDA 2008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1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4. 12-W-Verstärker mit Tonkorrektur, TDA 1022 SP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212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5. Stereoverstärker 2 x 12 W, TDA 2004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2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6. Brückenverstärker 12 W, TDA 2007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3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7 und 258. Stereoverstärker 2 x 12 W, TDA 1521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9. Stereoverstärker 2 x 12 W, TDA 2005 S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5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0. Stereoverstärker 2 x 12 W, TDA 4935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6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1. Hoher Wirkungsgrad und 12,5 W Ausgangsleistung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7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2. Stereoverstärker für 2 x 12,5 W, TDA 2009 A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8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3. Stereoverstärker mit Klangkorrektur, 2 x 12,5 W, TDA 2009 A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9</w:t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416" w:type="dxa"/>
        <w:jc w:val="left"/>
        <w:tblInd w:w="-108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854"/>
        <w:gridCol w:w="562"/>
      </w:tblGrid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4. Aktive Lautsprecherweiche, 2 x 12,5 W, mit TDA 2009 A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0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5. 14-W-Verstärker mit TDA 2030 ...............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1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6. 14-W-Verstärker mit zwei Speisequellen, TDA 203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1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7. 15-W-Verstärker mit TDA 300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8. Quasi-komplementärer 16-W-Verstärker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69. 17-W-Verstärker mit hohem Wirkungsgrad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0. Quasi-kornplementärer 18-W-Verstärker 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 1. Quasi-komplementärer 18-W-Verstärker, hoher Wirkungsgrad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6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2. 18-W-Verstärker mit hohem Wirkungsgrad 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7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3. 18-W-Verstärker mit TDA 2030, zwei Speisequellen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8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4. 18-W-Verstärker mit TDA 2030, eine Speisequelle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8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5. Brückenverstärker für 18 W, 2 x TDA 2003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9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6. Brückenverstärker für 18 W, TDA 2009 . 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9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Verstärker mit Ausgangsleistungen von 20 bis 50 W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7. Komplementär symmetrischer Verstärker für 20 W 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0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8. Komplementär symmetrischer Verstärker für 20 W 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1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79. 20-W-Verstärker mit TDA 1520 A -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1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0. Brückenverstärker für 20 W, TDA 2005 S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 1. Brückenverstärker für 20 W, TDA 2005 M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2. Brückenverstärker für 20 W, TDA 4930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3. Brückenverstärker für 20 W, TDA 7240 A ........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4. 22-W-Verstärker mit hohem Wirkungsgrad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5. Brückenverstärker für 20 W, TDA 7241 A ........................................ 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6. 22-W-Verstärker mit TDA 2040, zwei Speisequellen 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7. 22-W-Verstärker mit TDA 2040, eine Speisequelle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7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8. Brückeinverstärker für 22 W, TDA 7255 . ........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7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89. Brückenverstärker für 24 W, 2 x TDA 2006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8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0. Brückenverstärker für 24 W, 2 x TDA 203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9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1. Brückenverstärker für 24 W, TDA 4935 ........................................ 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0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2. Quasi-komplementärer 25-W-Verstärker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1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3. 25-W-Verstärker mit umschaltbarer Gegenkopplung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4. 25-W-Verstärker mit hohem Wirkungsgrad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5. MOSFET-Verstärker für 25 W ........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6. Komplementär symmetrischer Verstärker für 25 W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7. 25-W-Verstärker mit hohem Wirkungsgrad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6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8. Darlington-Verstärker für 10 bis 25 W ........................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6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99. Brückenverstärker für 25 W, TDA 2008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7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0. 26-W-Verstärker mit hohem Wirkungsgrad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7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1. Zweikanalverstärker, 25 und 10 W, 3 x TDA 204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8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2. Röhrenverstärker für 30 W .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9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3. Komplementär symmetrischer Verstärker für 30 W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0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4. Brückenverstärker für 30 W, TDA 204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1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5. MOS-Brückenverstärker in Klasse D, 32 W, TDA 726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6. Brückenverstärker für 34 W, 2 x TDA 2030 A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7. 45-W-Verstärker mit hohem Wirkungsgrad ........................................ 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8. 45-W-Verstärker mit TDA 2020 D und 2 x BD 708 ...............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09. MOSFET-Verstärker für 50 W .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6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 10. MOSFET-Verstärker für 50 W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7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 11. Stereo,verstärker für 2 x 50 W </w:t>
            </w:r>
          </w:p>
        </w:tc>
        <w:tc>
          <w:tcPr>
            <w:tcW w:w="56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8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9484" w:type="dxa"/>
        <w:jc w:val="left"/>
        <w:tblInd w:w="-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6888"/>
        <w:gridCol w:w="1694"/>
      </w:tblGrid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NO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Verstärker mit Ausgangsleistungen von mehr als 50 W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11</w:t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2. 60-W-Verstärker mit hohem Wirkungsgrad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9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1"/>
                <w:szCs w:val="11"/>
                <w:lang w:val="de-DE"/>
              </w:rPr>
            </w:pPr>
            <w:r>
              <w:rPr>
                <w:rFonts w:eastAsia="Arial" w:cs="Arial"/>
                <w:sz w:val="11"/>
                <w:szCs w:val="11"/>
                <w:lang w:val="de-DE"/>
              </w:rPr>
              <w:t>M)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3. Quasi-komplementärer 60-W-Verstärker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0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4. Komplementär symmetrischer Verstärker für 6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2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5. Dreikanalverstärker für insgesamt 60 W, TDA 2030 A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3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6. MOSFET-Verstärker für 6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7. MOSFET-Verstärker für 65 W, zwei Speisequellen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6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8. MOSFET-Verstärker für 65 W, eine Speisequelle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7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19. Komplementär symmetrischer MOSFET-Verstärker für 6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7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0. Komplementär symmetrischer Verstärker für 8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8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 j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 1. Komplementär symmetrischer MOSFET-Verstärker für 8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9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 j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2. Stereoverstärker für 2 x 100 W, TDA 7250, TIP 142/147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0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3. Stereoverstärker für 2 x 100 W, TDA 7250, BD 911/912 ,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2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4. Brückenverstärker für 15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3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5. MOSFET-Verstärker für 80 oder 16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6. Brückenverstärker für 200 W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D</w:t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</w:t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</w:t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3 Weiterhin für Audio wichtig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Filter am Verstärkerausgang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Anzeigeschaltungen mit Leuchtdioden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7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Anzeigeschaltungen mit Zeigerinstrumenten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5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chutzschaltungen .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288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r</w:t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Telefon und Wechselsprechanlagen .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289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ilter am Verstärkerausgang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7. Filter für Baßlautsprecher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8. Baßfilter für partielle Stereo-Zusammenführung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29. Frequenzweiche für drei Lautsprecher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5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0. Passiver und umschaltbarer Kopfhörerfilter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6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 3 1. Frequenzweiche für vier Lautsprecher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7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nzeigeschaltungen mit Leuchtdioden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2. Akustische Pegelanzeige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7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3. Empfindliche Pegelanzeige mit hohem Eingangswiderstand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8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4. Dreistufige Pegelanzeige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8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5. Quasi-logarithmische Pegelanzeige mit UAA 180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9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6. Logaritlunische Pegelanzeige mit U 267 BG und U 257 BG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0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7. Logarithmische Pegelanzeige mit UAA 180 .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1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8. Logarithmische Pegelanzeige in 5 Stufen, n-üt U 267 BG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2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39. Logarithmische Stereo-Pegelanzeige mit U 2066/2067 B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2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0. Logarithn-~ische Stereo-Pegelanzeige mit U 2068 B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3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1. Digitale Pegelanzeige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4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8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15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7"/>
          <w:szCs w:val="17"/>
          <w:lang w:val="de-DE"/>
        </w:rPr>
      </w:pPr>
      <w:r>
        <w:rPr>
          <w:rFonts w:eastAsia="Arial" w:cs="Arial"/>
          <w:sz w:val="17"/>
          <w:szCs w:val="17"/>
          <w:lang w:val="de-DE"/>
        </w:rPr>
      </w:r>
    </w:p>
    <w:tbl>
      <w:tblPr>
        <w:tblW w:w="7344" w:type="dxa"/>
        <w:jc w:val="left"/>
        <w:tblInd w:w="-1080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6802"/>
        <w:gridCol w:w="542"/>
      </w:tblGrid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nzeigeschaltungen mit Zeigerinstrumenten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2. Logarithn-üsche Anzeige der Ausgangsspannung .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5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3. Nf-Millivoltmeter, 10 mV bis 30 V, 20 Hz bis 50 kHz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6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4. Nf-Millivoltmeter, 3 mV bis 100 V, 20 Hz bis 100 kHz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7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Schutzschaltungen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5. Entstörung von Halbleiterverstärkem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8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6. Überlastungsschutz für Lautsprecher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8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Telefon und Wechseisprechanlagen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7. Zweiter Telefonhörer .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9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8. Telefonverstärker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9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49. Telefonfilter mit TDA 2320 A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0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0. Telefonverstärker mit LM 380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0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 1. Wechselsprechanlage, 1,3 W, LM 380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1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2. Wechselsprechanlage, 2,2 W, LM 380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1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4 Akustische Effekte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Tonerzeugung .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292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Amplitudensteuerungen .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02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Elektronische Sprachsperren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12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Geräuschbegrenzung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18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Klangverformer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22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Künstlicher Nachhall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25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Stereophonische Klangeffekte .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33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Tonerzeugung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3. Sinusgenerator für 10 Hz bis 100 kHz, TL 071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2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4. Sinusgenerator für 10 Hz bis 100 kHz, TL 071 + 2 N 2219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3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5. Sinusgenerator, 700 mW, mit LM 386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3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6. Sinusgenerator, 2 W, mit LM 378 .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4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7. Rechteckgenerator, 1 W, LM 386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5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8. Dreieck-Rechteckgenerator, TL 082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5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59. Dreieck-Rechteckgenerator, 3 Hz bis 30 kHz, TL 082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6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0. Sinusformung einer Dreieckspannung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6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1. Spannungsgesteuerter Oszillator (VCO), TL 082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7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2. Breitbandiger spannungsgesteuerter Oszillator (VCO)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7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3. Funktionsgenerator 20 Hz bis 20 kHz, mit 8038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8</w:t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4. Elektronische Sirene für 400 mW, LM 389 . 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9</w:t>
            </w:r>
          </w:p>
        </w:tc>
      </w:tr>
      <w:tr>
        <w:trPr/>
        <w:tc>
          <w:tcPr>
            <w:tcW w:w="68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16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7"/>
          <w:szCs w:val="17"/>
          <w:lang w:val="de-DE"/>
        </w:rPr>
      </w:pPr>
      <w:r>
        <w:rPr>
          <w:rFonts w:eastAsia="Arial" w:cs="Arial"/>
          <w:sz w:val="17"/>
          <w:szCs w:val="17"/>
          <w:lang w:val="de-DE"/>
        </w:rPr>
      </w:r>
    </w:p>
    <w:tbl>
      <w:tblPr>
        <w:tblW w:w="774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595"/>
      </w:tblGrid>
      <w:tr>
        <w:trPr/>
        <w:tc>
          <w:tcPr>
            <w:tcW w:w="714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5. Rauschgenerator mit LM 389 . . . . 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9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6. Elektronische Sirene für 1,5 W, LM 380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0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7. Einfacher elektronischer Gong, SAB 0600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0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8. Elektronischer Gong mit Schwebungseffekt, SAB 060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1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69. Elektronischer Gong mit Doppelprogramm, SAB 0600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2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-Ainplitudensteuerungen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0. Akustisch geschalteter Verstärker mit TCA 3003 (LM 346) ... ..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2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 1. Akustischer Prioritätsschalter (Fader, Talk Over, Autofade)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3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2. Tremolo-Generator mit LM 324 . ................................................. . 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4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3. Tremolo-Generator 0,9 W, mit LM 389 .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5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4. Anreicherung bei hohen Tön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6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5. Höhenanreicherung mit optoelektronischer Steuer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7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6. Störgeräuschabhängige Lautstärke, TL 082, 12 V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8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7. Störgeräuschabhängige Lautstärke, TL 082, ± 12 V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9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8. Progressive Lautstärkesteuerung durch Störgeräusch, LM 358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0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79. Progressive Lautstärkesteuerung durch Störgeräusch, TL 082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1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Elektronische Sprachsperren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_W. Sprachsperre nach Pausenmethode . 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2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M 1. Sprachsperre nach Rauheitsmethode, Prinzip 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3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2- Sprachsperre nach Rauheitsmethode, Schaltung ............................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4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;83. Sprachsperre mit kombinierter Auswertung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6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Geräuschbegrenzung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4. Rauschsperre (Squelch), TL 082 . . ..................................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8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. Bandbreitenanzeige für Rauschbegrenzer mit LM 3915 . ... .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9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86. Geräuschbegrenzer, LM 13600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0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X87. Stummabstimmung (Squelch) für FM-Empfänger . . .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2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Klangverforme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_W. Amplitudenbegrenzer (Fuzz)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2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9. Roboterstimme . ................................................... 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3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fl. Rotationseffekt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4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Künstlicher Nachhall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11. Nachhallschaltung mit KA 741 .....................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5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';92- Nachhallschaltung mit TL 072 ...............................................................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6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93. Stereo-Nachhall mit Klangkorrektur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7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'4W. Nachhall mit Raumklangeffekt 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9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-W5. Leistungsverstärker für Nachhall mit Raumklangeffekt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1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96. Vorverstärker und Klangeinstellung für Tonsenso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2</w:t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.............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  <w:t>17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5"/>
          <w:szCs w:val="15"/>
          <w:lang w:val="de-DE"/>
        </w:rPr>
      </w:pPr>
      <w:r>
        <w:rPr>
          <w:rFonts w:eastAsia="Arial" w:cs="Arial"/>
          <w:sz w:val="15"/>
          <w:szCs w:val="15"/>
          <w:lang w:val="de-DE"/>
        </w:rPr>
      </w:r>
    </w:p>
    <w:tbl>
      <w:tblPr>
        <w:tblW w:w="7204" w:type="dxa"/>
        <w:jc w:val="left"/>
        <w:tblInd w:w="-1080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6830"/>
        <w:gridCol w:w="374"/>
      </w:tblGrid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tereophonische Klangeffekte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97. Konzertsaaleffekt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98. Panoramischer Stereoeffekt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z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99. Pseudo-stereo- und Raumklangeffekt, SN 29910 N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z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00. Pseudo-stereo- und Raumklangeffekt, TDA 3810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01. Mittenausblendung für Stereosigna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.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33(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Verstärkerdaten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Audioverstärke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ufstellung nach Leistung, Lastwiderstand und Speisespannung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37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ufstellung nach Speisespannung, Leistung und Lastwiderstand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5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ufstellung nach Lastwiderstand, Leistung und Speisespannung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HF-Leistungsverstärke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ufstellung nach Frequenz, Leistung, Speisespannun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36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ufstellung nach Leistung, Frequenz, Speisespannung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ufstellung nach Speisespannung, Leistung, Frequenz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32"/>
                <w:szCs w:val="32"/>
                <w:lang w:val="de-DE"/>
              </w:rPr>
            </w:pPr>
            <w:r>
              <w:rPr>
                <w:rFonts w:eastAsia="Arial" w:cs="Arial"/>
                <w:sz w:val="32"/>
                <w:szCs w:val="32"/>
                <w:lang w:val="de-DE"/>
              </w:rPr>
              <w:t>Teil 2 HF-Anwendungen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2"/>
                <w:szCs w:val="32"/>
                <w:lang w:val="de-DE"/>
              </w:rPr>
            </w:pPr>
            <w:r>
              <w:rPr>
                <w:rFonts w:eastAsia="Arial" w:cs="Arial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5 Empfangsschaltungen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ntennenverstärk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7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ntennenfilt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7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ntennenanpassun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38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Hf-Verstärk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385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Zf-Verstärk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6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Breitbandverstärk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4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Umschalt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4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Mischstufe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419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Filt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.................... .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437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bschwäch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AM-Demodulatoren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FM-Demodulatoren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Stereodekoder 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7"/>
          <w:szCs w:val="17"/>
          <w:lang w:val="de-DE"/>
        </w:rPr>
      </w:pPr>
      <w:r>
        <w:rPr>
          <w:rFonts w:eastAsia="Arial" w:cs="Arial"/>
          <w:sz w:val="17"/>
          <w:szCs w:val="17"/>
          <w:lang w:val="de-DE"/>
        </w:rPr>
      </w:r>
    </w:p>
    <w:tbl>
      <w:tblPr>
        <w:tblW w:w="769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Demodulatoren für Telegrafieempfang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3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AM-Empfänger . 487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FM-Empfänger . . 503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AM/FM-Empfänger . 510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Fernsteuerempfänger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6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Langwellenempfänger . .................................................... 532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ntennenverstärker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2. Aktivantenne für 50 kHz bis 30 MHz . . ... 367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3. Vorverstärker für Ferritantenne 368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4. Aktive Ferritantenne . 369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5. Antennenverstärker für FM 370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6. Spulenloser VHF-Antennenverstärker (Fernsehen) . 370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7. Antennenverstärker für VHF und UHF . . . 371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8. Verstärker für Aktivantenne, 150 kHz bis 850 MHz .................. . 371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9. Antennenverstärker für 40 bis 900 MHz, BFX 89 . 372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 10. Antennenverstärker für 40 bis 890 MHz . . 373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1. Fernsehkanal-Verstärker, Bereiche IV und V, 0,8 W . .. 374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2. Antennenverstärker für 40 bis 890 MHz, BFT 95 375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3. Antennenverstärker für 40 bis 860 MHz, NPN-Transistoren . 375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4. Antennenverstärker für 40 bis 860 MHz, mittlere Leistung . 376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5. Antennenverstärker für Bereich V 376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6. Antennenverstärker für 40 bis 900 MHz, drei Eingänge . . - 377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ntennenfilter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7. Bandpaß 2 bis 30 MHz . . . .... . . 378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8. Tiefpaß 30 MHz . . 378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9. und 420. Hochpaß 40 MHz . . 379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 1. Bandsperre für 83 bis 100 MHz . . . .. 380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2. Bandpaß für 35 bis 75 MHz 381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3. Hochpaß für 140 MHz . ................................ . 381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4. Bandsperre für 130 bis 260 MHz 381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5. Bandpaß für 202 bis 223 MHz . ..................................................... 382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6. UHF-Hochpaß für 75-W-Kabel ............................... . 382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ntennenanpassung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7. Anpassung von 240 nach 60 W . . 383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8. Parallelschaltung von zwei 144-MHz-Antennen . . . 383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9. Parallelschaltung von vier VHF-Antennen . 384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0. Richtwirkungsfreie Verbindung von vier VHF-Antennen 384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Hf-Verstärker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 1. Verstärker mit FET und Stromspiegel . . 385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2. Asymmetrischer Differenzverstärker mit Stromspiegel . 386</w:t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69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19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7"/>
          <w:szCs w:val="17"/>
          <w:lang w:val="de-DE"/>
        </w:rPr>
      </w:pPr>
      <w:r>
        <w:rPr>
          <w:rFonts w:eastAsia="Arial" w:cs="Arial"/>
          <w:sz w:val="17"/>
          <w:szCs w:val="17"/>
          <w:lang w:val="de-DE"/>
        </w:rPr>
      </w:r>
    </w:p>
    <w:tbl>
      <w:tblPr>
        <w:tblW w:w="7436" w:type="dxa"/>
        <w:jc w:val="left"/>
        <w:tblInd w:w="-108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6840"/>
        <w:gridCol w:w="596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3. Abgestimmter Vorverstärker für Autoradio ....................................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34. Direktgekoppelter Selektivverstärker ................ .............. -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35. Mit Stromverteilung geregelter FET-Verstärker ..... 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36. Regelbarer Selektivverstärker .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7. Kurzwellenvorstufe, 5 bis 30 MHz . .........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8. Linearer Vorverstärker für Kurzwellen , ...........................................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39. Geregelter Cascode-Vorverstärker für 100 MHz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0. Verstärkungssteuerung mit Stromverteilung, NE 5 10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1. Selektiver VHF-Verstärker für Fernseher . . 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2. Selektivverstärker für 60 MHz, NE 5 10 ........ . 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3. MOSFET-Verstärker für 144 MHz . . 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4. UHF-Tuner für Fernseher ....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5. Selektivverstärker 800 MHz mit GaAs-Transistoren .. . ................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6. Selektivverstärker 1 GHz mit GaAs-Transistoren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Zf-Verstärker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7. Verstärker für 9-MHz-Quarzfilter 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48. 455-kHz-Verstärker mit NE 510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9. Regelverstärker für TCA 440 . .................................................. 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0. Zf-Verstärker für SSB-Empfänger, SL 6700 C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 1. FM-Verstärker und Demodulator für 10,7 MHz, TEA 5560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2. FM-Demodulator 10,7 MHz, mit Vorverstärker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3. FM-Zf-Verstärker mit ~tA 753 (ULN 2209) . 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4. Zf-Verstärker für Fernseher, 36,4 MHz . . 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5. Zf-Verstärker und'Demodulator für Fernseher, 36,4 MHz . . -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6. Zf-Verstärker und Demodulator für Fernseher . ............................... 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57. Zf-Verstärker mit MOSFET, 44 MHz 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Breitbandverstärker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8. Regelbarer Breitbandverstärker .............................................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9. Cascode mit 112 NE 511 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0. Videoverstärker für Monitor 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1. Videoverstärker für Fernseher ...........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2. Videoverstärker in Cascodeschaltung .- 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3. Vertikalverstärker für Oszilloskop ................................. .................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4. Breibandverstärker mit CA 3100 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5. Vorverstärker für Frequenzzähler, 0, 15 bis 3 3 MHz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~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6. Regelbarer Breitbandverstärker -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l(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7. Schneller Spannungfolger . - ............................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8. Vorverstärker für Frequenzzähler, FM-Empfänger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: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9. Regelbarer Breitbandverstärker, SG 1401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 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Umschalter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0. Spulenumschaltung mit Dioden - ........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P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1. Bandbreitenumschaltung für 10,7 MHz . .................................. .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 1.'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2. Bereichumschaltung in einem Kurzwellenempfänger 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l(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</w:r>
    </w:p>
    <w:tbl>
      <w:tblPr>
        <w:tblW w:w="8337" w:type="dxa"/>
        <w:jc w:val="left"/>
        <w:tblInd w:w="-108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499"/>
        <w:gridCol w:w="7257"/>
        <w:gridCol w:w="581"/>
      </w:tblGrid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7"/>
                <w:szCs w:val="7"/>
                <w:lang w:val="de-DE"/>
              </w:rPr>
            </w:pPr>
            <w:r>
              <w:rPr>
                <w:rFonts w:eastAsia="Arial" w:cs="Arial"/>
                <w:sz w:val="7"/>
                <w:szCs w:val="7"/>
                <w:lang w:val="de-DE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6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3. Funktionsumschaltung für 10 Wellenbereiche ............................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7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7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4. Umschaltung von fest abgestimmten Schwingkreisen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8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8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5. Umschaltung zwischen Fernsehbereichen 1 und Ill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8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8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89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0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Nfischstufen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391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)92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6. Selbstschwingende Mischstufe nach Ferritantenne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9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)93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7. Mittelwellenabstimmung durch Induktivitätsveränderung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)93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8. Drehkondensatorabstimmung für Mittelwelle . »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)94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79. Mittelwellenabstimmung durch Kapazitätsdioden ..............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1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)94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M. Kurzwellenmischer mit geringer Intermodulation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1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5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 1 . Zweite Zf und Demodulation für Doppelüberlagerung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2. Kurzwellenmischer mit S 042 P . -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3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3. Multiplikative Mischung mit getrenntem Oszillator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3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4. Breitbandmischer mit geringer Intermodulation . ...........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5. Symmetrischer Breitbandmischer, 2 bis 30 MHz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5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6. Selbstschwingende multiplikative Mischung mit NE 5 10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5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7. Mischer von 41 (oder 49) MHz auf 9 MHz ..................... . ..... . . ...........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7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8. Vorstufe und Mischer für drahtloses Telefon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7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8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89. Additive Mischung für 85 bis 108 MHz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7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9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0. Vorstufe und Mischer für 85 bis 108 MHz, TDA 7211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8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0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1. Vorverstärker und Mischer mit geringer Intermodulation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9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>ei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2- Universelle Mischstufe mit TDA 1571 -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02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3- 100 MHz-Mischer mit S 042 P . - ... ». ... »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1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02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4. Vorverstärker und Mischer für UKW-Empfänger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03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195- 100-MHz-Mischer mit LM 171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3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03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6. Geregelter 100-MHz-Vor~verstärker und Mischer mit S 041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04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7. 145-MHz-Mischer mit geringer Intermodulation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5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8. Mischer für 100 bis 150 MHz, mit TDA 1571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5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99. UHF-Mischer für Fernseher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04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05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äbr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05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D6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0. Bandsperre 4,5 MHz, LH 0033 - . . 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7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D6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1 - Steilflankiges Zf-Filter, 455 ± 4,25 kHz . 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8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D7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02- Steilflankiges Zf-Filter, 455 ± 2,5 kHz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9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D8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03- Einseitenband-Ernpfangsfilter, 455 kHz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D9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"4- Mit Kapazitätsdioden einstellbare Bandbreite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1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5. Filter für Stereo-Hilfsträger (19 kHz) . . . 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13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.4b"wächer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506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%lideo-Abschwächer mit MOS-Transistoren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3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'%07. Vi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 - ideo-Abschwächer mit JFET . . . 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XK Diodenabschwächer für Videofrequenzen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09- Umschaltbarer Abschwächer, 70 dB bei 80 MHz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5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 10- Abschwächer mit PIN-Dioden, 1 bis 30 MHz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1 - Abschwächer mit PIN-Dioden, TDA 106 1, TDA 1053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7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 . ................. ..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2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</w:r>
    </w:p>
    <w:tbl>
      <w:tblPr>
        <w:tblW w:w="7406" w:type="dxa"/>
        <w:jc w:val="left"/>
        <w:tblInd w:w="-108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801"/>
        <w:gridCol w:w="605"/>
      </w:tblGrid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M-Demodulatoren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2. Gemeinsame Vorspannung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3. AM-Demodulator mit Komplementärdiode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4. AM-Demodulator mit Vorspannungsteiler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5. AM-Demodulator in einem AM/FM-Empfänger .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0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6. AM-Demodulation bei TDA 1038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0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7. Breitbanddemodulator, 20 bis 80 MHz, LM 1211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1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8. Synchrondemodulation mit TDA 1571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2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19. Schneller Spitzengleichrichter, LM 118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2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0. Einseitenbanddemodulator mit LM 1496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3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 1. Einseitenbanddemodulator mit TDA 1571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3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2. Einseitenband- und Telegrafieadapter für TCA 440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4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3. AM-Tondemodulation für Mehrnorm-Fernseher, TDA 1120 B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5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4. Synchrondemodulation mit NE 561 N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6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5. Abtastdemodulator mit MC 1496 K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7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M-Demodulatoren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6. Verhältnisgleichrichter mit Gerinaniumdioden 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7. Verhältnisgleichrichter mit Siliziumdioden . 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8. FM-Demodulator mit Phasenschleife, HA 2800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 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29. FM-Demodulator mit Phasenschleife, NE 546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0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0. Phasenvergleich mit MC 1496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0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 1. FM-Demodulator mit CA 3075 (LM 3075) 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1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2. FM-Demodulator mit TBA 120, TBA 120 A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2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3. FM-Demodulator mit TBA 120 S und LC-Vorkreis . .........................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3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4. FM-Demodulator mit TBA 120 S und Keramikfilter ..............................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3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5. FM-Demodulator mit SL 665 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4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6. FM-Demodulator mit Audio-Verstärker, SL 664 . .................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5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7. FM-Demodulator für 10,7 oder 0,45 MHz, S 041 .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6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8. Koinzidenzdemodulator mit TDA 420 A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6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39. Zf-Verstärker und FM-Demodulator, TDA 1576 . . . .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7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0. Lineare FM-Demodulation mit TDA 1576 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1. FM-Demodulator mit CA 3089 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2. Schmalbanddemodulator 455 kHz, mit TDA 1220 B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3. Demodulator für Schmalband-FM . . . .....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4. Schmalbanddemodulator 10,7 MHz, mit CA 3098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0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5. Rauschbegrenzer für FM-Empfänger, TDA 1001 B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1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Stereodekoder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6. Stereodekoder mit NE 511 . . . ...........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2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7. Stereodekoder mit Phasenschleife, LM 1800 . . .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3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8. An 1,8 bis 6 V gespeister Stereodekoder, TDA 4070 T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4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49. Stereodekoder mit TCA 4500 (LM 4500 A)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5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0. Stereodekoder mit TCA 45 11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6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 1. Stereodekoder mit TEA 1330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7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2. Stereodekoder mit TEA 5580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3. Stereodekoder mit TEA 5581 .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4. Stereodekoder mit ULN 3809 A </w:t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0</w:t>
            </w:r>
          </w:p>
        </w:tc>
      </w:tr>
      <w:tr>
        <w:trPr/>
        <w:tc>
          <w:tcPr>
            <w:tcW w:w="68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40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571"/>
      </w:tblGrid>
      <w:tr>
        <w:trPr/>
        <w:tc>
          <w:tcPr>
            <w:tcW w:w="68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5. Stereodekoder mit LM 4500 A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0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6. Stereodekoder mit KA 758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Demodulatoren für Telegrarieempfang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7. FSK-Demodulator mit LM 565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8. FSK-Demodulator mit Nachbildung der Gleichkomponente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4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59. FSK-Demodulator mit Aktivfiltem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5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0. FSK-Demodulator mit NE 565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5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1. RTrY-Konverter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6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M-Ernpränger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2. Spulenloser Empfänger für Lang- und Mittelwellen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7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3. AM-Empfänger mit getrenntem Demodulator, NE 546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4. MW-Empfänger mit getrenntem Demodulator, SL 670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9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5. MW-Empfänger mit Drehkoabstimmung, TCA 44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0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6. MW-Empfänger mit Varicapabstimmung, TCA 44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7. AM-Empfänger mit TDA 4001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8. AM-Empfänger, 150 kHz bis 30 MHz, TDA 1072 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4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69. AM-Autoradio mit TEA 555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5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0. AM-Autoradio mit doppelter Vorselektion, TEA 555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6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 1. LW- und MW-Empfänger mit TDA 557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7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2. Mit 3 V betriebener AM-Empfänger, ULN 3839 A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3. Einfacher Empfänger für 27 MHz, TDA 1220 B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99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4. 27-MHz-Empfänger mit getrenntem Oszillator, TDA 1120 B . 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0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5. Konverter für Amateurbänder 2 m und 70 cm . . .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6. Empfänger für 430 bis 440 MHz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M-Empfänger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7. Schmalband-FM-Empfänger mit S 1469 . 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8. FM-Empfänger mit Drehkoabstimmung, TDA 7000 . ...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4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79. FM-Empfänger mit Diodenabstimmung, TDA 7000 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5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0. FM-Empfänger mit TDA 7021 T . . .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6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 1. FM-Empfänger mit Hybridschaltung FTU 3110 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7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2. FM-Empfänger für 145 MHz, MOS-Transistoren und SL 660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3. FM-Empfänger für 145 MHz, MOS-Transistoren und SL 664 . ...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9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M/FM-Empfänger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4. An 3 V gespeister AM/FM-Empfänger, TDA 722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10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5. AM/FM-Empfänger mit TDA 1090 . 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1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6. AM/FM-Empfänger mit integriertem Nf-Verstärker, TDA 1038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1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7. An 3 V gespeister AM/FM-Empfänger, TDA 7211 A, TDA 7220 ...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18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8. An 3 V gespeister AM- und FM-Stereo-Empfänger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0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89. AM/FM-Empfänger mit TEA 5570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1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0. AM/FM-Empfänger mit TEA 5591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2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 1. AM/FM-Stereo-Empfänger mit U 416 B 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3</w:t>
            </w:r>
          </w:p>
        </w:tc>
      </w:tr>
      <w:tr>
        <w:trPr/>
        <w:tc>
          <w:tcPr>
            <w:tcW w:w="68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344" w:type="dxa"/>
        <w:jc w:val="left"/>
        <w:tblInd w:w="-10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16"/>
        <w:gridCol w:w="528"/>
      </w:tblGrid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2. AM/FM-Empfänger mit integriertem Nf-Verstärker, U 418 B . .........................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3. KW-MW-LW-UKW-Empfänger mit Nf-Verstärker, U 418 B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6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4. Empfänger mit Frequenznachstimmung bei UKW, U 418 B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6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ernsteuerempränger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5. Superregenerativempfänger für 27 MHz mit passiven Filter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6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6. Superregenerativempfänger für 27 MHz mit Aktivfiltern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7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7. Fernsteuerempfänger 27 MHz, mit TDA 1072 A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8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8. Fernsteuerempfänger 27 MHz, mit TCA 440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29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99. Fernsteuerempfänger 27 MHz, mit SL 6700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0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0. Empfänger für Infrarot-Fernsteuerung, TDE 4061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1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angwellenempränger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1. Geradeausempfänger für phasenmodulierte Zeitzeichen . .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2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2. Geradeausempfänger für Längstwellen (77,5 kHz)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3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3. Überlagerungsempfänger für Längstwellen (77,5 kHz)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4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4. Überlagerungsempfänger für phasenmodulierte Zeitzeichen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5. Empfänger für Haustelefon über Lichtnetz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6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6 Oszillatoren und Sendeschaltungen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C-Oszillatoren . ...............................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7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Quarzoszillatoren . . ......... ....................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7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requenzsynthese . ........................................................ ......................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3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mplitudenmodulatoren . ..................................................... ...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7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requenzmodulatoren. . . ....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8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verstärker oder Sender bis 30 MHz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1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verstärker oder Sender von 30 bis 300 MHz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9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eistungsverstärker oder Sender über 300 MHz . . . 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3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Fernsteuersender . . . . . 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3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Frequenzverdopplung und -verdreifachung 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6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C-Oszillatoren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6. Stromsparender Oszillator in Kollektorschaltung . . ............................... 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7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7. Hoher Frequenzumfang und geringe Spannung an C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8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08. Oszillator für 10 bis 12 MHz mit MC 1648 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8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9. Oszillator für Kurzwellenbereiche . . . . . . .......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9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 10. Geregelter VCO mit hohem Abstimmumfang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9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1. Oszillator mit Differenzverstärker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0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2. Oszillator mit Differenzverstärker und Spulenanzapfung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0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3. Geregelter Oszillator mit FET-Differenzverstärker . . ...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1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4. Oszillator mit komplementärem Differenzverstärker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1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5. Franklin-Oszillator für Kurzwellen ..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2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6. Komplementär-Oszillator, symmetrisch gespeist . 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2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39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566"/>
      </w:tblGrid>
      <w:tr>
        <w:trPr/>
        <w:tc>
          <w:tcPr>
            <w:tcW w:w="683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7. Geregelter Oszillator in Drainschaltung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8. VCO mit begrenzter Amplitude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19. VCO mit geringem Phasenrauschen, 135 bis 137 MH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0. Oszillator mit Basis-Emitter-Kopplung .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 1. Hartley-Oszillator für 150 MHz . 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2. Emittergekoppelter VHF-Oszillator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3. VHF-Oszillator mit Feldeffekttransistor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4. VCO für Frequenzsynthese auf 430 bis 440 MHz 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Quarzoszillatoren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5. 20-kHz-Oszillator mit Impedanzwandler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6. Colpitts-Oszillator mit Feldeffekttransistor . . . ....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7. Stromsparender Oszillator für Quarzuhr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8. Quarzoszillator mit Operationsverstärker . . ..................................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29. Quarzoszillator für 100 bis 500 kHz . . . . .........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0. CMOS-Quarzoszillator mit CD 4011 .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4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 1. 1 -MHz-Oszillator mit CMOS-Gattern .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2. VCO mit Emitterentkopplung durch Quarz in Serienresonan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3. VCO mit Basisentkopplung durch Quarz in Serienresonanz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1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4. 5-MHz-Oszillator, Oberwelle 3 .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1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5. 6,4-MHz-Oszillator mit SN 7400 . .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6. Quarz-VCO mit zwei Kapazitätsdioden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7. Quarzoszillator mit direktgekoppeltem Multivibrator . . . .... . 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8. Leistungsoszillator mit VMOS-Transistor . . . .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39. Symmetrischer 1-W-Oszillator für 14 MH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0. Serienresonanz zwischen zwei Emittern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1. Pierce-Oszillator mit Feldeffekttransistor, 2 bis 20 MH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2. Oszillator für 1 bis 25 MHz mit geringem Phasenrauschen .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3. Quarzoszillator in Kollektorschaltung . . .... .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4. Colpitts-Oszillator für 3 bis 30 MH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5. Pierce-Oszillator für 39 MH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6. Overton-Oszillator für 15 bis 40 MHz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7. Overton-Oszillator für 48 MHz . . .........................................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48. Overton-Oszillator für 62,5 MHz, mit Verdoppler . .... . . . . . ......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9. Overton-Oszillator mit Feldeffekttransistor . ......... .......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0. Overton-Oszillator für 70 bis 100 MHz .... . . 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5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 1. Quarzoszillator mit FET-Cascode . ......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2. Overtonoszillator für 50 bis 150 MHz ....... 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3. Quarzoszillator für 135,5 bis 135,7 MH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1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4. Butler-Oszillator für 135 MHz ... .. . . . . .....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5. Bis 250 MHz anwendbarer Overtone-Oszillator . . . 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requenzsynthes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6. Phasenvergleich mit MS-Flip-Flop . ............................. . . .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7. Phasen- und Frequenzvergleich mit MS-Flip-Flop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8. Konverter für Frequenzsynthese, 135 bis 137 MHz .................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59. Abtastverfahren für Frequenzsynthese, mit 4046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0. Frequenzsynthese mit HA 2800/2805 .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1. Fraktionelle Frequenzsynthese mit HA 2800/2805 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25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tbl>
      <w:tblPr>
        <w:tblW w:w="10872" w:type="dxa"/>
        <w:jc w:val="left"/>
        <w:tblInd w:w="-108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0296"/>
        <w:gridCol w:w="576"/>
      </w:tblGrid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2. Frequenzsynthese für 27 MHz, mit MC 145-151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8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3. Frequenzsynthese für 27 MHz, mit S 187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69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4. Frequenzsynthese für 22 bis 27 MHz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0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5. Verdrahtung der Kodeschalter für Schaltung 664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1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gä 666. Frequenzsynthese für AM/FM-Empfänger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1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7. Frequenzsynthese für FM-Empfänger, Speisespannung 3 V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2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8. Frequenzsynthese für Empfänger, 430 bis 440 MHz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3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69. Digitale Abstimmung mit TTL-Logik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4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0. Frequenzvervielfacher für Syntheseanwendunge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5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1. Einrastanzeige für Phasenschleife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6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Amplitudenmodulatore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2. Amplitudenmodulator mit NE 5 10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7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3. Linearer Amplitudenmodulator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8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4. Amplitudenmodulator mit Trägerunterdrückung, NE 5 10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79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5. Spulenloser Modulator mit Trägerunterdrückung, NE 5 10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0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6. Amplitudenmodulator mit Trägerunterdrückung, TDA 1571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1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7. Amplitudenmodulator mit Trägerunterdrückung, NE 511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1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8. Linearer Modulator mit Trägerunterdrückung, NE 511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2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79. MOSFET-Modulator mit Trägerunterdrückung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3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0. Phasenschieber für Einseitenbandanwendungen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4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 1. Einseitenbandmodulator mit SL 6700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5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2. Einseitenbandmodulator für 9 MHz 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5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3. Einseitenbandmodulator mit Oszillator, 9 MHz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6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4. Fernsehmodulator mit TDA 5660 P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7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requenzmodulatore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5. Experimentierschaltung für Frequenzmodulation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8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6. Frequenzmodulation auf 20 MHz mit Kapazitätsdiode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9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7. Frequenzmodulierter Quarzoszillator, 10,7 MHz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89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8. Frequenzmodulator mit Gegenkopplung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0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eistungsverstärker oder Sender bis 30 MHz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89. FM-Sender für Haustelefon über Lichtnetz .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1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0. 8-W-Verstärker für 28 MHz, Klasse A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2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1. 30-W-Verstärker für 28 MHz, Klasse AB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3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2. 45-W-Verstärker für 28 MHz, Klasse AB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4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3. 1 00-W-Verstärker für 28 MHz, Klasse AB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5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4. Linearer 150-W-Verstärker für 2 bis 28 MHz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6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5. 200-W-Verstärker für 28 MHz, Klasse AB .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7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6. Komplementär symmetrischer 25-W-Verstärker, 2 bis 30 MHz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8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eistungsverstärker oder Sender von 30 bis 300 Mgz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7. Breitband MOSFET-Verstärker für 100 W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99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698. 130-W-Verstärker fü 87,5 MHz, Masse B 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0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2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de-DE"/>
        </w:rPr>
      </w:r>
    </w:p>
    <w:tbl>
      <w:tblPr>
        <w:tblW w:w="760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581"/>
      </w:tblGrid>
      <w:tr>
        <w:trPr/>
        <w:tc>
          <w:tcPr>
            <w:tcW w:w="702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9. 80-W-Verstärker für 108 MHz, Klasse B . . 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0. 145-MHz-Sender mit Verdoppler und Amplitudenmodulator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1. 145-MHz-Sender mit Verdreifacher und Amplitudenmodulator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3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2. 100-W-Verstärker für 150 MHz, Klasse B 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3. 80-W-Verstärker für 143 156 MHz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4. 25-W-Verstärker für 219 225 MHz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5. 4-W-Verstärker für 175 MHz, Klasse B, Speisespannung 28 V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6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6. 4-W-Verstärker für 175 MHz, Klasse B, Speisespannung 13,5 V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7. 8-W-Verstärker für 175 MHz, Klasse B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8. 15-W-Verstärker für 175 MHz, Klasse B . . ...................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0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09. 80-W-Verstärker für 175 MHz, Klasse B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 10. Verstärker für Fernsehsender, 170 bis 230 MHz, 80 bis 130 W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1. Verstärker für Fernsehsender, 224 MHz, 16 W, Klasse A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eistungsverstärker oder Sender über 300 MHz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2. Symmetrischer 2-W-Verstärker, 320 MHz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3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3. 60-W-Verstärker für 225 bis 400 MHz, Klasse C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4. 100-W-Verstärker für 225 bis 400 MHz, Klasse C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5. 7-W-Verstärker für 470 MHz, Klasse B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6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6. 8-W-Verstärker für 470 MHz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7. 1 0-W-Verstärker für 470 MHz, Klasse B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8. 25-W-Verstärker für 450 bis 512 MHz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1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19. Verstärker für Fernsehsender, 470 bis 860 MHz, 8 W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0. 0,5-W-Verstärker für 860 MHz, Masse A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1. 50-W-Verstärker für Fernsehanwendungen, 600 bis 860 MHz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2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emsteuersender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2. Femsteuersender für 27 MHz, BF 495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3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3. Femsteuersender für 27 MHz, 2,5 W .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4. Amplitudenmodulation für Schaltung 723 . ...........................................................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4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5. Femsteuersender für 27 MHz, 0,4 W .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5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Frequenzverdopplung und -verdreifachung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6. Breitbandiger Frequenzverdoppler mit TDA 1571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6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,-7- Verdoppler von 2 auf 4 MHz, MOSFET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28. Breitbandiger Frequenzverdoppler, LM 1496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7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9. Verdreifacher von 150 auf 450 MHz, 85 mW . . . 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8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 xml:space="preserve">, </w:t>
            </w: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7 Hf-Meßtechnik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ktiver Tastkopf für Oszilloskop, 10 Hz 20 MHz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29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1. Schwingkreisprüfer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2. Geregelter Universaloszillator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0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3. Bestimmung der Eigenkapazität einer Spule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4. Messung des Qualitätsfaktors einer Spule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1</w:t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02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396" w:type="dxa"/>
        <w:jc w:val="left"/>
        <w:tblInd w:w="-108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6835"/>
        <w:gridCol w:w="561"/>
      </w:tblGrid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5. Voltmeter für 20 Hz bis 1 MHz -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2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6. Breitband-Meßverstärk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3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7. Meßverstärker für Hf-Voltmeter, 50 kHz bis 50 MHz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4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8. Kompensierter Meßgleichrichter, 10 kHz bis 50 MHz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5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39. Frequenzzähler 1 GHz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6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0. Logarithmische Spannungsanzeige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8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1. Frequenzzähler für AMYFM-Empfäng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39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2. Wobbler mit Kapazitätsdiode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0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3. und 744. Umschaltbare Abschwächer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1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5. Kompensierter Abschwäche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1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6. Abschwächer für 600-W-Leitung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2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7. Vorverstärker für Frequenzzähler, 500 kHz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2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8. Vorverstärker für Frequenzzähler, 4 Hz bis 10 MHz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3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49. Hochohmiger Tastkopf für Frequenzzähler, 10 Hz bis 50 MHz .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3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0. 80-MHz-Vorverstärker für Frequenzzähl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4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 1. 1 -GHz-Vorverstärker für Frequenzzähler . . . . ...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5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32"/>
                <w:szCs w:val="32"/>
                <w:lang w:val="de-DE"/>
              </w:rPr>
            </w:pPr>
            <w:r>
              <w:rPr>
                <w:rFonts w:eastAsia="Arial" w:cs="Arial"/>
                <w:sz w:val="32"/>
                <w:szCs w:val="32"/>
                <w:lang w:val="de-DE"/>
              </w:rPr>
              <w:t>Teil 3 Stromversorgung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2"/>
                <w:szCs w:val="32"/>
                <w:lang w:val="de-DE"/>
              </w:rPr>
            </w:pPr>
            <w:r>
              <w:rPr>
                <w:rFonts w:eastAsia="Arial" w:cs="Arial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8 Gleichrichter und Vervielfach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2. Halbwellengleichrichter mit Glättungskondensator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49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3. Halbwellengleichrichter mit zwei Dioden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0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4. Brückengleichrichter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1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5. Brückengleichrichter mit zwei Ausgängen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2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6. und 757. Drehstromgleichrichter mit drei Wicklunge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2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58. und 759. Drehstromgleichrichter mit sechs Wicklunge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3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0. und 761. Verdoppler nach Greinacher, Latour, Delo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3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2. und 763. Verdoppler nach Schenkel, Villard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4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4. und 765. Hilfsspannungen für geringe Stromstärken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4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6. Vervielfacher nach Greinacher, Latour, Delon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5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7. Vervielfacher nach Schenkel, Villard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5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8. Symmetrischer Spannungsvervielfacher . 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6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69. Multipler Vervielfacher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6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70. Hybrider Vervielfacher . .....................................................................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7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 1. Drei Spannungen mit zwei Wicklungen . . . . . 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7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72. Hochspannung mit Niederspannungstransformatoren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8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9. Spannungsreferenze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73. Z-Diode, Grundanwendung und Ersatzschaltung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9</w:t>
            </w:r>
          </w:p>
        </w:tc>
      </w:tr>
      <w:tr>
        <w:trPr/>
        <w:tc>
          <w:tcPr>
            <w:tcW w:w="683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74. und 775. Stabilisierung mit zwei Z-Dioden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59</w:t>
            </w:r>
          </w:p>
        </w:tc>
      </w:tr>
      <w:tr>
        <w:trPr/>
        <w:tc>
          <w:tcPr>
            <w:tcW w:w="683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/>
          <w:sz w:val="12"/>
          <w:szCs w:val="12"/>
          <w:lang w:val="de-DE"/>
        </w:rPr>
      </w:r>
    </w:p>
    <w:tbl>
      <w:tblPr>
        <w:tblW w:w="7445" w:type="dxa"/>
        <w:jc w:val="left"/>
        <w:tblInd w:w="-108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59"/>
        <w:gridCol w:w="586"/>
      </w:tblGrid>
      <w:tr>
        <w:trPr/>
        <w:tc>
          <w:tcPr>
            <w:tcW w:w="68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776. Konstantstrom mit Feldeffekttransistor ».-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77. und 778. Feldeffekttransistor und Z-Diode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79. Konstantstrom in der Referenzdiod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- ..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6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 und 78 1. Programmierbare Z-Diode, TL 430, TL 43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6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82. Referenzdiode mit Stromregelung -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183. Referenz für 10 V, 30 mA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...................................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6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9- Prinzip einer"band gap"-Referenz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.......................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~ 1 0-V-Referenz mit LM 369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'M- Symmetrische 10-V-Referenz mit LM 369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6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87- Differentielle Referenzspannung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.. . . . 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6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'U- Stabilisierung mit programmierbarer Stromquelle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......................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66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räzisionsspannungsteiler mit LTC 1044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66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 xml:space="preserve">10. </w:t>
            </w: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Stromreferenzen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«40. Konstantstrom mit Verarrnungs-MOSFET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67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ei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mschaltbare Stromsenk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6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d 793. Präzise Stromsenke und Stromquell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6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>1,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,Nu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d 795. Konstantstrom mit programmierbarer Z-Diod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. . .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6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% Konstantstrom mit Spannungsregler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.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6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13"/>
                <w:szCs w:val="13"/>
                <w:lang w:val="de-DE"/>
              </w:rPr>
              <w:t xml:space="preserve">1,XV7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d 798. Bipolare Stromquelle, LM 101, LM 108 .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7*9 Konstantstromzweipol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o Konstantstromquelle mit weitem Einstellbereich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»i und 802. Programmierbarer Konstantstrom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.........................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03 Konstantstrom mit LT 100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04 Konstantstromzweipol mit LM 334 und LT 100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..............................................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 xml:space="preserve">11. </w:t>
            </w: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Lineare Spannungsregler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lang w:val="de-DE"/>
              </w:rPr>
              <w:t xml:space="preserve">*Moor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t diskreten Bauteilen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.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gler mit integrierten Schaltungen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8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gler für mehr als 40 V </w:t>
            </w:r>
            <w:r>
              <w:rPr>
                <w:rFonts w:eastAsia="Arial" w:cs="Arial"/>
                <w:sz w:val="20"/>
                <w:szCs w:val="20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/>
                <w:sz w:val="20"/>
                <w:szCs w:val="20"/>
                <w:lang w:val="de-DE"/>
              </w:rPr>
              <w:t>70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r mit mehreren Ausgängen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..... . ...............................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70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. . ........................................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71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sorgung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71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mit diskret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Bauteilen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19"/>
                <w:szCs w:val="19"/>
                <w:lang w:val="de-DE"/>
              </w:rPr>
              <w:t xml:space="preserve">%-tuwil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hne Transformator, mit zwei Dioden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.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>w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Ni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weil ohne Transformator, mit drei Diode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we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67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$,bmmetrische Gleichspannung ohne Transformator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 xml:space="preserve">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de-DE"/>
              </w:rPr>
              <w:t>67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7"/>
                <w:szCs w:val="17"/>
                <w:lang w:val="de-DE"/>
              </w:rPr>
              <w:t xml:space="preserve">@ad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09. Brückengleichrichter mit Z-Dioden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pmnungsregler für Batteriezellen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9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349" w:type="dxa"/>
        <w:jc w:val="left"/>
        <w:tblInd w:w="-108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6855"/>
        <w:gridCol w:w="494"/>
      </w:tblGrid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1. 2-V-Regler mit geringem Eigenverbrauch . ................................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5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12. Spannungsregler für 12 V, 3 A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6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13. Regler mit Differenzverstärker, 12 bis 24 V, 3 A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7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4. Positiv-Regler mit MOSFET ..............................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8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15. Negativ-Regler mit MOSFET . . . . ..................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79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16. Negativ-Regler mit Strombegrenzung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0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7. Zwei Längstransistoren mit TL 430/1 .................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0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18. Darlingtontransistor mit TL 430/1 . .............................................. .....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1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19. Parallelregler oder Leistungs-Z-Diode, TL 430/1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1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ineare Regler mit integrierten Schaltungen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0. Einstellbare Spannung mit 3-Pin-Regler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2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1. Mit TL 430/1 gesteuerter Regler . ... .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2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2. 3-Pin-Regler und Operationsverstärker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3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3. PNP-Längstransistor für L 78XX A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3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4. Negativregler 5 V, 4 A, mit L 7905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4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5. Digitale Einstellung der Ausgangsspannung, L 200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4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6. Spannungs- und Stromregler, 25 V, 1,5 A, LM 200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5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7. L 200 mit PNP-Leistungstransistor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5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8. L 200 mit NPN-Leistungstransistor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6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29. Negativregler mit LM 104 . 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6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30. Negativregler für 10 V mit LM 104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7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 1. Negativregler für 12 V, 5 A mit LM 104 ................................................... . ...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7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32. und 833. Rückläufige Strombegrenzung mit LM 105 . ......................... 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8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4. Von 0 bis 30 V einstellbarer Regler mit LM 117 . . 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9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35. TTL-Schalter für LM 117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89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36. Sanftanlauf für LM 117 ....................................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0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7. Schwachstromregler mit LM 134 . . .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0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38. Spannungs- und Stromregler, 30 V, 5 A, LM 317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1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39. Parallelschaltung von zwei 5-A-Reglem LM 338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2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0. und 841. 5-A-Regler für 5 und 15 V, LM 340 -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3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2. Präzisionsregler für 10 V . ................................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4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3. Verbesserte Regelung für LM 396 (5 V, 10 A)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4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4. Geringer Spannungsabfall im Längstransistor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5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5. 5-V-Regler für 9 A, SG 1532 . .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6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6. 12-V-Regler für 2 oder 3 A, mit 1.LA 723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7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7. Ausgleich des Spannungsabfalles an Zuleitungen 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98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8. Kurzschlußfester Regler für 13,8 V, 8 A, mit ~tA 723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698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9. Kurzschlußfester Regler für 1 bis 35 V, 1 A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699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0. 5-V-Regler für Automobilanwendungen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699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 1. Kompensation der Restwelligkeit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700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Lineare Regler für mehr als 40 V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2. Ansteuerung von Leistungstransistoren mit L 200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1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3. und 854. Komplementärtransistoren für TL 783 C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701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5. und 856. Regler für 1,25 bis 115 V, mit TL 783 C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2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7. und 858. Spannungsregler für 160,V, 25 mA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3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59. In Bereichen zwischen 0 und 500 V umschaltbarer Regler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 xml:space="preserve">. 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704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  <w:t>30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1"/>
          <w:lang w:val="de-DE"/>
        </w:rPr>
      </w:pPr>
      <w:r>
        <w:rPr>
          <w:rFonts w:eastAsia="Times New Roman" w:cs="Times New Roman" w:ascii="Times New Roman" w:hAnsi="Times New Roman"/>
          <w:sz w:val="21"/>
          <w:szCs w:val="21"/>
          <w:lang w:val="de-DE"/>
        </w:rPr>
      </w:r>
    </w:p>
    <w:tbl>
      <w:tblPr>
        <w:tblW w:w="1173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4742"/>
      </w:tblGrid>
      <w:tr>
        <w:trPr/>
        <w:tc>
          <w:tcPr>
            <w:tcW w:w="69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p~ungsregler mit mehreren Ausgängen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>1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60. Symmetrischer Spannungsregler für 2 A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5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bl. Symmetriebeschaltung von LM 104 und LM 105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6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06-&gt; 15-V-Regler mit Ausgängen für 5 und 10 V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7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063- ± 12 V oder ± 15 V mit LM 126 oder LM 125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8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fl. Rückläufige Begrenzung bei ± 15 V, 10 A .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09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065- 2:15 V mit LM 320 oder LM 340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0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66 Zwei Ausgangsspannungen mit LT 1020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0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67- Doppetregler für Mikroprozessor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1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*b8- ± 15 V mit LM 340 und LM 7915 . 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1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*W- S)munetrischer Regler mit RC 4149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2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- 5 V und 10 V mit AD 588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2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8"/>
                <w:szCs w:val="8"/>
                <w:lang w:val="de-DE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711- ± 5 V mit AD 588 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3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$1'-' Zwei negative Spannungen mit AD 588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4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; lärumregler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-3. Stromregler für 100 bis 500 mA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5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K74. Stromregler für 1 bis 13,5 A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8"/>
                <w:szCs w:val="8"/>
                <w:lang w:val="de-DE"/>
              </w:rPr>
            </w:pPr>
            <w:r>
              <w:rPr>
                <w:rFonts w:eastAsia="Arial" w:cs="Arial"/>
                <w:sz w:val="8"/>
                <w:szCs w:val="8"/>
                <w:lang w:val="de-DE"/>
              </w:rPr>
              <w:t xml:space="preserve">1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6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3- Spannungsgesteuerte Konstantstromquelle 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7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 und 877. Konstantstrom mit Spannungsreglern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8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abor-Stromversorgung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". Doppelte Stromversorgung mit LM 317 und LM 337 . ...........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19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"- Umschaltbare Strombegrenzung 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0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80- Ab 0 V einstellbare Spannungsquelle, 3 A, LM 223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1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4 1 - Ab 0 V einstellbare Spannungsquelle, 1 A, LM 723 C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2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8Z Präzisionsspannungsquelle ± 10 V, 1 A, mit LM 109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3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3- Universelle Spannungsreferenz, 10 mV bis 10 V . . ..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4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*b4. Spannungsreferenz mit Kodeschaltern, 0,1 bis 29,9 V . .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6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12 Geregelte Schaltwandler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Geregelte Aufwärtswandier 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727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Geregette Abwärtswandler 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740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Geregelte Spannungsinverter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3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chafVegler mit mehreren Ausgängen . . .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760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chatb-egler mit Ausgangstransformator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6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Mattwandier mit galvanisch getrenntem Ausgang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6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4"/>
                <w:szCs w:val="14"/>
                <w:lang w:val="de-DE"/>
              </w:rPr>
              <w:t xml:space="preserve">&amp;0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te Aufwärtswandler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. Aufwärtswandler für 35 V, 0,5 A, mit L 269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7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&amp; CMOS-Aufwärtswandler, MAX 630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8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31</w:t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36"/>
                <w:szCs w:val="36"/>
                <w:lang w:val="de-DE"/>
              </w:rPr>
            </w:pPr>
            <w:r>
              <w:rPr>
                <w:rFonts w:eastAsia="Arial" w:cs="Arial"/>
                <w:b/>
                <w:bCs/>
                <w:sz w:val="36"/>
                <w:szCs w:val="36"/>
                <w:lang w:val="de-DE"/>
              </w:rPr>
              <w:t>summe--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36"/>
                <w:szCs w:val="36"/>
                <w:lang w:val="de-DE"/>
              </w:rPr>
            </w:pPr>
            <w:r>
              <w:rPr>
                <w:rFonts w:eastAsia="Arial" w:cs="Arial"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36"/>
          <w:szCs w:val="36"/>
          <w:lang w:val="de-DE"/>
        </w:rPr>
      </w:pPr>
      <w:r>
        <w:rPr>
          <w:rFonts w:eastAsia="Arial" w:cs="Arial"/>
          <w:sz w:val="36"/>
          <w:szCs w:val="36"/>
          <w:lang w:val="de-DE"/>
        </w:rPr>
      </w:r>
    </w:p>
    <w:tbl>
      <w:tblPr>
        <w:tblW w:w="7498" w:type="dxa"/>
        <w:jc w:val="left"/>
        <w:tblInd w:w="-108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917"/>
        <w:gridCol w:w="581"/>
      </w:tblGrid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87. Notstromversorgung mit MAX 630 -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29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88. Aufwärtswandler von 3 V auf 5 V, MAX 630 . . ................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89. Aufwärtswandler für 2 bis 8 V, mit MAX 631/2/3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0. Aufwärtswandler von 3 V auf 5 V, MAX 641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2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 1. Auf- und Abwärtswandler für 12 V, 0, 1 A, MAX 641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3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2. Aufwärtswandler für geringe Eingangsspannungen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3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3. Aufwärtswandler für 12 und 15 V mit MAX 641/2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4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4. Aufwärtswandler für 1,5-V-Elemente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5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5. Verlängerte Gebrauchsdauer einer Batterie, RC 4191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5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6. Verlängerte Gebrauchsdauer einer Batterie, MAX 630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6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7. Notstromversorgung 5 V, 50 mA . . . ...........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7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8. Aufwärtswandler 15 V, 75 mA, mit TL 497 A . ............................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7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99. Aufwärtswandler 30 V, 150 mA, mit ULN 8163 A 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8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0. Auf- und Abwärtswandler mit LM 1578 .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8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1. Regler für drossellosen Wandler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39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Geregelte Abwärtswandler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02. Wandler für 5 V, 1 A, mit CS 3524 (SG 1524) . 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3. Wandler für 5 V, 5 A, mit CS 320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4. MOSFET-Wandler mit hohem Wirkungsgrad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2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5, Thyristor-Schutzschafter in Wandler mit L 296 ...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3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06. Schaltnetzgerät für 0 bis 30 V, 4 A, L 269 .. . 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4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7. Schaltnetzgerät für 5,1 bis 15 V, 2,5 A, L 4960 . . - .....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4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8. Schaltnetzgerät für 0 bis 30 V, 0,2 bis 4 A, L 269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5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09. Wandler für 5,1 bis 40 V, 2,5 A, mit L 4960 . ....................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6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0. Wandler für 5 V, 4 A, mit LH 1605 ................ . ......................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7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1. Wandler für 4,5 bis 30 V, 6 A, mit L 105 .... . . . -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8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2. Wandler für 1,8 bis 32 V, 3 A, mit L 317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9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3. Wandler von 15 auf 5 V, 1,5 A, mit LM 1578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49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4. Wandler von 15 auf 5 V, 0,2 A, mit TL 497 A . -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15. Wandler für 5 V, 2 A, mit TL 497 A . .................. . . . 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6. 50-W-Regler, mit TL 594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1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7. Wandler für 5 V mit MAX 638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2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8. Wandler für 5 V, 10 A, mit LT 1074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3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Geregelte Spannungsinverter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19. Geregelter Spannungsinverter ohne Drossel, LTC 1044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3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0. Geregelter Spannungsinverter ohne Drossel, SG 2524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4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1. Spannungsinverter für 5 V, 200 mA, MAX 637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4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2. Negative Spannungsquelle, -15 V, 0,2 A, mit LM 311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5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23. Polungsinvertierender Aufwärtskonverter, LM 1578 .. . 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6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4. Erzeugung von -5 V, 1,5 A, mit LT 1047 ..................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6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5. Spannungsinverter kleiner Leistung, mit MAX 635/6/7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7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6. Spannungsinverter mittlerer Leistung, mit MAX 635/6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8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7. Inverter für Telefonnetz, mit MAX 641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9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8. Durch die Eingangsspannung gesteuerter Inverter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59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29. Spannungsinverter für 5 V, 100 mA, mit TL 497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0</w:t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9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  <w:t>M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3"/>
                <w:szCs w:val="13"/>
                <w:lang w:val="de-DE"/>
              </w:rPr>
            </w:pPr>
            <w:r>
              <w:rPr>
                <w:rFonts w:eastAsia="Arial"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3"/>
          <w:szCs w:val="13"/>
          <w:lang w:val="de-DE"/>
        </w:rPr>
      </w:pPr>
      <w:r>
        <w:rPr>
          <w:rFonts w:eastAsia="Arial" w:cs="Arial"/>
          <w:sz w:val="13"/>
          <w:szCs w:val="13"/>
          <w:lang w:val="de-DE"/>
        </w:rPr>
      </w:r>
    </w:p>
    <w:tbl>
      <w:tblPr>
        <w:tblW w:w="8409" w:type="dxa"/>
        <w:jc w:val="left"/>
        <w:tblInd w:w="-108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809"/>
        <w:gridCol w:w="600"/>
      </w:tblGrid>
      <w:tr>
        <w:trPr/>
        <w:tc>
          <w:tcPr>
            <w:tcW w:w="78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9 Schaltregler mit mehreren Ausgänge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 930. Verdoppler und Inverter ohne Speicherdrossel . 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0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 931. 2 x 5 V bei Speisung mit 9 V, ICL 7660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1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 932. 2 x 12 V mit MAX 632 und MAX 636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1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 933. Symmetrische Spannungsquelle ± 20 V, 35 W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2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4 934. Vorregelung mir L 296 .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3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 935. Synchronbetrieb von drei L 296 . .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4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5 936. Aufwärtswandler für 2 ± 15 V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5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7 Schaltregler mit Ausgangstransformat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  <w:t>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37. Symmetrischer Wandler für ± 12 V, LM 1578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6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38. Symmetrischer Wandler für ± 15 V, 20 mA, MAX 630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6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39. Wandler kleiner Leistung für ± 12 V, mit MC 63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7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0. Geregelter Konverter für 5 V, 1 A, mit MAX 641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8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 1. Geregelter Konverter für 5 V, 8 A, mit PWM 125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69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2. Geregelter Konverter für 5 V, 5 A, mit SG 1524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0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3. Geregelter Konverter für ± 15 V, 0,2 A, mit SG 1524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1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4. Geregelter Konverter für 5 V, 10 A, mit TDA 470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2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5. Geregelter Konverter für 270 W, mit TDA 4700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3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6. Beschaltung für Steuereinheit mit TDA 4700 .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4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7. Speiseeinheit für Diskettenleser, mit TL 593 . . .......................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5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l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Schaltwandler mit galvanisch getrenntem Ausgang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8. Regelung über Hilfswicklung, HS 7067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6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49. 20-W-Regler für Speisung mit -48 V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7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0. Schaltregler für ±l5 V (0,1 A) mit LM 3524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8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 1. Isolierter Schaftregler für 5 V, 3 A, mit HS 7067 .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79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2. Isolierter Schaltregler für 15 V, mit MAX 641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0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3. Isolierter Schaltregler für 5 V . .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1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54. Opto-elektronischer Regler mit TDA 4601 .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2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5. Optoelektronische Trennung für 50-W-Regler, TDA 4718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3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6. Wandler für 5 V, 7 A mit TDA 4919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4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7. Opto-elektronische Rückführung für 50-W-Regier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5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13 Ungeregelte Gleichspannungswandl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Wandler ohne Speicherdrossel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786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Wandler mit Transformatorausgang . . .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795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Wandler für Beleuchtungsanwendungen . . ........................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807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WanWer ohne Speicherdrossel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8. Negative Hilfsspannung mit ICL 766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6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59. Negative Hilfsspannung mit LTC 1044 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7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. ------ - ---- - - 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33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7"/>
          <w:szCs w:val="17"/>
          <w:lang w:val="de-DE"/>
        </w:rPr>
      </w:pPr>
      <w:r>
        <w:rPr>
          <w:rFonts w:eastAsia="Arial" w:cs="Arial"/>
          <w:sz w:val="17"/>
          <w:szCs w:val="17"/>
          <w:lang w:val="de-DE"/>
        </w:rPr>
      </w:r>
    </w:p>
    <w:tbl>
      <w:tblPr>
        <w:tblW w:w="7412" w:type="dxa"/>
        <w:jc w:val="left"/>
        <w:tblInd w:w="-10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31"/>
        <w:gridCol w:w="581"/>
      </w:tblGrid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60. Positive Hilfsspannung mit ICL 7660 -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61. Positive Hilfsspannung mit LTC 1044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62. Drei- oder vierfache Hilfsspannung mit LTC 1044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63. Negative Hilfsspannung mit RC 4193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64 und 965. MOSFET-Konverter für 12 V, 110 mA 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8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66. MOSFET-Konverter für 4,8 V, 110 mA . 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67 und 968. Spannungsverdoppler mit Komplementär-MOSFETs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1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69. Thyristor-Wandler für 30 V, 1 A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0. Kaskade aktiver Spannungsverdoppler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7 1. Aktiver Spannungvervielfacher für 4 kV . ...........................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Wandier mit Transförmatorausgang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2. Primärregelung mit MAX 635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3. Wandler für ±5 V, mit Si 9 100 . . ....... t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4. Wandler ohne Netzumschaltung, für 15 V, 0,5 A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5. Teilung und Verdoppelung mit 50-W-Dreipol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6. Symmetrischer MOSFET-Wandler für 70 W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9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7. 25-W-Netzteil für Fernseher, mit TDA 4601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8. 60-W-Netzteil für Fernseher, mit TEA 2019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1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79. 25-W-Konverter für Betrieb an 6-V-Batterie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0. 100-W-Wandler mit SG 3524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 1. Symmetrischer Wandler für 400 W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2. 500-W-Wandler mit CS 3842 A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3. 6-kV-Wandier, 50 ~LA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Wandler für Beleuchtungsanwendungen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4. Speisung einer 8-W-Leuchstoffröhre an 10 bis 16 V -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5. Speisung einer 4-W-Leuchstoffröhre an 12 V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6. Speisung einer 65-W-Leuchstoffröhre an 24 V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09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7. Elektronischer Ballast für Leuchtstoffröhre, BUZ 41 A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0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8. Elektronischer Ballast mit 4 MOSFET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1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89. Beleuchtungsregler mit MOSFET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2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  <w:t xml:space="preserve">14. </w:t>
            </w:r>
            <w:r>
              <w:rPr>
                <w:rFonts w:eastAsia="Arial" w:cs="Arial"/>
                <w:b/>
                <w:bCs/>
                <w:sz w:val="25"/>
                <w:szCs w:val="25"/>
                <w:lang w:val="de-DE"/>
              </w:rPr>
              <w:t>Regelung von Wechselspannungen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5"/>
                <w:szCs w:val="25"/>
                <w:lang w:val="de-DE"/>
              </w:rPr>
            </w:pPr>
            <w:r>
              <w:rPr>
                <w:rFonts w:eastAsia="Arial" w:cs="Arial"/>
                <w:sz w:val="25"/>
                <w:szCs w:val="25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0. Brücke zur symmetrischen Begrenzung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3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 1. Begrenzung mit gleichbleibendem Effektivwert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2. Konstanter Wechselstrom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4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3. Symmetrische Begrenzung auf 12 Vss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4. Sinuswandler 50 Hz, 10 W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5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5. Progressive Wechselstromsteuerung für 75 W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6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96. Sinusgenerator für 1000 Hz ...................................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7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7. Wechselstromregler für 1 kVA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8</w:t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3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  <w:t>3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5"/>
          <w:szCs w:val="15"/>
          <w:lang w:val="de-DE"/>
        </w:rPr>
      </w:pPr>
      <w:r>
        <w:rPr>
          <w:rFonts w:eastAsia="Arial" w:cs="Arial"/>
          <w:sz w:val="15"/>
          <w:szCs w:val="15"/>
          <w:lang w:val="de-DE"/>
        </w:rPr>
      </w:r>
    </w:p>
    <w:tbl>
      <w:tblPr>
        <w:tblW w:w="77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586"/>
      </w:tblGrid>
      <w:tr>
        <w:trPr/>
        <w:tc>
          <w:tcPr>
            <w:tcW w:w="717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 xml:space="preserve">15. </w:t>
            </w: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Batterieladegeräte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8. Ladegerät mit Konstantstrom, LM 200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19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999. und 1000. Ladeschaltungen mit LM 317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1. 6-V-Ladeschaltung mit Strombegrenzung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2. Ladegerät für 12 V, 2 A, mit LM 317 k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1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3. Geregelte Ladeeinheit für 12 V, 8 A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2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4. Ladekonverter mit Konstantstrom, L 296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3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05. Regler mit MOSFET für Automobilanwendungen 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4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 xml:space="preserve">16. </w:t>
            </w: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Hilfs- und Anzeigeschaltungen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6. Strombegrenzer (1,5 A) mit programmierbarer Z-Diode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5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7. Rückläufiger Uberlastungsschutz für Labometzteil .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6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8. Rückläufiger Uberlastungsschutz mit Anzeige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7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09. Automatisch wiedereinschaltender Überlastungsschutz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8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10. Überspannungsschutz mit MC 3423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9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11. Überspannungsschutz für Drehstromgenerator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29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 12. Monitor für Stromversorgung von Logikschaltungen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13. und 1014. Über- und Unterspannungsschutz mit TL 431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1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 15. Dreifachanzeige des Ladezustands, ICL 7665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1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 16. Umschalter für Hilfsbatterie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2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 17. Lastkreis zur Prüfung von Stromversorgungen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3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 18. Schreibspannungserzeugung für EPROM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4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19. Reset-Auslösung für Mikroprozessor, mit TL 7712 . ......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4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20. Dreifachanzeige des Ladezustands, TCA 965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5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21. Ausfallanzeige für Schmelzsicherung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5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6"/>
                <w:szCs w:val="6"/>
                <w:lang w:val="de-DE"/>
              </w:rPr>
            </w:pPr>
            <w:r>
              <w:rPr>
                <w:rFonts w:eastAsia="Arial" w:cs="Arial"/>
                <w:sz w:val="6"/>
                <w:szCs w:val="6"/>
                <w:lang w:val="de-DE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Tabellen Strornversorgung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mearspannungsregler, nach Spannungsbereich und Maximalstrom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6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Enwellbare Linearspannungsregler, Aufstellung nach Maximalspannung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d Maximalstrom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38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mearspannungsregler, Aufstellung nach Maximalstrom und Spannungsbereich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 Schaltregler und Wandler ohne Transformator, Aufstellung nach Eingangsspannung,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-Ausgangsspannung, Maximalstrom .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2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cWtregler und Wandler ohne Transformator, Aufstellung nach Ausgangsspannung,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 Wlammalstrom, Eingangsspannung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4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cWtregler und Wandler mit Transformator, Aufstellung nach Eingangsspannung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d Ausgangsleistung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6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cWtregler und Wandler mit Transformator, Aufstellung nach Ausgangsleistung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d Eingangsspannung 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47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  <w:t>35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5"/>
          <w:szCs w:val="15"/>
          <w:lang w:val="de-DE"/>
        </w:rPr>
      </w:pPr>
      <w:r>
        <w:rPr>
          <w:rFonts w:eastAsia="Arial" w:cs="Arial"/>
          <w:sz w:val="15"/>
          <w:szCs w:val="15"/>
          <w:lang w:val="de-DE"/>
        </w:rPr>
      </w:r>
    </w:p>
    <w:tbl>
      <w:tblPr>
        <w:tblW w:w="7416" w:type="dxa"/>
        <w:jc w:val="left"/>
        <w:tblInd w:w="-1080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6826"/>
        <w:gridCol w:w="590"/>
      </w:tblGrid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Inhalt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 xml:space="preserve">Verzeichnis der integrierten Schaltungen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48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  <w:t>Stichwortverzeichnisse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Stichwortverzeichnis Niederfrequenz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59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Stichwortverzeichnisse Hochfrequenz 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>861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Allgemein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61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Nach Frequenzgebieten geordnet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nterhalb von </w:t>
            </w:r>
            <w:r>
              <w:rPr>
                <w:rFonts w:eastAsia="Arial" w:cs="Arial"/>
                <w:sz w:val="16"/>
                <w:szCs w:val="16"/>
                <w:lang w:val="de-DE"/>
              </w:rPr>
              <w:t xml:space="preserve">500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Hz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65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m 1 MHz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66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m </w:t>
            </w:r>
            <w:r>
              <w:rPr>
                <w:rFonts w:eastAsia="Arial" w:cs="Arial"/>
                <w:sz w:val="16"/>
                <w:szCs w:val="16"/>
                <w:lang w:val="de-DE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Hz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>867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m 10 MHz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68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m </w:t>
            </w:r>
            <w:r>
              <w:rPr>
                <w:rFonts w:eastAsia="Arial" w:cs="Arial"/>
                <w:sz w:val="16"/>
                <w:szCs w:val="16"/>
                <w:lang w:val="de-DE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Hz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70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m 100 MHz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>871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wendungen um </w:t>
            </w:r>
            <w:r>
              <w:rPr>
                <w:rFonts w:eastAsia="Arial" w:cs="Arial"/>
                <w:sz w:val="16"/>
                <w:szCs w:val="16"/>
                <w:lang w:val="de-DE"/>
              </w:rPr>
              <w:t xml:space="preserve">300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Hz und höher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>872</w:t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 xml:space="preserve">Stichwortverzeichnis Stromversorgung 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  <w:t>873</w:t>
            </w:r>
          </w:p>
        </w:tc>
      </w:tr>
      <w:tr>
        <w:trPr/>
        <w:tc>
          <w:tcPr>
            <w:tcW w:w="6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  <w:t>36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sectPr>
      <w:type w:val="nextPage"/>
      <w:pgSz w:orient="landscape" w:w="11906" w:h="16838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