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24" w:type="dxa"/>
        <w:jc w:val="left"/>
        <w:tblInd w:w="-108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262"/>
        <w:gridCol w:w="2472"/>
        <w:gridCol w:w="519"/>
        <w:gridCol w:w="456"/>
        <w:gridCol w:w="2486"/>
        <w:gridCol w:w="629"/>
      </w:tblGrid>
      <w:tr>
        <w:trPr/>
        <w:tc>
          <w:tcPr>
            <w:tcW w:w="3734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28"/>
                <w:szCs w:val="28"/>
                <w:lang w:val="de-DE"/>
              </w:rPr>
            </w:pPr>
            <w:r>
              <w:rPr>
                <w:rFonts w:eastAsia="Arial" w:cs="Arial"/>
                <w:b/>
                <w:bCs/>
                <w:sz w:val="28"/>
                <w:szCs w:val="28"/>
                <w:lang w:val="de-DE"/>
              </w:rPr>
              <w:t>Inhal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8"/>
                <w:szCs w:val="28"/>
                <w:lang w:val="de-DE"/>
              </w:rPr>
            </w:pPr>
            <w:r>
              <w:rPr>
                <w:rFonts w:eastAsia="Arial" w:cs="Arial"/>
                <w:sz w:val="28"/>
                <w:szCs w:val="28"/>
                <w:lang w:val="de-DE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8"/>
                <w:szCs w:val="28"/>
                <w:lang w:val="de-DE"/>
              </w:rPr>
            </w:pPr>
            <w:r>
              <w:rPr>
                <w:rFonts w:eastAsia="Arial" w:cs="Arial"/>
                <w:sz w:val="28"/>
                <w:szCs w:val="28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8"/>
                <w:szCs w:val="28"/>
                <w:lang w:val="de-DE"/>
              </w:rPr>
            </w:pPr>
            <w:r>
              <w:rPr>
                <w:rFonts w:eastAsia="Arial" w:cs="Arial"/>
                <w:sz w:val="28"/>
                <w:szCs w:val="28"/>
                <w:lang w:val="de-DE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8"/>
                <w:szCs w:val="28"/>
                <w:lang w:val="de-DE"/>
              </w:rPr>
            </w:pPr>
            <w:r>
              <w:rPr>
                <w:rFonts w:eastAsia="Arial" w:cs="Arial"/>
                <w:sz w:val="28"/>
                <w:szCs w:val="28"/>
                <w:lang w:val="de-DE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8"/>
                <w:szCs w:val="28"/>
                <w:lang w:val="de-DE"/>
              </w:rPr>
            </w:pPr>
            <w:r>
              <w:rPr>
                <w:rFonts w:eastAsia="Arial" w:cs="Arial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Alarm- und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0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teuergeräte für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icherheitsschaltung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1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lektrozäune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10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erstärkerschaltung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5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1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für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alog/Digital-Wandler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3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ichtwellenleiter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13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zeigeschaltung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2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eldstärkemesser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17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5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Tonmischer, Frequenz-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3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ilterschaltungen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22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weichen und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4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Blitz- und Blinklicht-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erteilerschaltung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34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6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erstärker für Audiosignale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5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urchflußmesser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49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für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6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Flüssigkeits-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ahrzeugelektronik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8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nd Feuchtigkeitsmelder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52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zur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7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requenzmeßgeräte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58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Batterieladung und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8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Frequenzvervielfacher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-entladung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4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nd -teiler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60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Batterieprüf-Schaltung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4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9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Frequenz-Spannungs-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0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Brückenschaltung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Wandler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64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1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Burst-Generator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6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0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unktionsgeneratoren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67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2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Kapazitätsmesser-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1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für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1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lektronische Spiele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84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 13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utzschaltung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5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2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Gas- und Rauchmelder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87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4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aktgeber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10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3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Halleffekt-Schaltungen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91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5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omparator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13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4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euchtigkeitsmelder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94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6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Computerschaltung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2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5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nfrarotschaltungen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97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7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onverter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3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6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eßverstärker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02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8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Zähler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4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7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ntegratorschaltungen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06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9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Quarz-Oszillator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48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8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Wechselsprechanlagen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10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0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mperemeter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6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9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zur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1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emodulator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67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ampensteuerung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14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2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escrambler und Dekoder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7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0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aserschaltungen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24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3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etektor-Schaltung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80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1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Lichtempfindliche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4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gital/Analog-Wandler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88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29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5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esonanzfrequenzmesser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9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2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ogikverstärker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43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6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zeigeschaltung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93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53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VDT-Schaltungen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47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7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reiberschaltung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98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54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eß- und Prüfschaltungen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51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8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lektronische Codeschlösser.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03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55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der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9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mulationsschaltung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07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lektromedizin </w:t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55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9"/>
          <w:szCs w:val="19"/>
          <w:lang w:val="de-DE"/>
        </w:rPr>
      </w:pPr>
      <w:r>
        <w:rPr>
          <w:rFonts w:eastAsia="Times New Roman" w:cs="Times New Roman" w:ascii="Times New Roman" w:hAnsi="Times New Roman"/>
          <w:sz w:val="19"/>
          <w:szCs w:val="19"/>
          <w:lang w:val="de-DE"/>
        </w:rPr>
      </w:r>
    </w:p>
    <w:tbl>
      <w:tblPr>
        <w:tblW w:w="7123" w:type="dxa"/>
        <w:jc w:val="left"/>
        <w:tblInd w:w="-108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29"/>
        <w:gridCol w:w="2453"/>
        <w:gridCol w:w="484"/>
        <w:gridCol w:w="456"/>
        <w:gridCol w:w="2487"/>
        <w:gridCol w:w="614"/>
      </w:tblGrid>
      <w:tr>
        <w:trPr/>
        <w:tc>
          <w:tcPr>
            <w:tcW w:w="62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b/>
                <w:bCs/>
                <w:sz w:val="13"/>
                <w:szCs w:val="13"/>
                <w:lang w:val="de-DE"/>
              </w:rPr>
              <w:t>Inhalt</w:t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6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etallsuchgeräte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6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1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langeffekt-Schaltungen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99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7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etronome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64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2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echteckgeneratoren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08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58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Verschiedene nützliche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3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reppensignal-Generatoren. .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15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67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4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zur Stereo-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9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odulator-Schaltung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79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Balanceprüfung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17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0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otor-Steuerschaltung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84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5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für Blitzlicht-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1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ultiplizierer-Schaltungen . .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01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roboskope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20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2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zur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6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lektronische Schalter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25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auschunterdrückung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03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7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für Kassetten-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3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erbfilter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07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ecorder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28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4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Operationsverstärker-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8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elefon-Schaltungen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32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14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9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emperaturregler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52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5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mit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00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emperatursensoren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62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Optokoppler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17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01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Temperatur/Frequenz-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6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Oszillator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3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onverter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68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7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Oszilloskopschaltung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40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02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usikgeneratoren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71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68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pitzenwertdetektor-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03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für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44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emperaturmessungen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74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. 69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hasenfolgeanzeiger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47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04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Neigungsmesser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80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0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hotoschaltung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5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05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zur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1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eistungsverstärker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6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Zeitverzögerung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83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2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Netzteilschaltung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7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06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imer-Schaltungen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88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3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Hochspannungs-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07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langregel-Schaltungen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99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romversorgung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96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08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Berührungsschalter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05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4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tromversorgungs-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s-Suchverzeichnis . 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08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Überwachungsschaltungen .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.502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5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rüfspitz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09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6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näherungsmelder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1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7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mpulsgenerator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2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8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rahlungsdetektor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23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9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adarempfänger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31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0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ägezahngenerator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34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1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undfunkempfänger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37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2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Gleichrichterschaltung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4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3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elaisschaltung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42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4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Widerstands/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urchgangsprüfer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46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5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HF-Verstärker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5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6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HF-Oszillator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62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7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btast-Halte-Schaltung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6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8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inusgeneratoren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74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9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irenen, Wobbler und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artinshörner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84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0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lgesteuerte Schalter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94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</w:t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9"/>
          <w:szCs w:val="19"/>
          <w:lang w:val="de-DE"/>
        </w:rPr>
      </w:pPr>
      <w:r>
        <w:rPr>
          <w:rFonts w:eastAsia="Times New Roman" w:cs="Times New Roman" w:ascii="Times New Roman" w:hAnsi="Times New Roman"/>
          <w:sz w:val="19"/>
          <w:szCs w:val="19"/>
          <w:lang w:val="de-DE"/>
        </w:rPr>
      </w:r>
    </w:p>
    <w:sectPr>
      <w:type w:val="nextPage"/>
      <w:pgSz w:orient="landscape" w:w="11906" w:h="16838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